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¿ßá¡¿Ñ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ñÑαªá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 éóÑñÑ¡¿Ñ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èαáΓ¬«Ñ «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èá¬ πßΓá¡«ó¿Γ∞ èÇêææ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ùΓ« éδ ó¿ñ¿ΓÑ ¡á φ¬α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 Åα¿¼Ñα ¿úαδ ß èÇêææÄ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 â«α∩τ¿Ñ ¬½ετ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 Æ¿»¿τ¡δÑ ß¿Γπ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1. ôßΓá¡«ó¬á πα«ó¡∩ ß¿½δ ¿úαδ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2. ôßΓá¡«ó¬á ¬«¡Γα«½∩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3. èá¬ ñÑ½áΓ∞ α«¬¿α«ó¬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4. èá¬ ñÑ½áΓ∞ óº∩Γ¿Ñ ¡á »α«σ«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5. èá¬ ñÑ½áΓ∞ »αÑóαáΘ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6. ôßΓá¡«ó¬á ¡πª¡«⌐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7. éº∩Γ¿Ñ σ«ñá ¡áº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8. ÅαÑαδóá¡¿Ñ αáí«Γδ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9. ÄΓ¬½áñδóá¡¿Ñ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5.10. é«ºóαáΓ ¬ »áαΓ¿¿ ó ß½πτáÑ ΓÑσ¡¿τÑß¬¿σ ¡Ñ»«½áñ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. äóá ß½«óá « ¼δΦ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7. ìá»πΓßΓó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Å«½¡«Ñ «»¿ßá¡¿Ñ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Éáí«Γá ó «¬¡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1. Åα¿¡µ¿»δ αáí«Γδ ó ó«º¡¿¬áεΘ¿σ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2. Ä¬¡« "Main boar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2.1.2.1. ÉÑª¿¼ ¿ú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2.1.2.2. ÉÑª¿¼ πßΓá¡«ó¬¿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3. Ä¬¡« "Game l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4. Ä¬¡« "Not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5. öá⌐½ »α«Γ«¬«½á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6. Ä¬¡« "Repl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7. Éáí«Γá ß «¬¡«¼ "Hel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8. Ä¬¡« "File 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9. Ä¬¡« ñ½∩ óó«ñá ßΓα«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10. Ä¬¡« ñ½∩ óó«ñá τ¿ß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1.11. Ä¬¡« ñ½∩ óδí«αá º¡á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Éáí«Γá ß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1. â½áó¡«Ñ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2. îÑ¡ε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3. îÑ¡ε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4. îÑ¡ε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5. îÑ¡ε E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6. îÑ¡ε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2.7. îÑ¡ε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 Éáí«Γá ß ¼δΦ∞ε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èá¬ ¿úαáÑΓ èÇêææÇ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èαáΓ¬«Ñ «»¿ßá¡¿Ñ á½ú«α¿Γ¼á óδí«αá σ«ñ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 ê¡Σ«α¼áµ¿∩ ¬ αáº¼δΦ½Ñ¡¿ε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 Éáí«Γá ß ñ«»«½¡¿ΓÑ½∞¡«⌐ ¿¡Σ«α¼áµ¿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 Åα¿¼Ñαδ óδñáτ¿ »α«úαá¼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ÆÑσ¡¿τÑß¬«Ñ «»¿ßá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 è«¼»½Ñ¬Γ »«ßΓáó¬¿ èÇêæ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 ôßΓá¡«ó¬á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 Åáαá¼ÑΓαδ èÇêæ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  ìáßΓα«⌐¬á ¡á ¬«¡Σ¿úπαáµ¿ε ¼áΦ¿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½«ªÑ¡¿Ñ Ç. ìáºóá¡¿∩ Σ¿úπα ¿ µóÑΓ«ó »« á¡ú½¿⌐ß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½«ªÑ¡¿Ñ ü. Åáαá¼ÑΓαδ «µÑ¡«τ¡«⌐ Σπ¡¬µ¿¿ ¿ ¿σ óÑß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½«ªÑ¡¿Ñ é. Éáí«Γá ß »α«úαá¼¼«⌐ KSINS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óÑñ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ßñÑ½á½¿ πñáτ¡δ⌐ óδí«α, »α¿«íαÑΓ∩ »α«úαá¼¼π èÇêææÇ. Ä¡á »«¼«ªÑΓ éá¼ »α«óÑßΓ¿ ßó«í«ñ¡«Ñ óαÑ¼∩ ºá ñαÑó¡Ñ⌐, ¼πñα«⌐ ¿ ½εí¿¼«⌐ ¿úα«⌐, Ñß½¿ ºáσ«Γ¿ΓÑ, ñáßΓ ó«º¼«ª¡«ßΓ∞ »«¡∩Γ∞, ¬á¬ ¬«¼»∞εΓÑα ó »α¿¡µ¿»Ñ ¼«ªÑΓ ¿úαáΓ∞ ó Φáσ¼áΓδ, á Ñß½¿ éδ »α«∩ó¿ΓÑ ¡áßΓ«∩Θ¿⌐ ¿¡ΓÑαÑß ¬ Φáσ¼áΓ¡δ¼ »α«úαá¼¼á¼, ßΓá¡ÑΓ éáΦ¿¼ »Ñαóδ¼ πτ¿ΓÑ½Ñ¼ Φáσ¼áΓ¡«ú« »α«úαá¼¼¿α«óá¡¿∩. ä½∩ φΓ«ú« èÇêææÇ ¿¼ÑÑΓ óßÑ ó«º¼«ª¡«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ô èÇêææ¢ í«úáΓá∩ ¿ßΓ«α¿∩. ìáτá½áß∞ «¡á ó 1965 ú., ¬«úñá ¡Ñ»«ßαÑñßΓóÑ¡¡á∩ »αÑñΦÑßΓóÑ¡¡¿µá èÇêææ¢ ¿úαá½á ¼áΓτ ß »α«úαá¼¼«⌐ æΓφ¡Σ«αñß¬«ú« π¡¿óÑαß¿ΓÑΓá ¿ »«íÑñ¿½á 3:1. ¥Γ« íδ½ »Ñαóδ⌐ ó ¿ßΓ«α¿¿ ¼áΓτ Φáσ¼áΓ¡δσ »α«úαá¼¼. æ½ÑñπεΘÑÑ óδßΓπ»½Ñ¡¿Ñ πªÑ ßá¼«⌐ èÇêææ¢ íδ½« ó 1974 ú. ¡á »Ñαó«¼ τÑ¼»¿«¡áΓÑ ¼¿αá ßαÑñ¿ Φáσ¼áΓ¡δσ »α«úαá¼¼. Ä¡« íδ½« πß»ÑΦ¡δ¼ - èÇêææÇ ßΓá½á τÑ¼»¿«¡«¼. ìá τÑ¼»¿«¡áΓáσ ¼¿αá 1977 ¿ 1980 úú. èÇêææÇ ñÑ½¿½á ß««ΓóÑΓßΓóÑ¡¡« óΓ«α«Ñ ¿ ΦÑßΓ«Ñ ¼ÑßΓá. Æ«úñá «¡á αáí«Γá½á ¡á ¼áΦ¿¡áσ Γ¿»á IBM-360 (¿½¿, Ñß½¿ σ«Γ¿ΓÑ, Éƒä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 αÑºπ½∞ΓáΓá¼ αáí«Γδ ß èÇêææÄë íδ½« «»πí½¿¬«óá¡« ¼¡«ú« ßΓáΓÑ⌐ ¿ ñóÑ ¬¡¿ú¿, «ñ¡á ¿º ¬«Γ«αδσ »ÑαÑóÑñÑ¡á ¡á á¡ú½¿⌐ß¬¿⌐ ∩ºδ¬. Å«τΓ¿ óßÑ ßÑú«ñ¡∩Φ¡¿Ñ Φáσ¼áΓ¡δÑ »α«úαá¼¼δ ¿ß»«½∞ºπεΓ ¿ñÑ¿, «»πí½¿¬«óá¡¡δÑ áóΓ«αá¼¿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á èÇêææÇ, ¬«Γ«απε éδ ¬π»¿½¿ - ¡«óá∩ óÑαß¿∩ »α«úαá¼¼δ, ¡á»¿ßá¡¡á∩ ¡á TURBO-C ñ½∩ IBM-PC. é áóúπßΓÑ 1990 ú. «¡á πß»ÑΦ¡« ¿úαá½á ¡á óΓ«α«⌐ ¬«¼»∞εΓÑα¡«⌐ Ä½¿¼»¿áñÑ ó ï«¡ñ«¡Ñ, »α«»πßΓ¿ó ó»ÑαÑñ Γ«½∞¬« »α«úαá¼¼δ, ¿úαáóΦ¿Ñ ¡á ¼áΦ¿¡áσ í«½ÑÑ óδß«¬«ú« ¬½áßßá. æ ΓÑσ »«α ó èÇêææô ó¡ÑßÑ¡ α∩ñ π½πτΦ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»Ñαóδ⌐ óºú½∩ñ èÇêææÇ ß½«ª¡ÑÑ «íδτ¡δσ Φáσ¼áΓ¡δσ »α«úαá¼¼. é ¡Ñ⌐ ¼¡«ú« «¬«¡, óÑΓó¿ßΓδÑ ¼Ñ¡ε ¿ αáº¡δÑ, ¡Ñ»«¡∩Γ¡δÑ Φáσ¼áΓ¿ßΓá¼, ß½«óá. ì« Ñß½¿ ¬«¼»∞εΓÑα ñ½∩ éáß ¡Ñ Γ«½∞¬« ¿úαπΦ¬á, ¡« ¿ αáí«τ¿⌐ ¿¡ßΓαπ¼Ñ¡Γ (¡Ñºáó¿ß¿¼« ¬á¬ éδ Ñú« πªÑ ¿ß»«½∞ºπÑΓÑ ¿½¿ íπñÑΓÑ ¿ß»«½∞º«óáΓ∞), ¡áóδ¬¿, »α¿«íαÑΓÑ¡¡δÑ ß èÇêææÄë «τÑ¡∞ »«¼«úπΓ éá¼ »α¿ αáí«ΓÑ ºá ¬«¼»∞εΓÑα«¼. êí« èÇêææÇ »«ßΓα«Ñ¡á »« »αáó¿½á¼ ¡«ó«⌐ ¬«¼»∞εΓÑα¡«⌐ ¬π½∞Γπαδ, »αáó¿½á¼, ¬«Γ«αδ¼ ß½ÑñπεΓ óßÑ σ«α«Φ¿Ñ ß«óαÑ¼Ñ¡¡δÑ »α«úαá¼¼δ (¬α«¼Ñ, ¼«ªÑΓ íδΓ∞, »α«ßΓδσ ¿úα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êææÇ αáºαáí«Γá¡á ó æÅ ÅáαáâαáΣ, ¿ºóÑßΓ¡«¼ »Ñαó«¬½áßß¡δ¼¿ »α«úαá¼¼¡δ¼¿ αáºαáí«Γ¬á¼¿, ¬«Γ«αδÑ, ¼δ ¡áñÑÑ¼ß∩, éδ ß¼«ªÑΓÑ «µÑ¡¿Γ∞ ó ßó«Ñ⌐ αáí«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óΓ«αá¼¿ èÇêææ¢ ó ¡áτá½Ñ ÑÑ ª¿º¡¿ íδ½¿ â.î. ÇñÑ½∞ß«¡-éÑ½∞ß¬¿⌐, é.ï. Çα½áºáα«ó, Ç.é. ôß¬«ó, Ç.É. ü¿Γ¼á¡ ¿ Ç.Ç. å¿ó«Γ«óß¬¿⌐, ñÑ½áóΦ¿Ñ »αÑñΦÑßΓóÑ¡¡¿µπ èÇêææ¢ ó úαπ»»Ñ Ç.æ. èα«¡α«ñá ó êÆ¥ö. çáΓÑ¼ αáí«Γá »α«ñ«½ª¿½áß∞ ó ê¡ßΓ¿ΓπΓÑ »α«í½Ñ¼ π»αáó½Ñ¡¿∩ ¿ éìêê ß¿ßΓÑ¼¡δσ ¿ßß½Ññ«óá¡¿⌐, ó «ß¡«ó¡«¼, ß¿½á¼¿ â.î. ÇñÑ½∞ß«¡-éÑ½∞ß¬«ú«, é.ï. Çα½áºáα«óá ¿ î.é. ä«¡ß¬«ú«. èÇêææô, ¬«Γ«απε éδ ó¿ñ¿ΓÑ, αáºαáíáΓδóá½¿ ó ÅáαáâαáΣÑ î.é. ä«¡ß¬«⌐. Ç.é. äπíÑµ, î.₧. èáαáÑó, é.Ç. è«¬¿¡, ä.é. Å«ßó∩¡ß¬¿⌐, ê.É. ÿáíá½¿¡, Ç.â. æ¿ñ«α«ó¿τ ¿ à.Ç. æ«¬«½¿¡ß¬¿⌐. ÿáσ¼áΓ¡δÑ ¬«¡ßπ½∞Γáµ¿¿ úαπ»»Ñ «¬áºδóá½ Ç.É. ü¿Γ¼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èÉÇÆèÄà ÄÅêæÇìêà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èá¬ πßΓá¡«ó¿Γ∞ èÇêææ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α«í¡« «»¿ßá¡¿Ñ πßΓá¡«ó¬¿ èÇêææ¢ ¡á éáΦÑ¼ ¬«¼»∞εΓÑαÑ ß«ñÑαª¿Γß∩ ó τÑΓóÑαΓ«⌐ ú½áóÑ. àß½¿ éδ Γ«½∞¬« ¡áτ¿¡áÑΓÑ αáí«ΓáΓ∞ ¡á ¼áΦ¿¡Ñ, Γ« ßñÑ½á⌐ΓÑ ß½ÑñπεΘÑÑ. ìá ºá»α«ß ß¿ßΓÑ¼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áíÑα¿ΓÑ ¬«¼á¡ñ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d kaissa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αÑºπ½∞ΓáΓÑ φΓ«⌐ ¬«¼á¡ñδ ß«ºñáßΓß∩ ñ¿αÑ¬Γ«α¿∩ (¿½¿ ß»αáó«τ¡¿¬) ß ¿¼Ñ¡Ñ¼ KAISSA. ÆÑ»Ñα∞ ¡πª¡« »ÑαÑ⌐Γ¿ ó φΓπ ñ¿αÑ¬Γ«α¿ε ¬«¼á¡ñ«⌐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 kaissa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ßΓáó∞ΓÑ ó Σ½«»»¿ó«ñ ñ¿ßΓα¿íπΓ¿ó¡πε ñ¿ß¬ÑΓπ èÇêææ¢ ¿ ¡áíÑα¿ΓÑ ¬«¼á¡ñ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py a:*.*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ß∩ ¿¡Σ«α¼áµ¿∩ ß ñ¿ßΓα¿íπΓ¿ó¡«⌐ ñ¿ß¬ÑΓδ íπñÑΓ ß¬«»¿α«óá¡á ¡á ªÑßΓ¬¿⌐ ñ¿ß¬. ÆÑ»Ñα∞ ¼«ª¡« ¡áτ¿¡áΓ∞ αáí«ΓáΓ∞ ß èÇêææÄë, ¡áíαáó ¬«¼á¡ñ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issa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½¿ π éáß ¼«¡¿Γ«α Γ¿»á EGA ¿½¿ VGA, ¿½¿ ¬«¼á¡ñ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issa -g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ß½¿ ¬ éáß ¼«¡¿Γ«α Γ¿»á CGA ¿½¿ M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½ÑñπεΘ¿⌐ αáº éδ ¼«ªÑΓÑ ßαáºπ ñáΓ∞ ¬«¼á¡ñδ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d kais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issa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èÇêææÇ íπñÑΓ ú«Γ«óá ¬ ¿ú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ùΓ« éδ ó¿ñ¿ΓÑ ¡á φ¬α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»αáó¿½∞¡« ßñÑ½á½¿ πßΓá¡«ó¬π, Γ« ¬«úñá éδ ßΓáαΓπÑΓÑ, óδ πó¿ñ¿ΓÑ ¡á φ¬αá¡Ñ α∩ñ «¬«¡. ¥Γ¿ «¬¡á ß½πªáΓ ñ½∩ éáΦÑú« «íΘÑ¡¿∩ ß èÇêææÄë, »«φΓ«¼π ¡á¼ »α¿ñÑΓß∩ »«º¡á¬«¼¿Γ∞ß∩ ß ¡¿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-»Ñαóδσ, τΓ« Γá¬«Ñ «¬¡«. ¥Γ« »α∩¼«πú«½∞¡á∩ τáßΓ∞ φ¬αá¡á, «íδτ¡« «íαá¼½Ñ¡¡á∩ αá¼¬«⌐. ü«½∞Φ¿¡ßΓó« «¬«¡ ¿¼ÑÑΓ »«ßÑαÑñ¿¡Ñ óÑασ¡Ñ⌐ τáßΓ¿ αá¼¬¿ ¡áºóá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¼«Ñ í«½∞Φ«Ñ «¬¡« ¡áσ«ñ¿Γß∩ ó ½Ñó«⌐ τáßΓ¿ φ¬αá¡á ¿ «Γ«íαáªáÑΓ Φáσ¼áΓ¡πε ñ«ß¬π ß ΓÑ¬πΘÑ⌐ »«º¿µ¿Ñ⌐. é »αáó«¼ óÑασ¡Ñ¼ πú½π φΓ«ú« «¬¡á éδ ó¿ñ¿ΓÑ ¿¡Σ«α¼áµ¿ε « Γ«¼, ¬«¼π »α¿¡áñ½Ñª¿Γ ΓÑ¬πΘ¿⌐ σ«ñ ¿ ¡á ¬á¬«¼ »«½Ñ ¡áσ«ñ¿Γß∩ ¬παß«α φΓ«ú« «¬¡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»αáóá «Γ φΓ«ú« «¬¡á ¡áσ«ñ∩Γß∩ ñóá «¬¡á »«¼Ñ¡∞ΦÑ. Äñ¡« «ºáú½áó½Ñ¡« "Timer", á ñαπú«Ñ - "Game list". é «¬¡Ñ "Timer" (ßτÑΓτ¿¬ óαÑ¼Ñ¡¿) éδ ¼«ªÑΓÑ πó¿ñÑΓ∞ ¬Γ« ¬á¬¿¼ µóÑΓ«¼ ¿úαáÑΓ. "Player - Kaissa" «º¡áτáÑΓ, τΓ« èÇêææÇ ¿úαáÑΓ τÑα¡δ¼¿, "Kaissa - Player" - íÑ½δ¼¿, "Player - Player" - αÑª¿¼ ¡Ñ»«ßαÑñßΓóÑ¡¡«ú« óó«ñá σ«ñ«ó ("Verify moves"), "Kaissa - Kaissa" - èÇêææÇ ¿úαáÑΓ ßá¼á ß ß«í«⌐ (φΓ« Γ«ªÑ ó«º¼«ª¡«). ìá ß½ÑñπεΘÑ⌐ ßΓα«¬Ñ «Γ«íαáªáÑΓß∩ óαÑ¼∩, ºáΓαáτÑ¡¡«Ñ ¡á «íñπ¼δóá¡¿Ñ ¬áªñδ¼ ¿úα«¬«¼, ¿ ¡á »«ß½Ññ¡Ñ⌐ - ¬á¬¿¼ µóÑΓ«¼ ñ«½ªÑ¡ íδΓ∞ ßñÑ½á¡ «τÑαÑñ¡«⌐ σ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« "Game list" (»α«Γ«¬«½ »áαΓ¿¿) óδó«ñ¿Γß∩ ΓÑ¬ßΓ »áαΓ¿¿ Γá¬, ¬á¬ φΓ« »α¿¡∩Γ« π Φáσ¼áΓ¿ß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 «¬¡á¼¿ ñ«ß¬¿ ¿ »α«Γ«¬«½á ¡áσ«ñ¿Γß∩ «¬¡« "Notes" (»α¿¼Ñτá¡¿∩). é ¡Ñ¼ éδ ¼«ªÑΓÑ »¿ßáΓ∞ ¿ τ¿ΓáΓ∞ ¬«¼¼Ñ¡Γáα¿¿ ¬ «ΓñÑ½∞¡δ¼ σ«ñá¼ ¿½¿ »«º¿µ¿∩¼ »áαΓ¿¿. ¥Γá ¿¡Σ«α¼áµ¿∩ ∩ó½∩ÑΓß∩ τáßΓ∞ε ¿¡Σ«α¼áµ¿¿ « ΓÑ¬πΘÑ⌐ »áαΓ¿¿ ¿ ¼«ªÑΓ σαá¡¿Γ∞ß∩ ó¼ÑßΓÑ ß »áαΓ¿Ñ⌐ ¡á ñ¿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ασ¡εε ßΓα«¬π φ¬αá¡á ºá¡¿¼áÑΓ ú½áó¡«Ñ ¼Ñ¡ε. ùÑαÑº ¡Ñú« ¼«ª¡« óδí¿αáΓ∞ ¿ πßΓá¡áó½¿óáΓ∞ αÑª¿¼δ ¿ »áαá¼ÑΓαδ èÇêææ¢, á Γá¬ªÑ »αÑñ½áúáΓ∞ Ñ⌐ ñÑ½áΓ∞ ¡ÑΓα¿ó¿á½∞¡δÑ ñÑ⌐ßΓó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¿ª¡εε ßΓα«¬π φ¬αá¡á ºá¡¿¼áÑΓ ßΓα«¬á »«ñß¬áº¬¿. Ä¡á ¡á»«¼¿¡áÑΓ éá¼, τΓ« ¼«ª¡« ñÑ½áΓ∞ ó ΓÑ¬πΘÑ¼ «¬¡Ñ, á ñ½∩ ¼Ñ¡ε »«∩ß¡∩ÑΓ, τΓ« «º¡áτáÑΓ ΓÑ¬πΘ¿⌐ »π¡¬Γ ¼Ñ¡ε. ìÑ»«ßαÑñßΓóÑ¡¡« φΓ«⌐ ßΓα«¬«⌐ ¼«ª¡« »«½∞º«óáΓ∞ß∩ Γ«½∞¬«, Ñß½¿ π éáß ÑßΓ∞ ¼δΦ∞ (ß¼. "äóá ß½«óá « ¼δΦ¿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∩ñ «¬«¡ ó¿ñÑ¡ ¡á φ¬αá¡Ñ ¡Ñ óßÑúñá, á Γ«½∞¬« ¬«úñá φΓ« ¡Ñ«íσ«ñ¿¼«. Æá¬¿Ñ «¬¡á «íδτ¡« ¡áºδóáεΓß∩ "ó«º¡¿¬áεΘ¿Ñ «¬¡á" ("Pop-up windows"). ¥Γ«, ¡á»α¿¼Ñα, «¬¡«, «ºáú½áó½Ñ¡¡«Ñ "Help" (»«¼«Θ∞), ¬πñá èÇêææÇ óδó«ñ¿Γ »«ñß¬áº¬π, Ñß½¿ éδ φΓ«ú« »«ΓαÑí«óá½¿ ¡áªáΓ¿Ñ¼ ¬½áó¿Φ¿ F1, «¬¡á αáº½¿τ¡δσ »«ñ¼Ñ¡ε ú½áó¡«ú« ¼Ñ¡ε, ß»Ñµ¿á½∞¡δÑ ß««íΘÑ¡¿∩ èÇêææ¢, ΓαÑíπεΘ¿Ñ éáΦÑú« «ß«í«ú« ó¡¿¼á¡¿∩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»Ñµ¿á½∞¡δ¼ ó«º¡¿¬áεΘ¿¼ «¬¡«¼ ∩ó½∩ÑΓß∩ «¬¡« "Reply" («ΓóÑΓ), ¬πñá èÇêææÇ óδó«ñ¿Γ ºá¬áºá¡¡πε éá¼¿ ñ«»«½¡¿ΓÑ½∞¡πε ¿¡Σ«α¼áµ¿ε « σ«ñÑ »ÑαÑí«αá. ¥Γ« «¬¡« ¬á¬ íδ ¡áσ«ñ¿Γß∩ ¡á ¿º¡á¡¬Ñ ú½áó¡δσ «¬«¡ - ñ«ß¬¿, "Timer" ¿ "Game list". ôó¿ñÑΓ∞ Ñú« ¼«ª¡« ¡áªáó ¬½áó¿Φπ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ªñδ⌐ ¼«¼Ñ¡Γ αáí«Γδ »α«úαá¼¼δ «ñ¡« ¿º «¬«¡ ∩ó½∩ÑΓß∩ á¬Γ¿ó¡δ¼. àß½¿ φΓ« ¼Ñ¡ε, ó ¡Ñ¼ «ß«í« óδñÑ½∩ÑΓß∩ «ñ¿¡ ¿º »π¡¬Γ«ó, ¿ ¬½áó¿Φ¿ ñó¿ªÑ¡¿∩ ¬παß«αá ¼Ñ¡∩εΓ óδñÑ½Ñ¡¡δ⌐ »π¡¬Γ. àß½¿ á¬Γ¿ó¡«Ñ «¬¡« ¡Ñ ∩ó½∩ÑΓß∩ «¬¡«¼ ¼Ñ¡ε, «¡« óδñÑ½∩ÑΓß∩ ñó«⌐¡«⌐ αá¼¬«⌐. ô «ßΓá½∞¡δσ «¬«¡ αá¼¬á «ñ¿¡áα¡á∩. ÅÑαÑσ«ñ ¿º «¬¡á ó «¬¡« ¼Ñ¡∩ÑΓ á¬Γ¿ó¡«Ñ «¬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»ÑαÑσ«ñ¿Γ∞ ¿º «¬¡á ó «¬¡« ¿ ¬á¬ αáí«ΓáΓ∞ ó αáº¡δσ «¬¡áσ »«ñα«í¡ÑÑ «»¿ßá¡« ñá½∞Φ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 Åα¿¼Ñα ¿úαδ ß èÇêææÄë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δ ó »Ñαóδ⌐ αáº ºá»πßΓ¿½¿ èÇêææô. Æ«½∞¬« ó »Ñαóδ⌐ αáº »«ß½Ñ πßΓá¡«ó¬¿ «¡á áóΓ«¼áΓ¿τÑß¬¿ »«¬áªÑΓ éá¼ »Ñαóπε ¬áαΓ¿¡¬π Σá⌐½á »«¼«Θ¿. éδ ¼«ªÑΓÑ τ¿ΓáΓ∞ ¬áαΓ¿¡¬¿, »«½∞ºπ∩ß∞ ¬½áó¿Φá¼¿ PgUp ¿ PgDn. ìá ¬áαΓ¿¡¬áσ »«¼«Θ¿ ¡Ñ¬«Γ«αδÑ ß½«óá óδñÑ½Ñ¡δ, á «ñ¡« ¿º ¡¿σ óδñÑ½Ñ¡« «ß«íÑ¡¡« ∩α¬«. ¥Γ« óδñÑ½Ñ¡¿Ñ «º¡áτáÑΓ, τΓ« »α« Γá¬¿Ñ ß½«óá ÑßΓ∞ »«ñα«í¡«Ñ «íΩ∩ß¡Ñ¡¿Ñ ¡á ñαπú«⌐ ¬áαΓ¿¡¬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ùΓ«íδ »«ß¼«ΓαÑΓ∞ «íΩ∩ß¡Ñ¡¿Ñ ∩α¬« óδñÑ½Ñ¡¡«ú« ß½«óá, ¡áª¼¿ΓÑ ¬½áó¿Φπ "Enter". àß½¿ éδ ºáσ«Γ¿ΓÑ óÑα¡πΓ∞ß∩ ¬ »αÑñδñπΘÑ⌐ ¬áαΓ¿¡¬Ñ, ¡áª¼¿ΓÑ ¬½áó¿Φπ Alt+F1 (ìáª¼¿ΓÑ ¬½áó¿Φπ Alt ¿, ¡Ñ «Γ»πß¬á∩ ÑÑ, ¬½áó¿Φπ F1). ùΓ«íδ ∩α¬« óδñÑ½¿Γ∞ ¿¡ΓÑαÑßπεΘÑÑ éáß ß½«ó«, »«½∞ºπ⌐ΓÑß∞ ¬½áó¿Φá¼¿ ñó¿ªÑ¡¿∩ ¬παß«αá. è«úñá éá¼ ºáσ«τÑΓß∩ »ÑαÑ⌐Γ¿ ¡Ñ»«ßαÑñßΓóÑ¡¡« ¬ ¿úαÑ ß èÇêææÄë, ¡áª¼¿ΓÑ ¬½áó¿Φπ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¡« "Help" ¿ßτÑº¡ÑΓ ¿ á¬Γ¿ó¡δ¼ ßΓá¡ÑΓ «¬¡« ñ«ß¬¿. é»α«τÑ¼, éδ ¼«ªÑΓÑ óÑα¡πΓ∞ß∩ ó αÑª¿¼ »«¼«Θ¿ ó ½εí«⌐ ¼«¼Ñ¡Γ, ¡áªáó ¬½áó¿Φπ F1 ñ½∩ »«½πτÑ¡¿∩ »«¼«Θ¿ « ΓÑ¬πΘÑ⌐ ß¿Γπáµ¿¿ ¿½¿ Alt+F1 ñ½∩ ó«ºóαáΓá ¬ »«ß½Ññ¡Ñ⌐ ßΓαá¡¿µÑ »«¼«Θ¿, ¬«Γ«αá∩ íδ½á ¡á φ¬α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« ¿º »«½Ñ⌐ ñ«ß¬¿ ∩ó½∩ÑΓß∩ ΓÑ¬πΘ¿¼. ìá ¡Ñ¼ ßΓ«¿Γ ¬παß«α ó ó¿ñÑ íÑ½«⌐ αá¼¬¿ »«½∩, ¿ Ñú« ¡áºóá¡¿Ñ ¼«ª¡« »α«τÑßΓ∞ ó »αáó«¼ óÑασ¡Ñ¼ πú½π αá¼¬¿ «¬¡á. éδ ¼«ªÑΓÑ ¼Ñ¡∩Γ∞ ΓÑ¬πΘÑÑ »«½Ñ «íδτ¡δ¼¿ ¬½áó¿Φá¼¿ ½¿ßΓá¡¿∩ - ó½Ñó«, ó»αáó«, óóÑασ, ó¡¿º. è½áó¿Φ¿ Home, End, PgUp ¿ PgDn ¼Ñ¡∩εΓ ΓÑ¬πΘÑÑ »«½Ñ ó½Ñó«-óóÑασ, ó½Ñó«-ó¡¿º, ó»αáó«-óóÑασ ¿ ó»αáó«-ó¡¿º ß««ΓóÑΓßΓóÑ¡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áóá⌐ΓÑ »«»α«íπÑ¼ ßñÑ½áΓ∞ úα«ßß¼Ñ⌐ßΓÑαß¬¿⌐ σ«ñ e2-e4. æ¡áτá½á ßñÑ½á⌐ΓÑ ΓÑ¬πΘ¿¼ »«½Ñ e2 (»«½Ñ, úñÑ ßΓ«¿Γ »ÑΦ¬á »ÑαÑñ íÑ½δ¼ ¬«α«½Ñ¼) ¿ ¡áª¼¿ΓÑ ¬½áó¿Φπ Enter. Éá¼¬á »«½Ñ e2 ßΓá½á ß¿¡Ñ⌐. ¥Γ« «º¡áτáÑΓ, τΓ« èÇêææÇ óº∩½áß∞ ºá Σ¿úπαπ, ßΓ«∩Θπε ¡á »«½Ñ, ó ñá¡¡«¼ ß½πτáÑ ºá »ÑΦ¬π. ÆÑ»Ñα∞ ñóá αáºá ¡áª¼¿ΓÑ ¬½áó¿Φπ ß« ßΓαÑ½¬«⌐ óóÑασ. é »αáó«¼ óÑασ¡Ñ¼ πú½π »«∩ó¿½«ß∞ πªÑ ñóá »«½∩ - "white e2-e4". ÅÑαó«Ñ ¿º ¡¿σ - φΓ« »«½Ñ, úñÑ íδ½á óº∩Γá Σ¿úπαá, á óΓ«α«Ñ - ΓÑ¬πΘÑÑ »«½Ñ. Å«½Ñ e2 «ßΓá¡ÑΓß∩ ó ß¿¡Ñ⌐ αá¼¬Ñ, á íÑ½á∩ »ÑΦ¬á ó¼ÑßΓÑ ß íÑ½«⌐ αá¼¬«⌐ »ÑαÑÑñÑΓ ¡á »«½Ñ e4. æ¡«óá ¡áª¼¿ΓÑ Enter. Åα«ºóπτ¿Γ ºóπ¬«ó«⌐ ß¿ú¡á½ ¿ ó óÑασ¡Ñ¼ »αáó«¼ πú½π αá¼¬¿ ñ«ß¬¿ »«∩ó¿Γß∩ "black e4". ¥Γ« «º¡áτáÑΓ, τΓ« «τÑαÑñ∞ σ«ñá »ÑαÑΦ½á ¬ τÑα¡δ¼, á ΓÑ¬πΘ¿¼ »«½Ñ¼ ∩ó½∩ÑΓß∩ óßÑ ÑΘÑ »«½Ñ e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π éáß ÑßΓ∞ ¼δΦ∞, ñÑ½áΓ∞ σ«ñ ÑΘÑ »α«ΘÑ. Å«ñóÑñ¿ΓÑ ¼δΦ¿¡δ⌐ ¬παß«α ¬ »ÑΦ¬Ñ e2 ¿ ¡áª¼¿ΓÑ ¡á ½Ñóπε ¬¡«»¬π ¼δΦ¿. èÇêææÇ ñ«½ª¡á óº∩Γ∞ß∩ ºá »ÑΦ¬π. ÆÑ»Ñα∞ »ÑαÑóÑñ¿ΓÑ ¬παß«α ¬ »«½ε e4 ¿ ß¡«óá ¡áª¼¿ΓÑ ½Ñóπε ¬¡«»¬π ¼δΦ¿. ôíÑñ¿ΓÑß∞, τΓ« σ«ñ ßñÑ½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íαáΓ¿ΓÑ ó¡¿¼á¡¿Ñ, τΓ« ó «¬¡Ñ »α«Γ«¬«½á Γ«ªÑ »«∩ó¿½ß∩ σ«ñ e2-e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»α«íπ⌐ΓÑ ßñÑ½áΓ∞ ¬á¬«⌐-¡¿íπñ∞ σ«ñ ºá τÑα¡δσ, ¡á»α¿¼Ñα, ßΓ«½∞ ªÑ úα«ßß¼Ñ⌐ßΓÑαß¬¿⌐ σ«ñ e7-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¬á óδ αáí«ΓáÑΓÑ ó απτ¡«¼ αÑª¿¼Ñ "Verify moves" (»α«óÑα∩Ñ¼ σ«ñδ). Åα«úαá¼¼á óßÑúñá ¡áτ¿¡áÑΓ ß φΓ«ú« αÑª¿¼á, τΓ«íδ íδ½« »α«ΘÑ πßΓá¡«ó¿Γ∞ »«º¿µ¿ε ¿½¿ »áαá¼ÑΓαδ ¡áßΓα«⌐¬¿ »α«úαá¼¼δ. ùΓ«íδ ¡áτáΓ∞ ¿úαáΓ∞, ¡πª¡« ß¬áºáΓ∞ èÇêææà, ¬á¬¿¼ µóÑΓ«¼ «¡á ñ«½ª¡á ¿úαáΓ∞. ä½∩ φΓ«ú« ¡áª¼¿ΓÑ ¬½áó¿Φπ F10, ñ«íÑ⌐ΓÑß∞ ¬½áó¿Φá¼¿ ½¿ßΓá¡¿∩ ó»αáó« ¿ ó½Ñó« óδñÑ½Ñ¡¿∩ ß½«óá "Play" (¿úαá) ó ú½áó¡«¼ ¼Ñ¡ε (φΓ« ¡áºδóáÑΓß∩ óδíαáΓ∞ Play) ¿ ¡áª¼¿ΓÑ ¬½áó¿Φπ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º¡¿¬¡ÑΓ »«ñ¼Ñ¡ε, úñÑ »ÑαÑτ¿ß½Ñ¡δ αáº½¿τ¡δÑ ó«º¼«ª¡«ßΓ¿ αÑª¿¼«ó ¿úαδ èÇêææ¢. ä«íÑ⌐ΓÑß∞ ¬½áó¿Φá¼¿ ½¿ßΓá¡¿∩ óóÑασ ¿ ó¡¿º Γ«ú«, τΓ«íδ óδñÑ½Ñ¡¡«⌐ ó φΓ«¼ »«ñ¼Ñ¡ε ßΓá½á ßΓα«τ¬á "Kaissa Verify moves" (èÇêææÇ »α«óÑα∩ÑΓ σ«ñδ) ¿½¿, τΓ« Γ«ªÑ ßá¼«Ñ, óδíÑα¿ΓÑ φΓπ ßΓα«¬π, ¿ ¡áª¼¿ΓÑ ¬½áó¿Φπ Enter. é«º¡¿¬¡ÑΓ ¡«ó«Ñ »«ñ¼Ñ¡ε, úñÑ »ÑαÑτ¿ß½Ñ¡δ τÑΓδαÑ ó«º¼«ª¡«ßΓ¿ - "Verify moves" (»α«óÑα∩ÑΓ σ«ñδ),"plays White" (¿úαáÑΓ íÑ½δ¼¿),  "plays Black" (¿úαáÑΓ τÑα¡δ¼¿) ¿ "plays Self" (¿úαáÑΓ ßá¼á). éδíÑα¿ΓÑ ßΓα«¬π "plays White" (¿úαáÑΓ íÑ½δ¼¿). Å«ñ¼Ñ¡ε ¿ßτÑº¡ÑΓ. ìáª¼¿ΓÑ ¬½áó¿Φπ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¬«½∞¬π «τÑαÑñ∞ σ«ñá íδ½á ºá íÑ½δ¼¿, èÇêææÇ ¡Ñ¼Ññ½Ñ¡¡« ¡áτ¡ÑΓ ñπ¼áΓ∞ ¡áñ σ«ñ«¼. ùΓ«íδ πíÑñ¿Γ∞ß∩ ó φΓ«¼, »«ß¼«Γα¿ΓÑ ¡á »αáóδ⌐ ¡¿ª¡¿⌐ πú«½ φ¬αá¡á. Æá¼ ñ«½ª¡δ »«∩ó¿Γ∞ß∩ íÑúπΘ¿Ñ ¬αáß¡δÑ ßΓαÑ½«τ¬¿. Ä¡¿ »«¬áºδóáεΓ ú½πí¿¡π αáº¼δΦ½Ñ¡¿⌐ èÇêææ¢. ùÑ¼ í«½∞ΦÑ ßΓαÑ½«¬ (½ÑóÑÑ ßá¼á∩ ½Ñóá∩), ΓÑ¼ ñ½¿¡¡ÑÑ óáα¿á¡Γ, ¬«Γ«αδ⌐ ó φΓ«Γ ¼«¼Ñ¡Γ αáßß¼áΓα¿óáÑΓ èÇêææÇ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áΓ¬πε ¿¡Σ«α¼áµ¿ε « σ«ñÑ ßó«¿σ ¼δß½Ñ⌐ «¡á íπñÑΓ óδó«ñ¿Γ∞ ó Γα¿ ßΓα«¬¿ »«ñ ñ«ß¬«⌐ ¿ »α«Γ«¬«½«¼. Å«ñα«í¡«, τΓ« «¡á «º¡áτáÑΓ «»¿ßá¡« ó αáºñÑ½Ñ "ê¡Σ«α¼áµ¿∩ ¬ αáº¼δΦ½Ñ¡¿ε" ó ΓαÑΓ∞Ñ⌐ ú½áóÑ. è«úñá èÇêææÇ óδíÑαÑΓ σ«ñ, «¡á ßñÑ½áÑΓ Ñú« ¡á ñ«ß¬Ñ ¿ «»«óÑßΓ¿Γ éáß «í φΓ«¼ ºóπ¬«óδ¼ ß¿ú¡á½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»Ñα∞ éδ ¼«ªÑΓÑ óó«ñ¿Γ∞ éáΦ σ«ñ Γá¬ ªÑ, ¬á¬ éδ φΓ« ñÑ½á½¿ αá¡∞ΦÑ. Å«¬á éδ ñπ¼áÑΓÑ ¡áñ ßó«¿¼ σ«ñ«¼, èÇêææÇ »δΓáÑΓß∩ Ñú« πúáñáΓ∞ ¿ ¿ß»«½∞º«óáΓ∞ óαÑ¼∩ éáΦÑú« «íñπ¼δóá¡¿∩ ñ½∩ «íñπ¼δóá¡¿∩ »«º¿µ¿¿ »«ß½Ñ éáΦÑú« σ«ñá. àß½¿ «¡á πúáñáÑΓ éáΦ σ«ñ ¿ éδ ñπ¼á½¿ ñ«ßΓáΓ«τ¡« ñ«½ú«, «ΓóÑΓ ¼«ªÑΓ íδΓ∞ ßñÑ½á¡ èÇêææÄë ¡Ñ¼Ññ½Ñ¡¡«, àß½¿ ªÑ ¡ÑΓ, «¡á íπñÑΓ ñπ¼áΓ∞ ñá½∞ΦÑ πªÑ ºá ßó«Ñ óαÑ¼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Γ∞ ÑΘÑ «ñ¡á ß¿Γπáµ¿∩, ¬«úñá èÇêææÇ ñÑ½áÑΓ σ«ñ, ¡Ñ ñπ¼á∩. ô èÇêææ¢ ó »á¼∩Γ¿ ÑßΓ∞ í¿í½¿«ΓÑ¬á ñÑíεΓ«ó (70 000 σ«ñ«ó) ¿ «¡á ß¡áτá½á ß¼«Γα¿Γ ΓÑ¬πΘπε »«º¿µ¿ε ó φΓ«⌐ í¿í½¿«ΓÑ¬Ñ. Å«φΓ«¼π ó ¡áτá½Ñ »áαΓ¿¿, Ñß½¿ Γá¬á∩ »«º¿µ¿∩ ÑßΓ∞ ó í¿í½¿«ΓÑ¬Ñ ñÑíεΓ«ó, èÇêææÇ «ΓóÑτáÑΓ ¡Ñ¼Ññ½Ñ¡¡«. ì« ¬á¬ Γ«½∞¬« éδ «Γ¬½«¡¿ΓÑß∞ «Γ ¿ºóÑßΓ¡«ú« Ñ⌐ ñÑíεΓá, èÇêææÇ ºáñπ¼áÑΓ¼ß∩ ¡á ºá¼ÑΓ¡«Ñ óαÑ¼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«úñá èÇêææÇ ñπ¼áÑΓ ¡áñ ßó«¿¼ σ«ñ«¼, éδ ¼«ªÑΓÑ »αÑαóáΓ∞ ÑÑ «íñπ¼δóá¡¿Ñ ¬½áó¿ΦÑ⌐ F4. éßÑ «ßΓá½∞¡δÑ ¬½áó¿Φ¿ ó φΓ« óαÑ¼∩ ºáí½«¬¿α«óá¡δ. àß½¿ éδ »αÑαóÑΓÑ èÇêææô, ó«º¡¿¬¡ÑΓ ¼Ñ¡ε, ó ¬«Γ«α«¼ éá¼ ¼«úπΓ «¬áºáΓ∞ß∩ »«½Ñº¡δ¼¿ ß½ÑñπεΘ¿Ñ ó«º¼«ª¡«ßΓ¿ - "Make current best move" (ßñÑ½áΓ∞ ΓÑ¬πΘ¿⌐ ½πτΦ¿⌐ σ«ñ), "Set Verify moves" (πßΓá¡«ó¿Γ∞ απτ¡«⌐ αÑª¿¼) ¿ "Continue" (»α«ñ«½ªáΓ∞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½áΓ∞ ΓÑ¬πΘ¿⌐ ½πτΦ¿⌐ σ«ñ ó«º¼«ª¡« »«¡αáó¿Γß∩ ¡ÑΓÑα»Ñ½¿óδ¼ «»»«¡Ñ¡Γá¼ èÇêææ¢, πßΓá¡áó½¿óáΓ∞ απτ¡«⌐ αÑª¿¼ ß½ÑñπÑΓ, Ñß½¿ éδ σ«Γ¿ΓÑ »αÑαóáΓ∞ »áαΓ¿ε, á ó«º¼«ª¡«ßΓ∞ »α«ñ«½ªáΓ∞ »«½Ñº¡á, Ñß½¿ éδ ¡áªá½¿ F4 »« «Φ¿í¬Ñ. ÄßΓá½∞¡δ¼¿ ó«º¼«ª¡«ßΓ∩¼¿ φΓ«ú« ¼Ñ¡ε ß½ÑñπÑΓ »«½∞º«óáΓ∞ß∩ Γ«½∞¬« »«ß½Ñ τΓÑ¡¿∩ ΓαÑΓ∞Ñ⌐ ú½áóδ «»¿ßá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«τÑαÑñ∞ σ«ñá ºá éá¼¿, éδ ¼«ªÑΓÑ »«½∞º«óáΓ∞ß∩ óßÑ¼¿ ¬½áó¿Φá¼¿, ñáªÑ Ñß½¿ èÇêææÇ ó φΓ« óαÑ¼∩ πúáñδóáÑΓ éáΦ σ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éá¼ ºáσ«τÑΓß∩ ºá¬«¡τ¿Γ∞ ¿úαπ, éδ ¼«ªÑΓÑ (¡á ßó«Ñ¼ σ«ñÑ) óδíαáΓ∞ ¼Ñ¡ε "File" (Σá⌐½) ó ú½áó¡«¼ ¼Ñ¡ε ¿ ó ó«º¡¿¬ΦÑ¼ »«ñ¼Ñ¡ε óδíαáΓ∞ ßΓα«¬π "Quit" (»ÑαÑßΓáΓ∞). Éáí«Γá èÇêææ¢ ºá¬«¡τ¿Γß∩. é»α«τÑ¼, éδ »«¬á ¼«ªÑΓÑ φΓ«ú« ¡Ñ ñÑ½áΓ∞, á »«»α«í«óáΓ∞ ñαπú¿Ñ »α«ßΓδÑ ó«º¼«ª¡«ßΓ¿ »α«úα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á¼ ¡Ñ πñ«í¡«, ¿úαá∩ τÑα¡δ¼¿, ß¼«ΓαÑΓ∞ ¡á ñ«ß¬π ß« ßΓ«α«¡δ íÑ½δσ, éδ ¼«ªÑΓÑ (¡á ßó«Ñ¼ σ«ñÑ) »ÑαÑóÑα¡πΓ∞ ÑÑ. ä½∩ φΓ«ú« ó«⌐ñ¿ΓÑ ó ú½áó¡«Ñ ¼Ñ¡ε ¬½áó¿ΦÑ⌐ F10. Æá¼ óδíÑα¿ΓÑ ß½«ó« "Options" (ó«º¼«ª¡«ßΓ¿). é ó«º¡¿¬ΦÑ¼ »«ñ¼Ñ¡ε óδíÑα¿ΓÑ ßΓα«¬π "Reverse board" (»ÑαÑóÑα¡πΓ∞ ñ«ß¬π) ¿ ¡áª¼¿ΓÑ Enter. ä«ß¬á »ÑαÑóÑα¡ÑΓß∩. çñÑß∞ ªÑ ¼«ª¡« óδ¬½ετ¿Γ∞ ºóπ¬«ó«⌐ ß¿ú¡á½, óδíαáó ßΓα«¬π "Sound on" (ºóπ¬ ó¬½ετÑ¡) ¿ ¡áªáó Enter. ÄíαáΓ¿ΓÑ ó¡¿¼á¡¿Ñ, τΓ« ΓÑ»Ñα∞ ßΓα«¬á τ¿ΓáÑΓß∩ "Sound off" (çóπ¬ óδ¬½ετÑ¡). éáΦ¿ Γ«óáα¿Θ¿ »« αáí«ΓÑ ¿ τ½Ñ¡δ éáΦÑ⌐ ßÑ¼∞¿ ó«º¼«ª¡« íπñπΓ éá¼ ºá φΓ« í½áú«ñáα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«ñ éáΦÑ⌐ »áαΓ¿¿ íπñÑΓ ºá»¿ßδóáΓ∞ß∩ ó »α«Γ«¬«½. àß½¿ éá¼ »«¡αáó¿Γß∩ »áαΓ¿∩, éδ ¼«ªÑΓÑ ß«σαá¡¿Γ∞ ÑÑ, ¡áªáó ¬½áó¿Φπ F2. èÇêææÇ ß»α«ß¿Γ éáß, »«ñ ¬á¬¿¼ ¿¼Ñ¡Ñ¼ Σá⌐½á ºá»«¼¡¿Γ∞ φΓπ »áαΓ¿ε, ¿ ó ñá½∞¡Ñ⌐ΦÑ¼ éδ ¼«ªÑΓÑ, ¡áªáó ¬½áó¿Φπ F3 ¿ óóÑñ∩ φΓ« ¿¼∩ ß¡«óá, óδºóáΓ∞ ΓÑ¬ßΓ φΓ«⌐ »áαΓ¿¿ ó «¬¡« »α«Γ«¬«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éá¼ ¡Ñ »«¡αáó¿½ß∩ éáΦ σ«ñ, éδ ¼«ªÑΓÑ óº∩Γ∞ Ñú« «íαáΓ¡«. (èÇêææÇ éáß ¡Ñ «ßπñ¿Γ ºá φΓ«). ä½∩ φΓ«ú« ¡áª¼¿ΓÑ ¬½áó¿Φπ "æÑαδ⌐ ¼¿¡πß" (î¿¡πß, ¬«Γ«αδ⌐ ¡áσ«ñ¿Γß∩ α∩ñ«¼ ß ¬½áó¿Φá¼¿ ñó¿ªÑ¡¿∩ ¬παß«αá). èÇêææÇ ó«ºóαáΓ¿Γ σ«ñ ¡áºáñ. éδ ¼«ªÑΓÑ ó«ºóαáΓ¿Γ∞ ¡Ñß¬«½∞¬« σ«ñ«ó, ¡áªáó "æÑαδ⌐ ¼¿¡πß" ¡Ñß¬«½∞¬« αáº, ¡« πñ«í¡ÑÑ φΓ« ßñÑ½áΓ∞, αáí«Γá∩ ó «¬¡Ñ »α«Γ«¬«½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»«»áßΓ∞ ó φΓ« «¬¡«, ¡áª¼¿ΓÑ ¬½áó¿Φπ TAB. Éá¼¬á «¬¡á »α«Γ«¬«½á ßΓá¡ÑΓ ñó«⌐¡«⌐. è½áó¿Φ¿ ñó¿ªÑ¡¿∩ ¬παß«αá ΓÑ»Ñα∞ ñó¿úáεΓ óδñÑ½Ñ¡¿Ñ σ«ñá ó »α«Γ«¬«½Ñ. éδñÑ½¿ΓÑ σ«ñ, »«º¿µ¿∩ »ÑαÑñ ¬«Γ«αδ¼ éáß ¿¡ΓÑαÑßπÑΓ, ¿ ¡áª¼¿ΓÑ ¬½áó¿Φπ Enter. èÇêææÇ πßΓá¡«ó¿Γ φΓπ »«º¿µ¿ε ¡á ñ«ß¬Ñ, ¡« »α«Γ«¬«½ »«¬á ß«σαá¡¿Γ. àß½¿ éδ »α«¼áσ¡π½¿ß∞, τΓ« ¡Ñ πñ¿ó¿ΓÑ½∞¡« ß »Ñαó«ú« αáºá, ó«ß»«½∞ºπ⌐ΓÑß∞ ¬½áó¿ΦÑ⌐ "æÑαδ⌐ ¼¿¡πß" ñ½∩ »ÑαÑ¼ÑΘÑ¡¿∩ »«º¿µ¿¿ ¡á σ«ñ ¡áºáñ »« »α«Γ«¬«½π ¿ ¬½áó¿ΦÑ⌐ "æÑαδ⌐ »½εß" (α∩ñ«¼ ß ßÑαδ¼ ¼¿¡πß«¼) ñ½∩ »ÑαÑ¼ÑΘÑ¡¿∩ ¡á σ«ñ ó»ÑαÑñ »« »α«Γ«¬«½π. àß½¿ éδ σ«Γ¿ΓÑ πßΓá¡«ó¿Γ∞ ºá¬½ετ¿ΓÑ½∞¡πε »«º¿µ¿ε »α«Γ«¬«½á, »ÑαÑ¼ÑßΓ¿ΓÑ ¬παß«α ¡á ¼ÑßΓ« ß½ÑñπεΘÑú« ºá »«ß½Ññ¡¿¼ σ«ñá (ÑΘÑ ¡Ñ ßñÑ½á¡¡«ú«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áó¿Φá "æÑαδ⌐ »½εß" «τÑ¡∞ »«½Ñº¡á Γá¬ªÑ ñ½∩ »α«ß¼«Γαá ß ñαπº∞∩¼¿ ΓÑσ »áαΓ¿⌐, »α«Γ«¬«½δ ¬«Γ«αδσ π éáß ß«σαá¡Ñ¡δ. ¥Γ« ¼«úπΓ íδΓ∞ ¬á¬ »áαΓ¿¿, ¬«Γ«αδÑ éδ ¿úαá½¿ ß èÇêææÄë, Γá¬ ¿ ½εíδÑ ¿¡ΓÑαÑß¡δÑ »áαΓ¿¿, ¬«Γ«αδÑ éδ ¼«ªÑΓÑ óóÑßΓ¿ ó απτ¡«¼ αÑª¿¼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¬«¡Ñµ, »«ß½Ññ¡∩∩ »α«í½Ñ¼á. üδóáÑΓ, τΓ« éδ »ÑαÑñπ¼á½¿ ¡á »«½ñ«α«úÑ ñÑ½áΓ∞ τΓ«-½¿í«. æ»Ñµ¿á½∞¡« ñ½∩ φΓ«ú« ß½πª¿Γ ¬½áó¿Φá Esc (ÄΓ¬áº). èßΓáΓ¿, φΓ« Γá¬ ¡Ñ Γ«½∞¬« ó èÇêææà. é ½εí«⌐ ¼«¼Ñ¡Γ ¡áªáΓ¿Ñ ¬½áó¿Φ¿ Esc ó«ºóαáΘáÑΓ éáß ¬ ß«ßΓ«∩¡¿ε ñ« »αÑñδñπΘÑú« ñÑ⌐ßΓó¿∩ íÑº ¬á¬¿σ-½¿í« »«ß½ÑñßΓó¿⌐. àß½¿ éδ »ÑαÑßΓá¡ÑΓÑ »«¡¿¼áΓ∞ ó ¬á¬«⌐ ß¿Γπáµ¿¿ éδ ¡áσ«ñ¿ΓÑß∞, τΓ« ¼«ª¡« ñÑ½áΓ∞, á τΓ« ¡Ñ½∞º∩, ¡áª¼¿ΓÑ ¬½áó¿Φπ Esc ¡Ñß¬«½∞¬« αáº. éδ ¡áóÑα¡∩¬á »«»áñÑΓÑ ó «ß¡«ó¡«⌐ αÑª¿¼, ¬«úñá ΓÑ¬πΘ¿¼ «¬¡«¼ íπñÑΓ ñ«ß¬á. ê Γ«½∞¬« ¬«úñá èÇêææÇ ñπ¼áÑΓ ¡áñ ßó«¿¼ σ«ñ«¼, »«»áñáΓ∞ ó «ß¡«ó¡«⌐ αÑª¿¼ ¡πª¡« ¬½áó¿ΦÑ⌐ F4, á »«Γ«¼ óδí¿αáΓ∞ ó ó«º¡¿¬ΦÑ¼ ¼Ñ¡ε "Set verify mo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ÑªñÑ, τÑ¼ τ¿ΓáΓ∞ φΓ«Γ ΓÑ¬ßΓ ñá½∞ΦÑ, »«º¡á¬«¼∞ΓÑß∞ ß èÇêææÄë »«í½¿ªÑ, ßδúαáó ß ¡Ñ⌐ ¡Ñß¬«½∞¬« »áαΓ¿⌐. éá¼ íπñÑΓ ½ÑúτÑ »«¡¿¼áΓ∞ Γ«, τΓ« ¡á»¿ßá¡« ¡¿ªÑ. Å«½Ñº¡« Γ«½∞¬« »α«ß¼«ΓαÑΓ∞ ß½ÑñπεΘ¿⌐ αáºñÑ½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 â«α∩τ¿Ñ ¬½ετ¿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â«α∩τ¿¼¿ ¬½ετá¼¿ ¡áºδóáεΓ ¬½áó¿Φ¿, ¬«Γ«αδÑ ñÑ⌐ßΓóπεΓ «ñ¿¡á¬«ó« ó« óßÑσ ß¿Γπáµ¿∩σ. ì¿ªÑ »ÑαÑτ¿ß½Ñ¡δ óßÑ Γá¬¿Ñ ¬½ετ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1 - óδºδóáÑΓ «¬¡« »«¼«Θ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2 - ß«σαá¡∩ÑΓ ΓÑ¬ßΓ »áαΓ¿¿ ó Σá⌐½Ñ. Æ« ªÑ, τΓ« »α¿ óδí«αÑ "Save game" ó »«ñ¼Ñ¡ε "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3 - óδºδóáÑΓ ΓÑ¬ßΓ »áαΓ¿¿ ¿º Σá⌐½á ó «¬¡« »α«Γ«¬«½á. Æ« ªÑ, τΓ« »α¿ óδí«αÑ "Load game" ó »«ñ¼Ñ¡ε "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4 - »αÑαδóáÑΓ «íñπ¼δóá¡¿Ñ èÇêææ¢ ¿ óδºδóáÑΓ ß»Ñµ¿á½∞¡«Ñ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5 - ñÑ½áÑΓ á¬Γ¿ó¡δ¼ «¬¡« "Notes" ñ½∩ óó«ñá ¿ τΓÑ¡¿∩ ¬«¼¼Ñ¡Γáα¿Ñó ¬ σ«ñπ ó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6 - ñÑ½áÑΓ á¬Γ¿ó¡δ¼ «¬¡« "Reply" ñ½∩ »α«ß¼«Γαá αÑºπ½∞Γá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7 - »ÑαÑó«ñ¿Γ ó αÑª¿¼ πßΓá¡«ó¬¿ »«º¿µ¿¿. Æ« ªÑ, τΓ« »α¿ óδí«αÑ "set Position" ó »«ñ¼Ñ¡ε "Se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8 - óδó«ñ¿Γ ¿¡Σ«α¼áµ¿ε « »«º¿µ¿«¡¡«⌐ «µÑ¡¬Ñ »«º¿µ¿¿ ¡á ñ«ß¬Ñ. Æ« ªÑ, τΓ« »α¿ óδí«αÑ "Evaluate" ó »«ñ¼Ñ¡ε  "Eva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9 - á¡á½¿º¿απÑΓ »«º¿µ¿ε, Γ« ÑßΓ∞ óδí¿αáÑΓ σ«ñ, ¡« ¡Ñ ñÑ½áÑΓ Ñú« ¡á ñ«ß¬Ñ. Æ« ªÑ, τΓ« »α¿ óδí«αÑ "Analyse" ó »«ñ¼Ñ¡ε "Pla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10 - óδσ«ñ ó ú½áó¡«Ñ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F1 - óδº«ó »«ß½Ññ¡Ñ⌐ ßΓαá¡¿µδ »«¼«Θ¿, ¬«Γ«αá∩ íδ½á ¡á φ¬αá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F2 - ß«σαá¡∩ÑΓ »«º¿µ¿ε ó Σá⌐½Ñ. Æ« ªÑ, τΓ« »α¿ óδí«αÑ "Save pos" ó »«ñ¼Ñ¡ε "Se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F3 - πßΓá¡áó½¿óáÑΓ »«º¿µ¿ε, ß«σαá¡Ñ¡¡πε ó Σá⌐½Ñ. Æ« ªÑ, τΓ« »α¿ óδí«αÑ "Load pos" ó »«ñ¼Ñ¡ε "Se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X - ºá¬á¡τ¿óáÑΓ αáí«Γπ èÇêææ¢. Æ« ªÑ, τΓ« »α¿ óδí«αÑ "Quit" ó »«ñ¼Ñ¡ε "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»Ñαóá∩ íπ¬óá ß½«óá ó ú½áó¡«¼ ¼Ñ¡ε - »ÑαÑσ«ñ¿Γ ¬ ß««ΓóÑΓßΓóπεΘÑ¼π »«ñ¼Ñ¡ε. ìá»α¿¼Ñα, Alt+P »ÑαÑσ«ñ¿Γ ¬ »«ñ¼Ñ¡ε "Pla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t+W - πßΓá¡áó½¿óáÑΓ íÑ½δ⌐ µóÑΓ Σ¿úπα ñ½∩ èÇêææ¢. Æ« ªÑ, τΓ« »α¿ óδí«αÑ "Kaissa plays..." ó »«ñ¼Ñ¡ε "Play", á »«Γ«¼ óδí«αÑ "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B - πßΓá¡áó½¿óáÑΓ τÑα¡δ⌐ µóÑΓ Σ¿úπα ñ½∩ èÇêææ¢. Æ« ªÑ, τΓ« »α¿ óδí«αÑ "Kaissa plays..." ó »«ñ¼Ñ¡ε "Play", á »«Γ«¼ óδí«αÑ "Blac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+V - πßΓá¡áó½¿óáÑΓ απτ¡«⌐ αÑª¿¼. Æ« ªÑ, τΓ« »α¿ óδí«αÑ "Kaissa plays..." ó »«ñ¼Ñ¡ε "Play", á »«Γ«¼ óδí«αÑ "Verify mov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trl+N - ¡áτ¿¡áÑΓ ¡«óπε »áαΓ¿ε. Æ« ªÑ, τΓ« »α¿ óδí«αÑ "New game" ó »«ñ¼Ñ¡ε "Se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trl+B - ó«ºóαáΘáÑΓß∩ ¬ ¡áτá½π ΓÑ¬πΘÑ⌐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trl+E - πßΓá¡áó½¿óáÑΓ ºá¬½ετ¿ΓÑ½∞¡πε »«º¿µ¿ε ΓÑ¬πΘÑ⌐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 Æ¿»¿τ¡δÑ ß¿Γπ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¿ßá¡¡δÑ ó φΓ«¼ αáºñÑ½Ñ ß¿Γπáµ¿¿ ñ«ó«½∞¡« Γ¿»¿τ¡δ ñ½∩ αáí«Γδ ß èÇêææÄë. éß∩ ¿¡Σ«α¼áµ¿∩ φΓ«ú« αáºñÑ½á »«óΓ«α∩ÑΓß∩ ¡¿ªÑ »α¿ »«ñα«í¡«¼ «»¿ßá¡¿¿ ¿¡ΓÑαΣÑ⌐ßá èÇêææ¢, ¡«, ó«º¼«ª¡«, ¡á⌐Γ¿ ó φΓ«¼ αáºñÑ½Ñ ÑÑ íπñÑΓ »α«Θ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1. ôßΓá¡«ó¬á πα«ó¡∩ ß¿½δ ¿úαδ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⌐ñ¿ΓÑ ó ¼Ñ¡ε Options ¿ ßñÑ½á⌐ΓÑ ΓÑ¬πΘÑ⌐ ßΓα«¬π ß« ß½«ó«¼ Level. é«º¡¿¬¡ÑΓ »«ñ¼Ñ¡ε ß »ÑαÑτ¿ß½Ñ¡¿Ñ¼ ó«º¼«ª¡δσ πα«ó¡Ñ⌐ ß¿½δ ¿úαδ èÇêææ¢. æá¼á∩ íδßΓαá∩ (¿ ßá¼á∩ ß½áíá∩) ¿úαá »α«úαá¼¼δ ß««ΓóÑΓßΓóπÑΓ πα«ó¡ε FV0. ÄßΓá½∞¡δÑ πα«ó¡¿ π»«α∩ñ«τÑ¡δ ßóÑασπ ó¡¿º »« ß¿½Ñ. æá¼δ⌐ ß¿½∞¡δ⌐ πα«óÑ¡∞ (¿ ßá¼«Ñ ñ«½ú«Ñ óαÑ¼∩ «íñπ¼δóá¡¿∩) - (7.3). ôßΓá¡«ó¿ó ¡πª¡δ⌐ éá¼ πα«óÑ¡∞, ¡áª¼¿ΓÑ ñóá αáºá ¬½áó¿Φπ Esc. Å«ñα«í¡ÑÑ « αÑª¿¼áσ ºáñá¡¿∩ πα«ó¡∩ ß¼. "èαáΓ¬«Ñ «»¿ßá¡¿Ñ á½ú«α¿Γ¼á óδí«αá σ«ñ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πª¡« «Γ¼ÑΓ¿Γ∞, τΓ« óαÑ¼∩ «íñπ¼δóá¡¿∩ σ«ñá èÇêææÄë ßπΘÑßΓóÑ¡¡« ºáó¿ß¿Γ «Γ σáαá¬ΓÑαá »«º¿µ¿¿, »«φΓ«¼π ¼«ªÑΓ ßπΘÑßΓóÑ¡¡« ¼Ñ¡∩Γ∞ß∩ »« σ«ñπ »áαΓ¿¿. àß½¿ éδ σ«Γ¿ΓÑ ¬«¡Γα«½¿α«óáΓ∞ óαÑ¼∩ ¡á »áαΓ¿ε, ß¼«Γα¿ΓÑ ß½ÑñπεΘ¿⌐ »π¡¬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2. ôßΓá¡«ó¬á ¬«¡Γα«½∩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⌐ñ¿ΓÑ ó ¼Ñ¡ε Options ¿ óδíÑα¿ΓÑ ó ¡Ñ¼ ßΓα«¬π Time. é«º¡¿¬¡ÑΓ »«ñ¼Ñ¡ε, ¬«Γ«α«Ñ αáí«ΓáÑΓ ß ¬«¡Γα«½Ñ¼ óαÑ¼Ñ¡¿. é«-»Ñαóδσ, ó ¡Ñ¼ ¡πª¡« πßΓá¡«ó¿Γ∞ ßá¼ Σá¬Γ ¬«¡Γα«½∩ óαÑ¼Ñ¡¿. ä½∩ φΓ«ú« ¡πª¡« ßñÑ½áΓ∞ ΓÑ¬πΘÑ⌐ ßΓα«¬π ß« ß½«ó«¼ Time Control, ¿ ¡áªáΓ¿Ñ¼ ¬½áó¿Φ¿ Enter ñ«í¿Γ∞ß∩, τΓ«íδ ó φΓ«⌐ ßΓα«¬Ñ »«∩ó¿½«ß∞ ß½«ó« "Yes". Æá¬¿¼ «íαáº«¼ ßΓá¡«ó¿Γß∩ ó¬½ετÑ¡¡δ¼ ¼Ñσá¡¿º¼ ¬«¡Γα«½∩ óαÑ¼Ñ¡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-óΓ«αδσ, ¡πª¡« πßΓá¡«ó¿Γ∞ ¬«¡¬αÑΓ¡δ⌐ ¬«¡Γα«½∞ ¡á «íñπ¼δóá¡¿Ñ. ä½∩ φΓ«ú« ¡πª¡« ßñÑ½áΓ∞ ΓÑ¬πΘÑ⌐ ßΓα«¬π "control Time" (óαÑ¼∩ ¬«¡Γα«½∩) ¿ ¡áªáΓ∞ ¬½áó¿Φπ Enter. ÄΓ¬α«ÑΓß∩ «¬¡« ñ½∩ óó«ñá óαÑ¼Ñ¡¿ ¡á «íñπ¼δóá¡¿Ñ ó ¼¿¡πΓáσ (ß¼. "«¬¡« ñ½∩ óó«ñá τ¿ß½á"). éóÑñ¿ΓÑ ¡πª¡«Ñ τ¿ß½« ¿ ¡áª¼¿ΓÑ ¬½áó¿Φπ Enter. çáΓÑ¼ ¡áñ« óδíαáΓ∞ ßΓα«¬π "control Move" (¬«¡Γα«½∞¡δ⌐ σ«ñ) ¿ óóÑßΓ¿ τ¿ß½« σ«ñ«ó, ¡á ¬«Γ«α«Ñ φΓ« óαÑ¼∩ ñ«½ª¡« íδΓ∞ »«ΓαáτÑ¡«. ìá»α¿¼Ñα, ¡á »Ñαó«Ñ »α¿ú½áΦÑ¡¿Ñ éδ ¼«ªÑΓÑ ¡áíαáΓ∞ τ¿ß½« 60, á ¡á óΓ«α«Ñ - τ¿ß½« 40. ¥Γ« íπñÑΓ «º¡áτáΓ∞, τΓ« éδ πßΓá¡«ó¿½¿ èÇêææà 60 ¼¿¡πΓ ¡á 40 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½ÑñπÑΓ «Γ¼ÑΓ¿Γ∞, τΓ« ñáªÑ »α¿ ¬«¡Γα«½Ñ óαÑ¼Ñ¡¿ èÇêææÇ ΓαáΓ¿Γ óαÑ¼∩ ¡á «íñπ¼δóá¡¿Ñ αáº½¿τ¡δσ σ«ñ«ó ¡Ñαáó¡«¼Ñα¡«, »« ßó«Ñ¼π αáºπ¼Ñ¡¿ε αÑΦá∩, ¬á¬¿Ñ ¿º ¡¿σ ΓαÑíπεΓ í«½∞ΦÑú« ó¡¿¼á¡¿∩, á ¬á¬¿Ñ - ¼Ñ¡∞ΦÑú«. àñ¿¡ßΓóÑ¡¡«Ñ, ºá τÑ¼ »α«úαá¼á ß½Ññ¿Γ, - φΓ« ºá ΓÑ¼, τΓ«íδ π½«ª¿Γ∞ ó «ΓóÑñÑ¡¡«Ñ óαÑ¼∩ «íñπ¼δóá¡¿Ñ óßÑσ σ«ñ«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«τÑ¡∞ σ«Γ¿ΓÑ »«íÑñ¿Γ∞ èÇêææô, éδ ¼«ªÑΓÑ πßΓá¡«ó¿Γ∞ Ñ⌐ «ñ¡π ¼¿¡πΓπ ¡á 100 σ«ñ«ó. êúαá »«ΓÑα∩ÑΓ óß∩¬¿⌐ ß¼δß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ß½Ñ ¬«¡Γα«½∞¡«ú« σ«ñá ó »áαΓ¿¿ èÇêææÇ áóΓ«¼áΓ¿τÑß¬¿ »α¿íáó¿Γ ßÑíÑ ¬«¡Γα«½∞¡«Ñ óαÑ¼∩ ¿ πßΓá¡«ó¿Γ ¡«óδ⌐ ¡«¼Ñα ¬«¡Γα«½∞¡«ú« σ«ñá ó ñóá αáºá í«½∞ΦÑ »Ñαó«¡áτá½∞¡«ú«. é ¡áΦÑ¼ »α¿¼ÑαÑ »«ß½Ñ 40-«ú« σ«ñá ó »áαΓ¿¿ èÇêææÇ »α¿íáó¿Γ ßÑíÑ 60 ¼¿¡πΓ ñ« 80-«ú« σ«ñá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3. èá¬ ñÑ½áΓ∞ α«¬¿α«ó¬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Γ«ú«, τΓ«íδ ßñÑ½áΓ∞ α«¬¿α«ó¬π, ¡áñ« »ÑαÑñó¿¡πΓ∞ Γ«½∞¬« ¬«α«½∩ ß Γ«ú« »«½∩, úñÑ «¡ ßΓ«¿Γ, ¡á Γ« »«½Ñ, úñÑ «¡ ñ«½ªÑ¡ ßΓ«∩Γ∞ »«ß½Ñ α«¬¿α«ó¬¿. ìá»α¿¼Ñα, íÑ½á∩ ¬«α«Γ¬á∩ α«¬¿α«ó¬á ñÑ½áÑΓß∩ »ÑαÑ¼ÑΘÑ¡¿Ñ¼ íÑ½«ú« ¬«α«½∩ ß e1 ¡á g1. ïáñ∞ε èÇêææÇ »ÑαÑñó¿¡ÑΓ ßá¼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4. èá¬ ñÑ½áΓ∞ óº∩Γ¿Ñ ¡á »α«σ«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Γ«ú«, τΓ«íδ óº∩Γ∞ ¡á »α«σ«ñÑ, ¡áñ« »ÑαÑñó¿¡πΓ∞ í∞εΘπε »ÑΦ¬π ß Γ«ú« »«½∩, úñÑ «¡á ßΓ«¿Γ ¡á Γ« »«½Ñ, úñÑ «¡á ñ«½ª¡á ßΓ«∩Γ∞ »«ß½Ñ óº∩Γ¿∩, ¡á»α¿¼Ñα, ¼«ª¡« »«⌐Γ¿ íÑ½«⌐ »ÑΦ¬«⌐ (Ñß½¿, ¬«¡Ñτ¡«, óº∩Γ¿Ñ ¡á »α«σ«ñÑ αáºαÑΦÑ¡« ó φΓ«Γ ¼«¼Ñ¡Γ »αáó¿½á¼¿ ¿úαδ) ß f5 ¡á g6. éº∩Γá∩ »ÑΦ¬á (ó ¡áΦÑ¼ »α¿¼ÑαÑ τÑα¡á∩ »ÑΦ¬á ¡á g5) íπñÑΓ ß¡∩Γá èÇêææÄë áóΓ«¼áΓ¿τÑß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5. èá¬ ñÑ½áΓ∞ »αÑóαáΘ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Γ«ú«, τΓ«íδ ßñÑ½áΓ∞ »αÑóαáΘÑ¡¿Ñ, ¡πª¡« »α«ßΓ« »«⌐Γ¿ »ÑΦ¬«⌐ ¡á »«ß½Ññ¡εε ú«α¿º«¡Γá½∞. ÅαÑóαáΘÑ¡¿Ñ ó èÇêææà (¬á¬ ¿ ó »«ñáó½∩εΘÑ¼ í«½∞Φ¿¡ßΓóÑ ñαπú¿σ Φáσ¼áΓ¡δσ »α«úαá¼¼) αáºαÑΦÑ¡« Γ«½∞¬« ó ΣÑαº∩. Å«φΓ«¼π èÇêææÇ ßá¼á ºá¼Ñ¡¿Γ »ÑΦ¬π ¡á ΣÑαº∩. àß½¿ éá¼ ¡πª¡á »«º¿µ¿∩ ß ñαπú¿¼ »αÑóαáΘÑ¡¿Ñ¼, éδ ¼«ªÑΓÑ ó«ß»«½∞º«óáΓ∞ß∩ αÑª¿¼«¼ πßΓá¡«ó¬¿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6. ôßΓá¡«ó¬á ¡πª¡«⌐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¼«ªÑΓÑ óδíαáΓ∞, ¬á¬ ½ÑúτÑ πßΓá¡«ó¿Γ∞ ¡πª¡πε »«º¿µ¿ε. àßΓ∞ ñóá «ß¡«ó¡δσ ß»«ß«íá - ñ«¿úαáΓ∞ ñ« φΓ«⌐ »«º¿µ¿¿ ¿º ¬á¬«⌐-¡¿íπñ∞ πªÑ ¿ºóÑßΓ¡«⌐, ¡á»α¿¼Ñα, ¡áτá½∞¡«⌐, ¿½¿ »«ßΓáó¿Γ∞ »«º¿µ¿ε Σ¿úπαá ºá Σ¼úπα«⌐ ó αÑª¿¼Ñ αáßßΓá¡«ó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í«α ß»«ß«íá πßΓá¡«ó¬¿, »«-ó¿ñ¿¼«¼π, «»αÑñÑ½∩ÑΓß∩ ΓÑ¼, «Γ¬πñá óº∩½áß∞ »«º¿µ¿∩. àß½¿ φΓ« - »«º¿µ¿∩ ¿º ¬á¬«⌐-¡¿íπñ∞ ¿¡ΓÑαÑß¡«⌐ »áαΓ¿¿, ¡Ñ ¿ß¬½ετÑ¡«, τΓ« éá¼ ºáσ«τÑΓß∩ »α«á¡á½¿º¿α«óáΓ∞ ¿ ñαπú¿Ñ »«º¿µ¿¿, »«φΓ«¼π »αÑñ»«τΓ¿ΓÑ½∞¡Ñ⌐ »Ñαóδ⌐ ß»«ß«í. àß½¿ ªÑ φΓ« - »«º¿µ¿∩, ¬«Γ«απε éδ »α¿ñπ¼á½¿ ¿½¿ ¡áΦ½¿ ¡á ñ¿áúαá¼¼Ñ íÑº π¬áºá¡¿∩, ¬á¬ «¡á »«½πτ¿½áß∞, »α¿ñÑΓß∩ ó«ß»«½∞º«óáΓ∞ß∩ óΓ«α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¿ß»«½∞º«óá¡¿¿ »Ñαó«ú« ß»«ß«íá ¡πª¡« ß¡áτá½á óδíαáΓ∞ »π¡¬Γ "New game" (¡«óá∩ »áαΓ¿∩) ó ¼Ñ¡ε Pos ¿½¿ ¡áªáΓ∞ ¬½áó¿Φπ Ctrl+N, á »«Γ«¼ πßΓá¡«ó¿Γ∞ αÑª¿¼ "Kaissa verify moves" (èÇêææÇ »α«óÑα∩ÑΓ σ«ñδ) ó »«ñ¼Ñ¡ε "Kaissa..." ¼Ñ¡ε Play, ¿ óó«ñ¿Γ∞ σ«ñδ »áαΓ¿¿ ó»½«Γ∞ ñ« ¡πª¡«⌐ éá¼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¿ß»«½∞º«óá¡¿¿ óΓ«α«ú« ß»«ß«íá ¡πª¡« óδíαáΓ∞ »π¡¬Γ "set Position" (πßΓá¡«ó¿Γ∞ »«º¿µ¿ε) ó ¼Ñ¡ε Set. éδ »«»áñÑΓÑ ó αÑª¿¼ πßΓá¡«ó¬¿ »«º¿µ¿¿ ¿ ó ¡Ñ¼ ó ¼Ñ¡ε. é φΓ«¼ ¼Ñ¡ε ¼«ª¡« ñ½∩ ¡áτá½á óδíαáΓ∞ »π¡¬Γ "Clear board" («τ¿ßΓ¿Γ∞ ñ«ß¬π), Ñß½¿ éδ σ«Γ¿ΓÑ ¡áτáΓ∞ πßΓá¡«ó¬π ß »πßΓ«⌐ ñ«ß¬¿, á »«Γ«¼ ¡áñ« óδíαáΓ∞ »π¡¬Γ "Continue" (»α«ñ«½ªáΓ∞) ñ½∩ óσ«ñá ó ñ«ß¬π ñ½∩ αáßßΓá¡«ó¬¿ Σ¿úπα. é»α«τÑ¼, ¼«ª¡« ßαáºπ óδíαáΓ∞ φΓ«Γ »π¡¬Γ, ¡Ñ «τ¿Θá∩ ñ«ß¬π, Ñß½¿ éá¼ πñ«í¡ÑÑ ¬«ααÑ¬Γ¿α«óáΓ∞ »«º¿µ¿ε, ßΓ«∩Θπε ¡á ñ«ß¬Ñ, á ¡Ñ αáßßΓáó½∩Γ∞ »«º¿µ¿ε ß¡áτá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αáßßΓá¡«ó¬Ñ »«º¿µ¿¿ ¡áªáΓ¿Ñ ¬½áó¿Φ¿ "Enter" ñÑ⌐ßΓóπÑΓ ó ºáó¿ß¿¼«ßΓ¿ «Γ Γ«ú«, ßó«í«ñ¡« ½¿ ΓÑ¬πΘÑÑ »«½Ñ. àß½¿ ¡á ΓÑ¬πΘÑ¼ »«½Ñ ßΓ«¿Γ Σ¿úπαá, «¡á ß¡¿¼áÑΓß∩ ß ñ«ß¬¿. àß½¿ ªÑ ΓÑ¬πΘÑÑ »«½Ñ ßó«í«ñ¡«, ¡á ¡Ñú« ßΓáó¿Γß∩ ΓÑ¬πΘá∩ Σ¿úπαá ΓÑ¬πΘÑú« µóÑΓá. ìáºóá¡¿Ñ ΓÑ¬πΘÑ⌐ Σ¿úπαδ éδ ¼«ªÑΓÑ ó¿ñÑΓ∞ ß»αáóá «Γ ñ«ß¬¿ ó «¬¡Ñ "Pieces" (Σ¿úπαδ). æΓα«¬á ß ¿¼Ñ¡Ñ¼ ΓÑ¬πΘÑ⌐ Σ¿úπαδ óδñÑ½Ñ¡á µóÑΓ«¼. éδ ¼«ªÑΓÑ ¼Ñ¡∩Γ∞ ΓÑ¬πΘπε ßΓα«¬π ¬½áó¿ΦÑ⌐ "Tab". ìáºóá¡¿Ñ ΓÑ¬πΘÑú« µóÑΓá ¡áσ«ñ¿Γß∩ »«¡¿ªÑ ó «¬¡Ñ "Colors" (µóÑΓá) ¿ ¼Ñ¡∩ÑΓß∩ ¬½áó¿ΦÑ⌐ "Shift+Tab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«¼¡¿¼, τΓ« éδ ¼«ªÑΓÑ, ¡Ñºáó¿ß¿¼« «Γ ß»«ß«íá πßΓá¡«ó¬¿, ºá»«¼¡¿Γ∞ ¿¡ΓÑαÑßπεΘπε éáß »«º¿µ¿ε ó Σá⌐½Ñ ß »«¼«Θ∞ε «»µ¿¿ "Save pos" ó »«ñ¼Ñ¡ε Set (ß¼. "ÉÑª¿¼ πßΓá¡«ó¬¿ »«º¿µ¿¿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7. éº∩Γ¿Ñ σ«ñá ¡áº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ª¼¿ΓÑ ¬½áó¿Φπ "æÑαδ⌐ ¼¿¡πß". ô èÇêææ¢ ñ«íαδ⌐ σáαá¬ΓÑα, «¡á ¡Ñ íπñÑΓ éáß ¡á¬áºδóáΓ∞ ºá φΓ«, ¡« «¡á óδτΓÑΓ π ßÑí∩ óαÑ¼∩ ¡á «íñπ¼δóá¡¿Ñ σ«ñá, ¬«Γ«αδ⌐ éá¼ ¡Ñ »«¡αáó¿½ß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8. ÅαÑαδóá¡¿Ñ αáí«Γδ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ª¼¿ΓÑ ¬½áó¿Φπ F4. é¡¿¼áΓÑ½∞¡« ¿ºπτ¿ΓÑ ó«º¡¿¬ΦÑÑ ¼Ñ¡ε ¿ óδíÑα¿ΓÑ ¿º ¡Ñú« Γπ ßΓα«¬π, ¬«Γ«αá∩ í«½ÑÑ óßÑú« «ΓóÑτáÑΓ éáΦ¿¼ ¡á¼ÑαÑ¡¿∩¼, »« ¬«Γ«αδ¼ éδ »αÑαóá½¿ αáí«Γπ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º¼«ª¡«ßΓ¿ óδí«αá π éáß Γá¬¿Ñ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ºáßΓáó¿Γ∞ èÇêææô ßñÑ½áΓ∞ σ«ñ, ¬«Γ«αδ⌐ «¡á ó φΓ«Γ ¼«¼Ñ¡Γ ßτ¿ΓáÑΓ ½πτΦ¿¼ ("Make the best current move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»α«ñ«½ª¿Γ∞ ÑÑ «íñπ¼δóá¡¿Ñ ("Continue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«ßΓá¡«ó¿Γ∞ ¿úαπ ¿ »ÑαÑ⌐Γ¿ ó απτ¡«⌐ αÑª¿¼ ("Set verify moves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αáß»ÑτáΓáΓ∞ ΓÑ¬πΘ¿⌐ óáα¿á¡Γ ("Trace current line"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»ÑαÑ⌐Γ¿ ó »«ñ¼Ñ¡ε Info ("Go to Info menu"), »«¼Ñ¡∩Γ∞ π¬áºá¡¿∩ ó φΓ«¼ »«ñ¼Ñ¡ε ¿ »α«ñ«½ª¿Γ∞ αáí«Γπ èÇêææ¢ ¡áªáó ¬½áó¿Φπ E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9. ÄΓ¬½áñδóá¡¿Ñ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éá¼ ¡Ñ«íσ«ñ¿¼« »αÑαóáΓ∞ ¿úαπ ó ¿¡ΓÑαÑß¡«⌐ »«º¿µ¿¿, éδ ¼«ªÑΓÑ «Γ½«ª¿Γ∞ »áαΓ¿ε ¿ ºáΓÑ¼ ¬ ¡Ñ⌐ óÑα¡πΓ∞ß∩. ä½∩ φΓ«ú« ¡áª¼¿ΓÑ (¡á ßó«Ñ¼ σ«ñπ) ¬½áó¿Φπ F2, ¿ π¬áª¿ΓÑ ¿¼∩ Σá⌐½á, ó ¬«Γ«α«¼ ñ«½ªÑ¡ íδΓ∞ ß«σαá¡Ñ¡ »α«Γ«¬«½ »áαΓ¿¿. Å«ß½Ñ φΓ«ú« óδ⌐ñ¿ΓÑ ¿º èÇêææ¢, ¡áªáó ß«τÑΓá¡¿Ñ ¬½áó¿Φ Alt+X, ¿ ºá⌐¼¿ΓÑß∞ ñαπú¿¼¿ ñÑ½á¼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«úñá ¡áßΓá¡ÑΓ óαÑ¼∩ óÑα¡πΓ∞ß∩ ¬ »áαΓ¿¿, »«ß½Ñ óδº«óá èÇêææ¢ ¡áª¼¿ΓÑ ¬½áó¿Φπ F3 ¿ óóÑñ¿ΓÑ ¿¼∩, »«ñ ¬«Γ«αδ¼ éδ ºá»«¼¡¿½¿ »α«Γ«¬«½ «Γ½«ªÑ¡¡«⌐ »áαΓ¿¿. è«úñá ΓÑ¬ßΓ »áαΓ¿¿ »«∩ó¿Γß∩ ó «¬¡Ñ "Game list", ¡áª¼¿ΓÑ ß«τÑΓá¡¿Ñ ¬½áó¿Φ ætrl+E. ôßΓá¡«ó¿Γß∩ »«º¿µ¿∩, ó ¬«Γ«α«⌐ éδ «Γ½«ª¿½¿ »áαΓ¿ε. ÆÑ»Ñα∞ ¡πª¡« ó ¼Ñ¡ε Options πßΓá¡«ó¿Γ∞ ΓÑ ªÑ »áαá¼ÑΓαδ, τΓ« íδ½¿ ñ« «Γ¬½áñδóá¡¿∩. ìá¬«¡Ñµ, ¡πª¡« »ÑαÑ⌐Γ¿ ó ¼Ñ¡ε Play ¿ óδíαáΓ∞ µóÑΓ, ¬«Γ«αδ¼ ñ«½ª¡á ¿úαáΓ∞ èÇêææÇ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10. é«ºóαáΓ ¬ »áαΓ¿¿ ó ß½πτáÑ ΓÑσ¡¿τÑß¬¿σ ¡Ñ»«½áñ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èÇêææÇ »αÑαóá½áß∞ óß½ÑñßΓó¿Ñ ¬á¬¿σ-½¿í« ΓÑσ¡¿τÑß¬¿σ ¡Ñ»«½áñ«¬, ¡á»α¿¼Ñα, «Γ¬½ετÑ¡¿∩ φ½Ñ¬Γα¿τÑßΓóá, »áαΓ¿∩, ¬«Γ«απε éδ ¿úαá½¿ ¡Ñ »α«»á½á. Å«ß½Ñ óδº«óá èÇêææ¢, ¡áª¼¿ΓÑ ¬½áó¿Φπ F3 ¿ óδº«ó¿ΓÑ »α«Γ«¬«½ ¿º ß»Ñµ¿á½∞¡«ú« Σá⌐½á KAISSPRO.PRO. é ¡Ñ¼ óßÑúñá ß«σαá¡∩ÑΓß∩ »α«Γ«¬«½ ΓÑ¬πΘÑ⌐ »áαΓ¿¿. äá½∞¡Ñ⌐Φ¿Ñ ñÑ⌐ßΓó¿∩ ΓÑ ªÑ, τΓ« ¿ »α¿ «Γ¬½áñδóá¡¿¿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. äóá ß½«óá « ¼δΦ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¡á éáΦÑ⌐ ¼áΦ¿¡Ñ ÑßΓ∞ ¼δΦ∞, èÇêææÇ ßá¼á ñ«úáñáÑΓß∩ «í φΓ«¼ ¿ íπñÑΓ ß½Ññ¿Γ∞ ºá éáΦ¿¼¿ ñÑ⌐ßΓó¿∩¼¿ ß ¼δΦ∞ε. é Γ«¼, τΓ« èÇêææÇ πº¡á½á « ¼δΦ¿, éδ ¼«ªÑΓÑ πíÑñ¿Γ∞ß∩ πó¿ñÑó ¡á φ¬αá¡Ñ ºÑ½Ñ¡δ⌐ í½«¬ ¼δΦ¿¡«ú« ¬παß«αá. Äß¡«ó¡δÑ »αáó¿½á »«½∞º«óá¡¿∩ ¼δΦ∞ε ó èÇêææà «τÑ¡∞ »α«ß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ªáΓ¿Ñ ¿ «Γ»πß¬ »αáó«⌐ ¬¡«»¬¿ ¼δΦ¿ (ΘÑ½τ«¬ »αáó«⌐ ¬¡«»¬«⌐) óßÑúñá αáó¡«ß¿½∞¡« ¡áªáΓ¿ε ¬½áó¿Φ¿ Escape. ÖÑ½τ«¬ ½Ñó«⌐ ¬¡«»¬¿ ¼δΦ¿ ºáó¿ß¿Γ «Γ Γ«ú« «¬¡á, úñÑ ¡áσ«ñ¿Γß∩ ¼δΦ¿¡δ⌐ ¬παß«α, ¿ á¬Γ¿ó¡«ú« «¬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« óαÑ¼∩ ΘÑ½τ¬á ½Ñó«⌐ ¬¡«»¬¿ ¼δΦ¿ ¼δΦ¿¡δ⌐ ¬παß«α π¬áºδóáÑΓ ¡á ¡¿ª¡εε ßΓα«¬π φ¬αá¡á, úñÑ ¡áσ«ñ¿Γß∩ »«ñß¬áº¬á, φΓ«Γ ΘÑ½τ«¬ »«¡¿¼áÑΓß∩ èÇêææÄë ¬á¬ ¡áªáΓ¿Ñ ¬½áó¿Φ¿, π»«¼∩¡πΓ«⌐ ó Γ«¼ ¼ÑßΓÑ »«ñß¬áº¬¿, ¬πñá »«¬áºδóáÑΓ ¼δΦ¿¡δ⌐ ¬παß«α. ¥Γ« ñÑ⌐ßΓó¿Ñ ¼δΦ¿ ¡Ñ ºáó¿ß¿Γ «Γ ΓÑ¬πΘÑú« «¬¡á, σ«Γ∩ ßá¼« ß«ñÑαªá¡¿Ñ ¡¿ª¡Ñ⌐ ßΓα«¬¿, ¬«¡Ñτ¡« «Γ ¡Ñú« ºáó¿ß¿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ΘÑ½¬áÑΓÑ ½Ñó«⌐ ¬¡«»¬«⌐ ¼δΦ¿ ¡Ñ ó á¬Γ¿ó¡«¼ «¬¡Ñ, ¡« ó «¬¡Ñ ¿½¿ ¡á αá¼¬Ñ «¬¡á, ¬«Γ«α«Ñ ó »α¿¡µ¿»Ñ ¼«ªÑΓ íδΓ∞ á¬Γ¿ó¡δ¼, «¡« ßΓá¡«ó¿Γß∩ á¬Γ¿ó¡δ¼, ¡« ¡¿ ¬á¬¿σ ñÑ⌐ßΓó¿⌐ ¡Ñ »«¿ßσ«ñ¿Γ. àñ¿¡ßΓóÑ¡¡«Ñ ¿ß¬½ετÑ¡¿Ñ - ú½áó¡«Ñ ¼Ñ¡ε. àß½¿ éδ ΘÑ½¬áÑΓÑ ½Ñó«⌐ ¬¡«»¬«⌐ ¼δΦ¿ ó ú½áó¡«¼ ¼Ñ¡ε, π¬áºδóá∩ ¬παß«α«¼ ¼δΦ¿ ¡á «ñ¿¡ ¿º »π¡¬Γ«ó, φΓ« αáó¡«ß¿½∞¡« óδí«απ φΓ«ú« »π¡¬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ΘÑ½¬áÑΓÑ ½Ñó«⌐ ¬¡«»¬«⌐ ¼δΦ¿ ó á¬Γ¿ó¡«¼ «¬¡Ñ, αÑá¬µ¿∩ ºáó¿ß¿Γ «Γ «¬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ñ«ß¬¿ Γá¬«⌐ ΘÑ½τ«¬ αáó¡«ß¿½Ñ¡ ¡áªáΓ¿ε ¬½áó¿Φ¿ Enter ¡á Γ«¼ »«½Ñ, ¬πñá π¬áºδóáÑΓ ¼δΦ¿¡δ⌐ ¬παß«α, Γ« ÑßΓ∞ ºáσóáΓδóáÑΓß∩ ¿½¿ «Γ»πß¬áÑΓß∩ Σ¿úπαá ¡á φΓ«¼ »«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¼Ñ¡ε Γá¬«⌐ ΘÑ½τ«¬ «º¡áτáÑΓ óδí«α Γ«ú« »π¡¬Γá, ¡á ¬«Γ«αδ⌐ π¬áºδóáÑΓ ¼δΦ¿¡δ⌐ ¬παß«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"Game list" ΘÑ½τ«¬ ½Ñó«⌐ ¬¡«»¬«⌐ ¼δΦ¿ πßΓá¡áó½¿óáÑΓ »«º¿µ¿ε ΓÑ¬πΘÑ⌐ »áαΓ¿¿ »ÑαÑñ ΓÑ¼ σ«ñ«¼, ¡á ¬«Γ«αδ⌐ π¬áºδóáÑΓ ¼δΦ¿¡δ⌐ ¬παß«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áσ "Notes" ¿ "Reply" ΘÑ½τ«¬ ½Ñó«⌐ ¬¡«»¬«⌐ ¼δΦ¿ ßΓáó¿Γ ΓÑ¬ßΓ«óδ⌐ ¬παß«α ó Γ« ¼ÑßΓ«, úñÑ ¡áσ«ñ¿Γß∩ ¼δΦ¿¡δ⌐ ¬παß«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"Help" ΘÑ½τ«¬ ½Ñó«⌐ ¬¡«»¬«⌐ αáó¡«ß¿½Ñ¡ óδí«απ Γ«ú« óδñÑ½Ñ¡¡«ú« ß½«óá, ¡á ¬«Γ«αδ⌐ »«¬áºδóáÑΓ ¼δΦ¿¡δ⌐ ¬παß«α ¿ ¡áªáΓ¿ε ¬½áó¿Φ¿ Enter. àß½¿ ó« óαÑ¼∩ ΘÑ½τ¬á ¼δΦ¿¡δ⌐ ¬παß«α ¡Ñ »«¬áºδóáÑΓ ¡á óδñÑ½Ñ¡¡«Ñ ß½«ó«,  ΘÑ½τ«¬ ¿ú¡«α¿απ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¿ß»«½∞º«óá¡¿¿ ¼δΦ¿ α∩ñ «¬«¡ ¿¼ÑÑΓ ¡á ¡¿ª¡Ñ⌐ αá¼¬Ñ αáº¡δÑ ß½«óá - "OK", "Esc", "PgUp", "PgDn". ÖÑ½¬á∩ ½Ñó«⌐ ¬¡«»¬«⌐ ¼δΦ¿, éδ ¼«ªÑΓÑ ¬á¬ íδ ¡áªáΓ∞ Γπ ¬½áó¿Φπ, ¡á ¿¼∩ ¬«Γ«α«⌐ ¡á ¡¿ª¡Ñ⌐ αá¼¬Ñ «¬¡á π¬áºδóáÑΓ ¼δΦ¿¡δ⌐ ¬παß«α. ("OK" αáó¡«ß¿½Ñ¡ ¬½áó¿ΦÑ En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ÇêææÇ ÑΘÑ αÑáú¿απÑΓ ¡á ñó¿ªÑ¡¿Ñ ¼δΦ¿ ß ¡áªáΓ«⌐ ½Ñó«⌐ ¬¡«»¬«⌐. é ¡áτá½Ñ Γá¬«ú« ñó¿ªÑ¡¿∩ «¬¡«, ó ¬«Γ«α«¼ ¡áσ«ñ¿Γß∩ ¼δΦ¿¡δ⌐ ¬παß«α, ßΓá¡«ó¿Γß∩ á¬Γ¿ó¡δ¼. çáΓÑ¼ ¬παß«α «¬¡á ß«ó¼ÑΘáÑΓß∩ ß ¬παß«α«¼ ¼δΦ¿ ¿ ß½ÑñπÑΓ ºá ¡¿¼ »« ¼ÑαÑ ñó¿ªÑ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óδσ«ñÑ ¡á úαá¡¿µπ «¬¡á »α«¿ßσ«ñ¿Γ Γ« ªÑ, τΓ« ¿ »α¿ ¿ß»«½∞º«óá¡¿¿ ß««ΓóÑΓßΓóπεΘÑ⌐ ¬½áó¿Φ¿ ñó¿ªÑ¡¿∩ ¬παß«αá. àß½¿ ¡Ñ óßÑ ß«ñÑαª¿¼«Ñ «¬¡á ó¿ñ¡« ó ¡Ñ¼, »α«¿ßσ«ñ¿Γ »α«½¿ßΓδóá¡¿Ñ, ¿¡áτÑ ¼δΦ∞ "óδ»πß¬áÑΓß∩" ¿º «¬¡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 ñó¿ªÑ¡¿¿ ¼δΦ¿ ß ¡áªáΓ«⌐ ½Ñó«⌐ ¬¡«»¬«⌐ ó «¬¡Ñ ñ«ß¬¿ ¼«ª¡« ¡áí½εñáΓ∞ ñó¿ªÑ¡¿Ñ ºáσóáτÑ¡¡«⌐ Σ¿úπα«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¼«¼Ñ¡Γ «Γ»πß¬á¡¿∩ ¬¡«»¬¿ ¼δΦ¿ »α«¿º«⌐ñÑΓ Γ« ñÑ⌐ßΓó¿Ñ, ¬«Γ«α«Ñ «íδτ¡« »α«¿ßσ«ñ¿Γ »α¿ ΘÑ½τ¬Ñ - óδí«α »π¡¬Γá ¼Ñ¡ε, "«Γ»πß¬á¡¿Ñ" Σ¿úπαδ, πßΓá¡«ó¬á »«º¿µ¿¿ ¿ Γá¬ ñá½ÑÑ, ó ºáó¿ß¿¼«ßΓ¿ «Γ Γ«ú«, ó ¬á¬«¼ «¬¡Ñ íδ½« ñó¿ªÑ¡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ñó¿ªÑ¡¿Ñ ¼δΦ¿ íÑº ¡áªáΓ«⌐ ¬¡«»¬¿ ¿½¿ ß ¡áªáΓ«⌐ »αáó«⌐ ¬¡«»¬«⌐ èÇêææÇ ¡Ñ αÑáú¿απÑΓ. êú¡«α¿απεΓß∩ Γá¬ªÑ ¼á¡¿»π½∩µ¿¿ ß« ßαÑñ¡Ñ⌐ ¬¡«»¬«⌐ ¼δΦ¿, »«ß¬«½∞¬π ¡Ñ ó« óßÑσ ¼«ñÑ½∩σ ¼δΦ¿ φΓá ¬¡«»¬á ¿¼Ñ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7. ìá»πΓßΓó¿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»Ñα∞ éδ º¡áÑΓÑ ñ«ßΓáΓ«τ¡« ñ½∩ Γ«ú«, τΓ«íδ ¿úαáΓ∞ ß èÇêææÄë. Åα¿ φΓ«¼ éδ ¡Ñ íπñÑΓÑ ¿ß»«½∞º«óáΓ∞ óßÑσ ÑÑ ó«º¼«ª¡«ßΓÑ⌐, ¡« φΓ« ¿ ¡Ñ Γá¬ πª óáª¡«. àß½¿ π éáß ó«º¡¿¬¡πΓ Γαπñ¡«ßΓ¿ ¿½¿ ªÑ½á¡¿Ñ πº¡áΓ∞ « èá¿ßßÑ »«ñα«í¡ÑÑ, ¼«ªÑΓÑ τ¿áΓ∞ ñá½∞ΦÑ. ¥Γ« «»¿ßá¡¿Ñ ß«ßΓáó½∩½«ß∞ ß Γá¬¿¼ αáßτÑΓ«¼, τΓ«íδ óß∩ ¡Ñ«íσ«ñ¿¼á∩ ¿¡Σ«α¼áµ¿∩ íδ½á ó »Ñαó«⌐ ú½áóÑ, ¬«Γ«αá∩ ¬«¡τáÑΓß∩ ºñÑß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ÅÄïìÄà ÄÅêæÇìêà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Éáí«Γá ó «¬¡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. Åα¿¡µ¿»δ αáí«Γδ ó ó«º¡¿¬áεΘ¿σ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 óαÑ¼∩ αáí«Γδ èÇêææ¢ ó αáº¡δσ ß¿Γπáµ¿∩σ ó«º¡¿¬áεΓ αáº¡δÑ ¼Ñ¡ε. ìá»α¿¼Ñα, ¼Ñ¡ε ó«º¡¿¬áÑΓ »«ß½Ñ óδí«αá ß½«óá ó ú½áó¡«¼ ¼Ñ¡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ó«º¡¿¬áεΘ¿σ »«ñ¼Ñ¡ε «ñ¡á ¿º ßΓα«¬ ¡áα¿ß«óá¡á ñαπú¿¼ µóÑΓ«¼, τÑ¼ óßÑ «ßΓá½∞¡δÑ. ¥Γ« - ΓÑ¬πΘá∩ ßΓα«¬á. éδ ¼«ªÑΓÑ ¼Ñ¡∩Γ∞ ΓÑ¬πΘπε ßΓα«¬π ¬½áó¿Φá¼¿ ñó¿ªÑ¡¿∩ ¬παß«αá óóÑασ ¿ ó¡¿º. è½áó¿Φá PgUp ñÑ½áÑΓ ΓÑ¬πΘÑ⌐ óÑασ¡εε ßΓα«¬π »«ñ¼Ñ¡ε, á ¬½áó¿Φá PgDn - ¡¿ª¡εε. è«úñá ΓÑ¬πΘÑ⌐ ßΓá¡«ó¿Γß∩ ¡πª¡á∩ éá¼ ßΓα«¬á, ¡áª¼¿ΓÑ ¬½áó¿Φπ Enter. äá½∞¡Ñ⌐ΦÑÑ ºáó¿ß¿Γ «Γ ¬«¡¬αÑΓ¡δσ ßΓα«¬ ó ¬«¡¬αÑΓ¡δσ »«ñ¼Ñ¡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í«α ó »«ñ¼Ñ¡ε ¼«ª¡« «ßπΘÑßΓó¿Γ∞ íδßΓαÑÑ, ¡áªáó ¬½áó¿Φπ ß ºáú½áó¡«⌐ íπ¬ó«⌐ ¡πª¡«⌐ éá¼ ßΓα«¬¿ (íÑº Alt! - Alt óÑα¡ÑΓ éáß ¬ óδí«απ ó ú½áó¡«¼ ¼Ñ¡ε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. Ä¬¡« "Main boar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"Main board" (ú½áó¡á∩ ñ«ß¬á) íδóáÑΓ ñóá αÑª¿¼á - αÑª¿¼ ¿úαδ ("Play mode"), ¬«úñá, ß«íßΓóÑ¡¡«, ñÑ½áεΓß∩ σ«ñδ, ¿ αÑª¿¼ πßΓá¡«ó¬¿ »«º¿µ¿¿ ("Set position mode"), ¬«úñá Σ¿úπαδ αáßßΓáó½∩εΓß∩ ¡á ñ«ß¬Ñ. ¥Γ¿ αÑª¿¼δ ½Ñú¬« αáº½¿τ¿Γ∞, Γá¬ ¬á¬ ó« óΓ«α«¼ ¿º ¡¿σ ¡á φ¬αá¡Ñ »α¿ßπΓßΓóπεΓ (ß»αáóá «Γ ñ«ß¬¿) ñóá ß»Ñµ¿á½∞¡δσ «¬¡á - ß»¿ß«¬ Φáσ¼áΓ¡δσ Σ¿úπα ¿ ß»¿ß«¬ µóÑΓ«ó ñ½∩ óδí«αá πßΓá¡áó½¿óáÑ¼«⌐ Σ¿úπαδ ¿ ÑÑ µ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«í«¿σ αÑª¿¼áσ ó ¬áªñδ⌐ ¼«¼Ñ¡Γ óαÑ¼Ñ¡¿ ¡Ñ¬«Γ«α«Ñ »«½Ñ ∩ó½∩ÑΓß∩ ΓÑ¬πΘ¿¼. Ä¡« «Γ½¿τáÑΓß∩ íÑ½«⌐ αá¼¬«⌐, ¿ Ñú« ¿¼∩ óδó«ñ¿Γß∩ ó »αáó«¼ óÑασ¡Ñ¼ πú½π αá¼¬¿ ñ«ß¬¿. ÆÑ¬πΘÑÑ »«½Ñ ¼«ª¡« ¼Ñ¡∩Γ∞, »«½∞ºπ∩ß∞ ¬½áó¿Φá¼¿ ¬παß«αá. è½áó¿Φ¿ Home, End, PgUp ¿ PgDn ß½πªáΓ ñ½∩ »ÑαÑ¼ÑΘÑ¡¿∩ ΓÑ¬πΘÑú« »«½∩ »« ñ¿áú«¡á½¿ ó½Ñó« óóÑασ, ó½Ñó« ó¡¿º, ó»αáó« óóÑασ ¿ ó»αáó« ó¡¿º ß««ΓóÑΓßΓóÑ¡¡«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«¼Ñ Γ«ú«, Ñß½¿ éδ »«½∞ºπÑΓÑß∞ ¼δΦ∞ε, éδ ¼«ªÑΓÑ ¼Ñ¡∩Γ∞ ΓÑ¬πΘÑÑ »«½Ñ, »ÑαÑ¼ÑΘá∩ ¼δΦ¿¡δ⌐ ¬παß«α »« φ¬αá¡π ¿ ΘÑ½¬á∩ ½Ñó«⌐ ¬¡«»¬«⌐ ¼δΦ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éδ »ÑαÑ¼ÑΘáÑΓÑ ¼δΦ¿¡δ⌐ ¬παß«α ¿½¿ ¡áª¿¼áÑΓÑ ¬½áó¿Φ¿ ñó¿ªÑ¡¿∩ ¬παß«αá, á ΓÑ¬πΘÑÑ »«½Ñ ñ«ß¬¿ ¡Ñ ¼Ñ¡∩ÑΓß∩, φΓ« «º¡áτáÑΓ, τΓ« éδ αáí«ΓáÑΓÑ ¡Ñ ó φΓ«¼ «¬¡Ñ. ìáª¼¿ΓÑ ¬½áó¿Φπ Esc, ¿ «¬¡« ñ«ß¬¿ ßΓá¡ÑΓ á¬Γ¿ó¡δ¼. é ¡Ñ¬«Γ«αδσ φ¬º«Γ¿τÑß¬¿σ ß½πτá∩σ éá¼ ó«º¼«ª¡« »α¿ñÑΓß∩ ¡áªáΓ∞ ÑÑ ¡Ñß¬«½∞¬« αáº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.1. ÉÑª¿¼ ¿ú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ñÑ½áΓ∞ σ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αÑª¿¼Ñ ¿úαδ ("Play mode") ÑßΓ∞ »«¡∩Γ¿Ñ ΓÑ¬πΘÑú« µóÑΓá. Ä¡ π¬áºá¡ α∩ñ«¼ ß ΓÑ¬πΘ¿¼ »«½Ñ¼ ó »αáó«¼ óÑασ¡Ñ¼ πú½π αá¼¬¿ «¬¡á ñ«ß¬¿. ò«ñ¿Γ∞ ¼«ª¡« Γ«½∞¬« Σ¿úπαá¼¿ φΓ«ú« µóÑΓá, á «ßΓá½∞¡δÑ Σ¿úπαδ èÇêææÇ ¡Ñ ñáßΓ éá¼ »ÑαÑñó¿úá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ßñÑ½áΓ∞ σ«ñ, ¡áñ« ß¡áτá½á "ºáσóáΓ¿Γ∞" Σ¿úπαπ, ¬«Γ«α«⌐ éδ σ«Γ¿ΓÑ »«⌐Γ¿. ä½∩ φΓ«ú« ¡áñ« ßñÑ½áΓ∞ »«½Ñ, úñÑ «¡á ßΓ«¿Γ, ΓÑ¬πΘ¿¼ ¿ ¡áªáΓ∞ ¬½áó¿Φπ Enter ¿½¿ Space (»α«íÑ½) ¿½¿ ΘÑ½¬¡¿ΓÑ ½Ñó«⌐ ¬¡«»¬«⌐ ¼δΦ¿. Éá¼¬á »«½∩ ñ«½ª¡á ¿º¼Ñ¡¿Γ∞ ßó«⌐ µóÑΓ ß íÑ½«ú« ¡á ß¿¡¿⌐. ê¡Σ«α¼áµ¿∩ ó »αáó«¼ óÑασ¡Ñ¼ πú½π αá¼¬¿ «¬¡á ñ«ß¬¿ Γ«ªÑ ¿º¼Ñ¡¿Γ ó¿ñ. ÆÑ»Ñα∞ Γá¼ ¡Ñ Γ«½∞¬« ΓÑ¬πΘ¿⌐ µóÑΓ ¿ ΓÑ¬πΘÑÑ »«½Ñ, ¡« ¿ »«½Ñ, úñÑ ßΓ«¿Γ ºáσóáτÑ¡¡á∩ Σ¿úπαá. éá¼ ¡Ñ πñáßΓß∩ ºáσóáΓ¿Γ∞ »πßΓ«Ñ »«½Ñ ¿½¿ Σ¿úπαπ ¡Ñ ΓÑ¬πΘÑú« µóÑΓá. àß½¿ éδ »« «Φ¿í¬Ñ ºáσóáΓ¿½¿ ¡Ñ Γπ Σ¿úπαπ, "«Γ»πßΓ¿ΓÑ" ÑÑ, ¡áªáó ¬½áó¿Φπ Esc ¿½¿ ΘÑ½¬¡¿ΓÑ »αáó«⌐ ¬¡«»¬«⌐ ¼δΦ¿. é»α«τÑ¼, Ñß½¿ éδ "ºáσóáΓ¿ΓÑ" ñαπúπε Σ¿úπαπ ΓÑ¬πΘÑú« µóÑΓá, φΓá áóΓ«¼áΓ¿τÑß¬¿ "«Γ»πßΓ¿Γß∩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σóáΓ¿ó ¡πª¡πε Σ¿úπαπ, ßñÑ½á⌐ΓÑ ΓÑ¬πΘ¿¼ »«½Ñ, ¬πñá éδ σ«Γ¿ΓÑ »«⌐Γ¿. Åα¿ φΓ«¼ ¡á ñ«ß¬Ñ íπñπΓ óδñÑ½Ñ¡δ ñóá »«½∩ - ß¿¡Ñ⌐ αá¼¬«⌐ »«½Ñ ß ºáσóáτÑ¡¡«⌐ Σ¿úπα«⌐ ¿ íÑ½«⌐ αá¼¬«⌐ ΓÑ¬πΘÑÑ »«½Ñ. Åα¿ ¿º¼Ñ¡Ñ¡¿¿ ΓÑ¬πΘÑú« »«½∩ íπñÑΓ ¼Ñ¡∩Γ∞ß∩ ¿¡Σ«α¼áµ¿∩ ó »αáó«¼ óÑασ¡Ñ¼ πú½π αá¼¬¿ «¬¡á ñ«ß¬¿. çáσóáτÑ¡¡á∩ Σ¿úπαá »ÑαÑ¼ÑßΓ¿Γß∩ ¡á ΓÑ¬πΘÑÑ »«½Ñ, ¡« σ«ñ ¡Ñ íπñÑΓ ßñÑ½á¡, »«¬á éδ ¡Ñ »«ßΓáó¿ΓÑ Σ¿úπαπ. ùΓ«íδ »«ßΓáó¿Γ∞ Σ¿úπαπ ¡á ΓÑ¬πΘÑÑ »«½Ñ, ß¡«óá ¡áª¼¿ΓÑ ¬½áó¿Φπ Enter ¿½¿ Space ¿½¿ ΘÑ½¬¡¿ΓÑ ½Ñó«⌐ ¬¡«»¬«⌐ ¼δΦ¿. àß½¿ σ«ñ ó«º¼«ªÑ¡ »« Φáσ¼áΓ¡δ¼ »αáó¿½á¼, Σ¿úπαá »ÑαÑ¼ÑßΓ¿Γß∩ ¡á ¡«ó«Ñ »«½Ñ, Ñß½¿ ¡ÑΓ, ¡¿τÑú« ¡Ñ »α«¿º«⌐ñÑΓ (¬α«¼Ñ ß»Ñµ¿Σ¿τÑß¬«ú« ºóπ¬«ó«ú« ß¿ú¡á½á), ¿ «íá »«½∩ «ßΓá¡πΓß∩ óδñÑ½Ñ¡¡δ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»«¼«Θ∞ε ¼δΦ¿ ¼«ª¡« Γá¬ªÑ ñÑ½áΓ∞ σ«ñ, ¡áªáó ½Ñóπε ¬¡«»¬π ¼δΦ¿, ¬«úñá ¼δΦ¿¡δ⌐ ¬παß«α π¬áºδóáÑΓ ¡á »«½Ñ, úñÑ ßΓ«¿Γ Σ¿úπαá, ¬«Γ«α⌐ éδ σ«Γ¿ΓÑ »«⌐Γ¿, ºáΓÑ¼, ¡Ñ «Γ»πß¬á∩ ½Ñóπε ¬¡«»¬π óÑñ¿ΓÑ ¼δΦ¿¡δ⌐ ¬παß«α ¡á Γ« »«½Ñ, ¬πñá éδ σ«Γ¿ΓÑ »«ßΓáó¿Γ∞ Σ¿úπαπ. ö¿úπαá "»«ÑñÑΓ" ó¼ÑßΓÑ ß ¬παß«α«¼. Åα¿óÑñ∩ ¬παß«α ß Σ¿úπα«⌐ ¡á ¡πª¡«Ñ »«½Ñ, «Γ»πßΓ¿ΓÑ ½Ñóπε ¬¡«»¬π ¼δΦ¿. ò«ñ ßñÑ½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Γ«ú«, τΓ«íδ ßñÑ½áΓ∞ α«¬¿α«ó¬π, ¡áñ« »ÑαÑñó¿¡πΓ∞ Γ«½∞¬« ¬«α«½∩ ß Γ«ú« »«½∩, úñÑ «¡ ßΓ«¿Γ, ¡á Γ« »«½Ñ, úñÑ «¡ ñ«½ªÑ¡ óßΓáΓ∞ »«ß½Ñ α«¬¿α«ó¬¿. ìá»α¿¼Ñα, íÑ½á∩ ¬«α«Γ¬á∩ α«¬¿α«ó¬á ñÑ½áÑΓß∩ »ÑαÑ¼ÑΘÑ¡¿Ñ¼ íÑ½«ú« ¬«α«½∩ ß e1 ¡á g1. ïáñ∞ε èÇêææÇ »ÑαÑñó¿¡ÑΓ ßá¼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Γ«ú«, τΓ«íδ óº∩Γ∞ ¡á »α«σ«ñÑ, ¡áñ« »ÑαÑñó¿¡πΓ∞ í∞εΘπε »ÑΦ¬π ß Γ«ú« »«½∩, úñÑ «¡á ßΓ«¿Γ ¡á Γ« »«½Ñ, úñÑ «¡á ñ«½ª¡á óßΓáΓ∞ »«ß½Ñ óº∩Γ¿∩, ¡á»α¿¼Ñα, ¼«ª¡« »«⌐Γ¿ íÑ½«⌐ »ÑΦ¬«⌐ (Ñß½¿, ¬«¡Ñτ¡«, óº∩Γ¿Ñ ¡á »α«σ«ñÑ αáºαÑΦÑ¡« ó φΓ«Γ ¼«¼Ñ¡Γ »αáó¿½á¼¿ ¿úαδ) ß f5 ¡á g6. éº∩Γá∩ »ÑΦ¬á (ó ¡áΦÑ¼ »α¿¼ÑαÑ τÑα¡á∩ »ÑΦ¬á ¡á g5) íπñÑΓ ß¡∩Γá èÇêææÄë áóΓ«¼áΓ¿τÑß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Γ«ú«, τΓ«íδ ßñÑ½áΓ∞ »αÑóαáΘÑ¡¿Ñ, ¡πª¡« »α«ßΓ« »«⌐Γ¿ »ÑΦ¬«⌐ ¡á »«ß½Ññ¡εε ú«α¿º«¡Γá½∞. ÅαÑóαáΘÑ¡¿Ñ ó èÇêææà (¬á¬ ¿ ó »«ñáó½∩εΘÑ¼ í«½∞Φ¿¡ßΓóÑ ñαπú¿σ Φáσ¼áΓ¡δσ »α«úαá¼¼) αáºαÑΦÑ¡« Γ«½∞¬« ó ΣÑαº∩. Å«φΓ«¼π èÇêææÇ ßá¼á ºá¼Ñ¡¿Γ »ÑΦ¬π ¡á ΣÑαº∩. àß½¿ éá¼ ¡πª¡á »«º¿µ¿∩ ß ñαπú¿¼ »αÑóαáΘÑ¡¿Ñ¼, éδ ¼«ªÑΓÑ ó«ß»«½∞º«óáΓ∞ß∩ αÑª¿¼«¼ πßΓá¡«ó¬¿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Γ∞ ÑΘÑ «ñ¿¡ ß»«ß«í ñÑ½áΓ∞ σ«ñ - ñÑ½áΓ∞ «τÑαÑñ¡«⌐ σ«ñ »« »α«Γ«¬«½π »áαΓ¿¿, óδóÑñÑ¡¡«¼ ó «¬¡Ñ "Game list" ("Åα«Γ«¬«½ »áαΓ¿¿"). ä½∩ φΓ«ú« ¿ß»«½∞ºπεΓß∩ ¬½áó¿Φ¿ "ßÑαδ⌐ »½εß" ¿ "ßÑαδ⌐ ¼¿¡πß" (¬½áó¿Φ¿ ¡á »αáó«⌐ ßΓ«α«¡Ñ ¬½áó¿áΓπαδ α∩ñ«¼ ß« ßΓαÑ½¬á¼¿ ñó¿ªÑ¡¿∩ ¬παß«α«¼). "æÑαδ⌐ »½εß" ñÑ½áÑΓ σ«ñ »« »α«Γ«¬«½π ó»ÑαÑñ, á "ßÑαδ⌐ ¼¿¡πß" - ¡áº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¡« "Main board" - «»«α¡«Ñ ñ½∩ èÇêææ¢. ¥Γ« «º¡áτáÑΓ, τΓ« »«ß½Ñ óßÑσ ß½«ª¡δσ ñÑ⌐ßΓó¿⌐ èÇêææÇ »ÑαÑσ«ñ¿Γ ó αÑª¿¼ ¿úαδ ó φΓ«¼ «¬¡Ñ. éßÑ ú«α∩τ¿Ñ ¬½ετ¿, Ñß½¿ φΓ« ¡Ñ »α«Γ¿ó«αÑτ¿Γ ¿σ ñÑ⌐ßΓó¿ε, ó«ºóαáΘáεΓ éáß ó φΓ«Γ αÑª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 φΓ«ú« «¬¡á éδ ¼«ªÑΓÑ »ÑαÑ⌐Γ¿ ó ½εí«Ñ ñαπú«Ñ ß½ÑñπεΘ¿¼¿ ¬½áó¿Φ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5 - »ÑαÑσ«ñ¿Γ ó «¬¡« "Notes" ("Åα¿¼Ñτá¡¿∩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6 - »ÑαÑσ«ñ¿Γ ó «¬¡« "Reply" ("éδñáτá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7 - »ÑαÑσ«ñ¿Γ ó αÑª¿¼ "Set position" ("ôßΓá¡«ó¬á »«º¿µ¿¿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10 - »ÑαÑσ«ñ¿Γ ó ú½áó¡«Ñ ¼Ñ¡ε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TAB - »ÑαÑσ«ñ¿Γ ó «¬¡« "Game list" ("Åα«Γ«¬«½ »áαΓ¿¿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αáí«ΓáΓ∞ ó φΓ¿σ «¬¡áσ «»¿ßá¡« ¡¿ª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»ÑαÑσ«ñá ¿º «¬¡á ó «¬¡« ß »«¼«Θ∞ε ¼δΦ¿ ¡πª¡« ΘÑ½¬¡πΓ∞ ½Ñó«⌐ ¬¡«»¬«⌐ ¼δΦ¿ ó Γ«Γ ¼«¼Ñ¡Γ, ¬«úñá ¼δΦ¿¡δ⌐ ¬παß«α ¡áσ«ñ¿Γß∩ ó ¡πª¡«¼ éá¼ «¬¡Ñ. ¥Γ« - »αá¬Γ¿τÑß¬¿ ßΓá¡ñáαΓ ñ½∩ ½εí«⌐ »α«úαá¼¼δ, αáí«ΓáεΘÑ⌐ ß ¼δΦ∞ε ¿ «¬¡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2.2. ÉÑª¿¼ πßΓá¡«ó¬¿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αÑª¿¼ πßΓá¡«ó¬¿ »«º¿µ¿¿ éδ ¼«ªÑΓÑ »«»áßΓ∞ τÑαÑº ¼Ñ¡ε Set (πßΓá¡«ó¬á), óδíαáó ó ¡Ñ¼ "set Position" (πßΓá¡«ó¬á »«º¿µ¿¿). é¼ÑßΓ« «¬«¡ Timer ¿ Game list ó«º¡¿¬¡πΓ ñóá ñαπú¿σ «¬¡á - "Pieces" (Σ¿úπαδ) ¿  "Color" (µóÑΓ). é »Ñαó«¼ ¿º ¡¿σ »ÑαÑτ¿ß½Ñ¡δ Φáσ¼áΓ¡δÑ Σ¿úπαδ, ó« óΓ«α«¼ - ñóá µóÑΓá Σ¿úπα. é ¬áªñ«¼ ¿º φΓ¿σ «¬«¡ «ñ¡á ßΓα«τ¬á óδñÑ½Ñ¡á, «»αÑñÑ½∩∩ ΓÑ¬πΘπε Σ¿úπαπ ¿ ΓÑ¬πΘ¿⌐ µó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ßαáºπ ªÑ »«»áñáÑΓÑ ó ¼Ñ¡ε, ¬«Γ«α«Ñ ¡áσ«ñ¿Γß∩ τπΓ∞ ¡¿ªÑ «¬¡á "Color". ¥Γ« ßñÑ½á¡« ñ½∩ Γ«ú«, τΓ«íδ éδ ¼«ú½¿ ¡áτáΓ∞ πßΓá¡«ó¬π »«º¿µ¿¿ ß »πßΓ«⌐ ñ«ß¬¿. ä½∩ φΓ«ú« ¡πª¡« óδíαáΓ∞ ó φΓ«¼ ¼Ñ¡ε ßΓα«¬π "Clear board" ("Äτ¿ßΓ¿Γ∞ ñ«ß¬π"). é»α«τÑ¼, éδ ¼«ªÑΓÑ φΓ«ú« ¡Ñ ñÑ½áΓ∞ ¿ ºá ¡áτá½∞¡«Ñ ß«ßΓ«∩¡¿Ñ »«º¿µ¿¿ óº∩Γ∞ »«º¿µ¿ε, ßΓ«∩óΦπε ¡á ñ«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¡áτáΓ∞ πßΓá¡«ó¬π »«º¿µ¿¿, ¡áñ« óδ⌐Γ¿ ¿º ¼Ñ¡ε, ½¿í« óδíαáó »π¡¬Γ "Continue" ("Åα«ñ«½ª¿Γ∞"), ½¿í« ¡áªáó ¬½áó¿Φπ Escape (¿½¿, τΓ« Γ«ªÑ ßá¼«Ñ, ΘÑ½¬¡πó »αáó«⌐ ¬¡«»¬«⌐ ¼δΦ¿). Ç¬Γ¿ó¡δ¼ ßΓá¡ÑΓ «¬¡« "Main board" ó αÑª¿¼Ñ "Set position" (πßΓá¡«ó¬¿ »«º¿µ¿¿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Γ«ú«, τΓ«íδ ß¡∩Γ∞ Σ¿úπαπ ß ñ«ß¬¿ ó φΓ«¼ αÑª¿¼Ñ, ¡áñ« ¬½áó¿Φá¼¿ ñó¿ªÑ¡¿∩ ¬παß«αá ßñÑ½áΓ∞ ΓÑ¬πΘ¿¼ »«½Ñ, úñÑ «¡á ßΓ«¿Γ, ¿ ¡áªáΓ∞ ¬½áó¿Φπ Enter ¿½¿ Space (»α«íÑ½). î«ª¡« Γá¬ªÑ ΘÑ½¬¡πΓ∞ ½Ñó«⌐ ¬¡«»¬«⌐ ¼δΦ¿, ¬«úñá ¼δΦ¿¡δ⌐ ¬παß«α π¬áºδóáÑΓ ¡á φΓ« »«½Ñ. Å«½Ñ ßΓá¡ÑΓ ßó«í«ñ¡δ¼ ¡Ñºáó¿ß¿¼« «Γ Γ«ú«, ¬Γ« ¡á ¡Ñ¼ ßΓ«∩½, ¿ ¬á¬á∩ Σ¿úπαá ¿ µóÑΓ íδ½¿ ΓÑ¬πΘ¿¼¿ ó φΓ«Γ ¼«¼Ñ¡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»«ßΓáó¿Γ∞ ΓÑ¬πΘπε Σ¿úπαπ ΓÑ¬πΘÑú« µóÑΓá ¡á ßó«í«ñ¡«Ñ »«½Ñ, ¡áñ« ßñÑ½áΓ∞ ¬½áó¿Φá¼¿ ñó¿ªÑ¡¿∩ ¬παß«αá φΓ« »«½Ñ ΓÑ¬πΘ¿¼ ¿ ¡áªáΓ∞ ¬½áó¿Φπ Enter ¿½¿ Space. î«ª¡« Γá¬ªÑ ΘÑ½¬¡πΓ∞ ½Ñó«⌐ ¬¡«»¬«⌐ ¼δΦ¿, ¬«úñá ¼δΦ¿¡δ⌐ ¬παß«α π¬áºδóáÑΓ ¡á φΓ« »«½Ñ. (àß½¿ »«½Ñ íδ½« ºá¡∩Γ«, ¡πª¡« »α«ßΓ« ¡áªáΓ∞ ¿½¿ ΘÑ½¬¡πΓ∞ ñóá αáºá: »Ñαó«Ñ ¡áªáΓ¿Ñ «ßó«í«ñ¿Γ »«½Ñ, á óΓ«α«Ñ »«ßΓáó¿Γ Σ¿úπαπ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¿º¼Ñ¡¿Γ∞ ΓÑ¬πΘπε Σ¿úπαπ, ¡áñ« ¡áªáΓ∞ ¬½áó¿Φπ TAB. é «¬¡Ñ Σ¿úπα óδñÑ½Ñ¡¡«⌐ ßΓá¡ÑΓ ß½ÑñπεΘá∩ ßΓα«¬á. (Å«ß½Ñ »«ß½Ññ¡Ñ⌐ ßΓα«¬¿ óδñÑ½Ñ¡¡«⌐ ßΓá¡ÑΓ »Ñαóá∩). ùΓ«íδ ¿º¼Ñ¡¿Γ∞ ΓÑ¬πΘ¿⌐ µóÑΓ, ¡πª¡« ¡áªáΓ∞ «ñ¡«óαÑ¼Ñ¡¡« ¬½áó¿Φ¿ Shift ¿ T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ª¡« Γá¬ªÑ ó«ß»«½∞º«óáΓ∞ß∩ ¼δΦ∞ε, »«ñóÑñ∩ ¼δΦ¿¡δ⌐ ¬παß«α ¬ Γ«⌐ ßΓα«¬Ñ ó ½εí«¼ ¿º φΓ¿σ «¬«¡, ¬«Γ«αá∩ éá¼ ¡πª¡á, ¿ ΘÑ½¬¡πó ½Ñó«⌐ ¬¡«»¬«⌐ ¼δΦ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«¡Ñµ, ¼«ª¡«, ¡Ñ ¼Ñ¡∩∩ ΓÑ¬πΘÑ⌐ Σ¿úπαδ, »«ßΓáó¿Γ∞ ½εíπε Σ¿úπαπ ¡á ΓÑ¬πΘÑÑ »«½Ñ, ¡áªáó ¬½áó¿Φπ ß ºáú½áó¡«⌐ íπ¬ó«⌐ ó ¡áºóá¡¿¿ Σ¿úπαδ ó «¬¡Ñ Σ¿úπα. ìá»α¿¼Ñα, ¬½áó¿Φá N »«ßΓáó¿Γ ¡á ΓÑ¬πΘÑÑ »«½Ñ ¬«¡∩ ΓÑ¬πΘÑú« µóÑΓá. Æá¬¿¼ ªÑ ß»«ß«í«¼ ¼«ª¡« ¿º¼Ñ¡¿Γ∞ ΓÑ¬πΘ¿⌐ µóÑΓ, ¡áªáó ¬½áó¿Φπ ß ºáú½áó¡«⌐ íπ¬ó«⌐ ó ¡áºóá¡¿¿ µóÑ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úñá éδ πßΓá¡«ó¿ΓÑ ¡πª¡πε éá¼ »«º¿µ¿ε Γá¬¿¼ ß»«ß«í«¼, ¡áª¼¿ΓÑ ¬½áó¿Φπ Esc ¿½¿ ΘÑ½¬¡¿ΓÑ »αáó«⌐ ¬¡«»¬«⌐ ¼δΦ¿. æ¡«óá ó«º¡¿¬¡ÑΓ ¼Ñ¡ε ¬«Γ«α«Ñ íδ½« ó ¡áτá½Ñ πßΓá¡«ó¬¿ »«º¿µ¿¿. Éáßß¼«Γα¿¼ Ñú« »π¡¬Γδ »«ñα«í¡ÑÑ. Ä¡¿ Γá¬«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Continue" ("Åα«ñ«½ª¿Γ∞") - óÑα¡πΓ∞ß∩ ó «¬¡« "Main board" ñ½∩ ñá½∞¡Ñ⌐ΦÑ⌐ πßΓá¡«ó¬¿ »«º¿µ¿¿. ¥Γ«Γ »π¡¬Γ, ¬«Γ«αδ¼ éδ πªÑ »«½∞º«óá½¿ß∞ ó ¡áτá½Ñ αáßßΓá¡«ó¬¿ »«º¿µ¿¿, ¼«ªÑΓ íδΓ∞ »«½ÑºÑ¡ ÑΘÑ ó ñóπσ ß½πτá∩σ - Ñß½¿ éδ ºáíδ½¿ τΓ«-Γ« ßñÑ½áΓ∞ ¿½¿ Ñß½¿ èÇêææÇ π¬áªÑΓ éá¼ ¡á «Φ¿í¬π ó αáßßΓáó½Ñ¡¡«⌐ »«º¿µ¿¿ ¿ éá¼ »α¿ñÑΓß∩ ¿ß»αáó½∩Γ∞ 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Set position" ("ôßΓá¡«ó¿Γ∞ »«º¿µ¿ε") - πßΓá¡«ó¿Γ∞ »«º¿µ¿ε ¿ óÑα¡πΓ∞ß∩ ó αÑª¿¼ ¿úαδ. é«º¼«ª¡« éá¼ φΓ« ¡Ñ πñáßΓß∩, Γá¬ ¬á¬ èÇêææÇ »α«óÑα¿Γ ¬«ααÑ¬Γ¡«ßΓ∞ »«ßΓáó½Ñ¡¡«⌐ »«º¿µ¿¿, ¿ ¼«ªÑΓ «¬áºáΓ∞ß∩ Γá¬, τΓ« »«ßΓáó½Ñ¡¡á∩ »«º¿µ¿∩ ¡Ñ»αáó¿½∞¡á. é φΓ«¼ ß½πτáÑ »«ß½Ñ ß««íΘÑ¡¿∩ « Γ«¼, ¬á¬á∩ «Φ¿í¬á «í¡áαπªÑ¡á, éδ ß¡«óá óÑα¡ÑΓÑß∞ ó φΓ«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Break" ("ÅαÑαóáΓ∞") - óÑα¡πΓ∞ß∩ ó αÑª¿¼ ¿úαδ, ¼¿¡π∩ »α«óÑα¬π ¬«ααÑ¬Γ¡«ßΓ¿ »«º¿µ¿¿. ¥Γ« ¼«ªÑΓ «¬áºáΓ∞ß∩ »«½Ñº¡δ¼, Ñß½¿, ¡á»α¿¼Ñα, éδ ó««íΘÑ »ÑαÑñπ¼á½¿ ßΓáó¿Γ∞ φΓπ »«º¿µ¿ε. èαá⌐¡Ñ ¡Ñ αÑ¬«¼Ñ¡ñπÑΓß∩ »δΓáΓ∞ß∩ ¿úαáΓ∞ ó »«ßΓáó½Ñ¡¡«⌐ Γá¬¿¼ «íαáº«¼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Clear Board" ("Äτ¿ßΓ¿Γ∞ ñ«ß¬π") - πíαáΓ∞ óßÑ Σ¿úπαδ ß ñ«ß¬¿. ¥Γá ó«º¼«ª¡«ßΓ∞ «íδτ¡« ¿ß»«½∞ºπÑΓß∩ »ÑαÑñ αáßßΓá¡«ó¬«⌐ Σ¿úπα, ¡«, Ñß½¿ ó«º¡¿¬½á ¡Ñ«íσ«ñ¿¼«ßΓ∞, éδ ¼«ªÑΓÑ »«½∞º«óáΓ∞ß∩ Ñε ó ½εí«⌐ ¼«¼Ñ¡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Turn to move" ("ÄτÑαÑñ∞ σ«ñá") - πßΓá¡«ó¬á µóÑΓá, τÑ⌐ σ«ñ ó αáßßΓáó½∩Ñ¼«⌐ »«º¿µ¿¿. Åα¿ óδí«αÑ φΓ«ú« »π¡¬Γá αáß¬α«ÑΓß∩ ñαπú«Ñ ¼Ñ¡ε, ó ¬«Γ«α«¼ íπñÑΓ, ÑßΓÑßΓóÑ¡¡«, óßÑú« ñóá »π¡¬Γá - "White" ("üÑ½δÑ") ¿ "Black" ("ùÑα¡δÑ"). ôßΓá¡«ó½Ñ¡¡δ⌐ µóÑΓ »«¬áºδóáÑΓß∩ ó í«½∞Φ«¼ ¼Ñ¡ε. àß½¿ «¡ éáß πßΓαá¿óáÑΓ, ¼«ª¡« φΓ«Γ »π¡¬Γ ¡Ñ Γα«úáΓ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Castles" ("É«¬¿α«ó¬¿") - πßΓá¡«ó¬á »αáóá ¡á α«¬¿α«ó¬π. èÇêææÇ »δΓáÑΓß∩ πúáñáΓ∞, ¬á¬¿Ñ α«¬¿α«ó¬¿ αáºαÑΦÑ¡δ ó »«º¿µ¿¿, ¿ ß¬«αÑÑ óßÑú« «¡á πúáñáÑΓ »αáó¿½∞¡«, ¡« ó φ¬º«Γ¿τÑß¬¿σ ß½πτá∩σ «¡á ¼«ªÑΓ «Φ¿í¿Γ∞ß∩. àß½¿ »αáó« ¡á α«¬¿α«ó¬π ßπΘÑßΓóÑ¡¡« ó »«º¿µ¿¿, ñá½Ñ¬«⌐ «Γ ñÑíεΓá, ½πτΦÑ πíÑñ¿Γ∞ß∩ ó Ñú« »αáó¿½∞¡«ßΓ¿, óδíαáó φΓ«Γ »π¡¬Γ ¼Ñ¡ε. Éáß¬α«ÑΓß∩ ñαπú«Ñ ¼Ñ¡ε ß τÑΓδα∞¼∩ »π¡¬Γá¼¿ - "White 0-0" ("üÑ½á∩ ¬«α«Γ¬á∩"), "White 0-0-0" ("üÑ½á∩ ñ½¿¡¡á∩"), "Black 0-0" ("ùÑα¡á∩ ¬«α«Γ¬á∩") ¿ "Black 0-0-0" ("ùÑα¡á∩ ñ½¿¡¡á∩"). èáªñδ⌐ ¿º φΓ¿σ »π¡¬Γ«ó ¿¼ÑÑΓ º¡áτÑ¡¿Ñ "Yes" (αáºαÑΦÑ¡á) ¿½¿ "No" (ºá»αÑΘÑ¡á). àß½¿ éáß ¡Ñ πßΓαá¿óáÑΓ º¡áτÑ¡¿Ñ, ¬«Γ«α«Ñ éδ ó¿ñ¿ΓÑ, óδíÑα¿ΓÑ φΓ«Γ »π¡¬Γ ¿ º¡áτÑ¡¿Ñ ¿º¼Ñ¡¿Γß∩. àß½¿ º¡áτÑ¡¿Ñ »α«Γ¿ó«αÑτ¿Γ »«º¿µ¿¿, èÇêææÇ ¡Ñ ñáßΓ éá¼ φΓ« ßñÑ½áΓ∞, π¬áºáó ¡á «Φ¿í¬π. ôßΓá¡«ó¿ó ¡πª¡δÑ º¡áτÑ¡¿∩, óÑα¡¿ΓÑß∞ ó í«½∞Φ«Ñ ¼Ñ¡ε πßΓá¡«ó¬¿ »«º¿µ¿¿, ¡áªáó ¬½áó¿Φπ Escape ¿½¿ ΘÑ½¬¡πó »αáó«⌐ ¬¡«»¬«⌐ ¼δΦ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"En passant" ("éº∩Γ¿Ñ ¡á »α«σ«ñÑ") - πßΓá¡«ó¬á »«½∩, τÑαÑº ¬«Γ«α«Ñ »αÑñδñπΘ¿¼ σ«ñ«¼ »ÑαÑ»αδú¡π½á »ÑΦ¬á »α«Γ¿ó¡¿¬á, ñ½∩ Γ«ú«, τΓ«íδ óº∩Γ¿Ñ ¡á »α«σ«ñÑ íδ½« ½Ñúá½∞¡δ¼ σ«ñ«¼. Åα¿ óδí«αÑ φΓ«ú« »π¡¬Γá «Γ¬α«ÑΓß∩ «¬¡« ñ½∩ óó«ñá ßΓα«¬¿ (ß¼. αáºñÑ½ "Ä¬¡« ñ½∩ óó«ñá ßΓα«¬¿"), ó ¬«Γ«α«Ñ ß½ÑñπÑΓ óóÑßΓ¿ ¿½¿ ¿¼∩ »«½∩ ó ßΓá¡ñáαΓ¡«⌐ ¡«Γáµ¿¿ (¡á»α¿¼Ñα, "e4") ¿½¿ »α«ßΓ« ¡áªáΓ∞ »α«íÑ½, Ñß½¿ Γá¬«ú« »«½∩ ¡ÑΓ. ê ΓπΓ èÇêææÇ íπñÑΓ »α«óÑα∩Γ∞ »αáó¿½∞¡«ßΓ∞ óóÑñÑ¡¡«ú« »«½∩. éóÑñÑ¡¡«Ñ »«½Ñ íπñÑΓ ó¿ñ¡« ó ¼Ñ¡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¿¬á¬¿σ ñαπú¿σ ß»«ß«í«ó óδσ«ñá ¿º αÑª¿¼á πßΓá¡«ó¬¿ »«º¿µ¿¿, ¬α«¼Ñ óδí«αá »π¡¬Γ«ó "Set position" ¿½¿ "Break" ó φΓ«¼ ¼Ñ¡ε ¡Ñ ßπΘÑßΓóπÑΓ. éßÑ ú«α∩τ¿Ñ ¬½ετ¿, ¬α«¼Ñ óδº«óá »«¼«Θ¿, ó φΓ«¼ αÑª¿¼Ñ ºáí½«¬¿α«óá¡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ôßΓá¡«ó½Ñ¡¡πε »«º¿µ¿ε ¼«ª¡« ºáΓÑ¼ ó αÑª¿¼Ñ ¿úαδ ß«σαá¡¿Γ∞ ó Σá⌐½Ñ DOS, ó«ß»«½∞º«óáóΦ¿ß∞ »π¡¬Γ«¼ "Save pos" (ß«σαá¡¿Γ∞ »«º¿µ¿ε) ó ¼Ñ¡ε "Set" ¿½¿ ú«α∩τ¿¼ ¬½ετ«¼ Alt+F2, á ºáΓÑ¼ ß¡«óá »«ßΓáó¿Γ∞ ¡á ñ«ß¬π ß »«¼«Θ∞ε »π¡¬Γá "Load pos" (ºáúαπº¿Γ∞ »«º¿µ¿ε) ó Γ«¼ ªÑ ¼Ñ¡ε ¿½¿ ú«α∩τÑú« ¬½ετá Alt+F3. ÉÑ¬«¼Ñ¡ñπÑ¼«Ñ αáßßΦ¿αÑ¡¿Ñ ¿¼Ñ¡¿ Σá⌐½á, ó ¬«Γ«α«¼ σαá¡¿Γß∩ »«º¿µ¿∩, ".P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3. Ä¬¡« "Game l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«¬¡« "Game list" ("Åα«Γ«¬«½ »áαΓ¿¿") èÇêææÇ áóΓ«¼áΓ¿τÑß¬¿ ºá¡«ß¿Γ óßÑ σ«ñδ, ßñÑ½á¡¡δÑ ¡á ñ«ß¬Ñ. ¬á¬ éá¼¿, Γá¬ ¿ Ñε. ò«ñδ ºá¡«ß∩Γß∩ ó ßΓá¡ñáαΓ¡«⌐ Φáσ¼áΓ¡«⌐ ¡«Γáµ¿¿ ¿ ¼«úπΓ ß¡áíªáΓ∞ß∩ »α¿¼Ñτá¡¿∩¼¿, ¬«Γ«αδÑ óó«ñ∩Γß∩ ¿ »α«ß¼áΓα¿óáεΓß∩ τÑαÑº «¬¡« "Notes" ("Åα¿¼Ñτá¡¿∩"). àß½¿ π éáß Γαπñ¡«ßΓ¿ ß á¡ú½¿⌐ß¬¿¼¿ ¡áºóá¡¿∩¼¿ Σ¿úπα (σ«Γ∩ ¿σ ß»¿ß«¬ ¿ ñá¡ ó »α¿½«ªÑ¡¿¿ Ç) ¿ σ«α«Φ¿⌐ ¼«¡¿Γ«α, éδ ¼«ªÑΓÑ πßΓá¡«ó¿Γ∞ ß »«¼«Θ∞ε »π¡¬Γá "Piece name font" (Φα¿ΣΓ ¿¼Ñ¡ Σ¿úπα) ó ¼Ñ¡ε Options αÑª¿¼, »α¿ ¬«Γ«α«¼ ó¼ÑßΓ« íπ¬ó, ¡áºóá¡¿∩ Σ¿úπα íπñπΓ ¿º«íαáªáΓ∞ß∩ ¼á½Ñ¡∞¬¿¼¿ ¬áαΓ¿¡¬á¼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δ ¼«ªÑΓÑ »«»áßΓ∞ ó «¬¡« "Game list" ¿º αÑª¿¼á ¿úαδ, ¡áªáó ¬½áó¿Φπ TAB. Éá¼¬á «¬¡á ßΓá¡ÑΓ ñó«⌐¡«⌐. ¥Γ« «º¡áτáÑΓ, τΓ« «¬¡« "Game list" ßΓá½« á¬Γ¿ó¡δ¼. é ¬áªñδ⌐ ¼«¼Ñ¡Γ óαÑ¼Ñ¡¿ éδ ó¿ñ¿ΓÑ Γ«½∞¬« 12 σ«ñ«ó ¿º »α«Γ«¬«½á, ¡« ¬«úñá «¬¡« "Game list" á¬Γ¿ó¡«, éδ ¼«ªÑΓÑ πó¿ñÑΓ∞ óßÑ σ«ñδ, »«½∞ºπ∩ß∞ ¬½áó¿Φá¼¿ ñó¿ªÑ¡¿∩ ¬παß«αá, ¿ óδñÑ½¿Γ∞ ½εí«⌐ ¿º σ«ñ«ó. è½áó¿Φ¿ ó½Ñó« ¿ Home óδñÑ½∩εΓ ΓÑ¬πΘ¿⌐ σ«ñ íÑ½δσ, ¬½áó¿Φ¿ ó»αáó« ¿ End - τÑα¡δσ. è½áó¿Φ¿ óóÑασ, ó¡¿º, PgUp ¿ PgDn ¼Ñ¡∩εΓ ΓÑ¬πΘ¿⌐ σ«ñ ó »α«Γ«¬«½Ñ, ß«σαá¡∩∩ ΓÑ¬πΘ¿⌐ µóÑΓ. æ«τÑΓá¡¿Ñ ¬½áó¿Φ Ctrl+PgUp »ÑαÑó«ñ¿Γ ¬ ¡áτá½∞¡«⌐ »«º¿µ¿¿ »áαΓ¿¿, á Ctrl+PgDn - ¬ ºá¬½ετ¿ΓÑ½∞¡«⌐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¡« "Game list" ¼«ª¡« ¿ß»«½∞º«óáΓ∞ ñ½∩ πßΓá¡«ó¬¿ »«º¿µ¿¿ ¿º »áαΓ¿¿ »« »α«Γ«¬«½π. éδñÑ½¿ΓÑ σ«ñ, »«º¿µ¿∩ »ÑαÑñ ¬«Γ«αδ¼ éáß ¿¡ΓÑαÑßπÑΓ, ¿ ¡áª¼¿ΓÑ ¬½áó¿Φπ Enter. èÇêææÇ πßΓá¡«ó¿Γ φΓπ »«º¿µ¿ε ¡á ñ«ß¬Ñ. àß½¿ éáß ¿¡ΓÑαÑßπÑΓ »«º¿µ¿∩ »«ß½Ñ »«ß½Ññ¡Ñú« σ«ñá ó »α«Γ«¬«½Ñ, éδ ñ«½ª¡δ »«ßΓáó¿Γ∞ ¬παß«α ¡á »πßΓ«Ñ ¼ÑßΓ« ºá »«ß½Ññ¡¿¼ σ«ñ«¼ ó »α«Γ«¬«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«¼Ñ Γ«ú« óδ ¼«ªÑΓÑ ñó¿úáΓ∞ß∩ »« »áαΓ¿¿ ó »α«Γ«¬«½Ñ ¿ß»«½∞ºπ∩ ¬½áó¿Φ¿ "æÑαδ⌐ »½εß" ¿ "æÑαδ⌐ ¼¿¡πß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σ«ñ ¿º «¬¡á "Game list" ó «ß¡«ó¡«⌐ αÑª¿¼ «ßπΘÑßΓó½∩ÑΓß∩ ¬½áó¿ΦÑ⌐ TAB ¿½¿ ¬½áó¿ΦÑ⌐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αáí«ΓÑ ß ¼δΦ∞ε ñ½∩ πßΓá¡«ó¬¿ »«º¿µ¿¿ »« »α«Γ«¬«½π éδ ¼«ªÑΓÑ ΘÑ½¬¡πΓ∞ ½Ñó«⌐ ¬¡«»¬«⌐ ¼δΦ¿, π¬áºδóá∩ ¼δΦ¿¡δ¼ ¬παß«α«¼ ¡á σ«ñ ó »áαΓ¿¿, »«º¿µ¿ε »ÑαÑñ ¬«Γ«αδ¼ éδ σ«Γ¿ΓÑ πßΓá¡«ó¿Γ∞. ¥Γ« αáí«ΓáÑΓ, Ñß½¿ «¬¡« "Game list" ∩ó½∩ÑΓß∩ á¬Γ¿ó¡δ¼. àß½¿ ªÑ á¬Γ¿ó¡« ó φΓ«Γ ¼«¼Ñ¡Γ ñαπú«Ñ «¬¡«, éδ ¼«ªÑΓÑ ΘÑ½τ¬«¼ ½Ñóα⌐ ¬¡«»¬¿ ¼δΦ¿, π¬áºδóá∩ ¼δΦ¿¡δ¼ ¬παß«α«¼ ¡á ½εí«Ñ ¼ÑßΓ« «¬¡á "Game list", ßñÑ½áΓ∞ Ñú« á¬Γ¿ó¡δ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4. Ä¬¡« "Not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«¬¡Ñ "Notes" ("Åα¿¼Ñτá¡¿∩") éδ ¼«ªÑΓÑ óó«ñ¿Γ∞ ¿ »α«ß¼áΓα¿óáΓ∞ »α¿¼Ñτá¡¿∩ ¬ «ΓñÑ½∞¡δ¼ σ«ñá¼ »α«Γ«¬«½á »áαΓ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óóÑßΓ¿ »α¿¼Ñτá¡¿Ñ ¬ σ«ñπ, ¡áñ« ó »«º¿µ¿¿ »«ß½Ñ φΓ«ú« σ«ñá ßñÑ½áΓ∞ «¬¡« "Notes" á¬Γ¿ó¡δ¼, ¡áªáó ó ¬½áó¿Φπ F5. Å«ß½Ñ φΓ«ú« éδ ¼«ªÑΓÑ óó«ñ¿Γ∞ ½εí«⌐ ΓÑ¬ßΓ »« »αáó¿½á¼, «»¿ßá¡¡δ¼ ó αáºñÑ½Ñ "Ä¬¡« ñ½∩ óó«ñá ßΓα«¬¿". çá¬«¡τ¿ó óó«ñ, ¡áª¼¿ΓÑ ¬½áó¿Φπ Enter. ÆÑ»Ñα∞ ¬áªñδ⌐ αáº, ¬«úñá éδ »« »α«Γ«¬«½π »áαΓ¿¿ óÑα¡ÑΓÑß∞ ó φΓπ »«º¿µ¿ε, éδ πó¿ñ¿ΓÑ óóÑñÑ¡¡«Ñ éá¼¿ »α¿¼Ñτá¡¿Ñ ó «¬¡Ñ "Not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πñá½¿Γ∞ »α¿¼Ñτá¡¿Ñ, ¡πª¡« ó Γ«Γ ¼«¼Ñ¡Γ, ¬«úñá éδ ó¿ñ¿ΓÑ Ñú« ó «¬¡Ñ "Notes", ó«⌐Γ¿ ó φΓ« «¬¡« ¬½áó¿ΦÑ⌐ F5 ¿ ßαáºπ ¡áªáΓ∞ »α«íÑ½ ¿ Enter. Åα¿¼Ñτá¡¿Ñ íπñÑΓ πñá½Ñ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5. öá⌐½ »α«Γ«¬«½á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ê¡Σ«α¼áµ¿∩ ¿º «¬«¡ "Game list" ¿ "Notes" ß«ßΓáó½∩ÑΓ Γ«,τΓ« ¡áºδóáÑΓß∩ »α«Γ«¬«½«¼ »áαΓ¿¿. é »α«Γ«¬«½ »áαΓ¿¿ ºá»¿ßδóáεΓß∩ ¡Ñ Γ«½∞¬« óßÑ σ«ñδ, ßδúαá¡¡δÑ ó »áαΓ¿¿, ¿, Ñß½¿ éδ ¿σ óó«ñ¿½¿, ¬«¼¼Ñ¡Γáα¿¿ ¬ σ«ñá¼, ¡« ¿ ¿¡Σ«α¼áµ¿∩ « Γ«¼, ¬Γ« ¬á¬¿¼ µóÑΓ«¼ ¿úαá½ ¿ « óαÑ¼Ñ¡¿, ºáΓαáτÑ¡¡«¼ »áαΓ¡Ñαá¼¿ ¡á «íñπ¼δóá¡¿Ñ. àß½¿ ¿úαá ¡áτá½áß∞ ß »«º¿µ¿¿, «Γ½¿τ¡«⌐ «Γ ßΓá¡ñáαΓ¡«⌐ ¡áτá½∞¡«⌐ »«º¿µ¿¿, Γ« ¿ «¡á ºá»«¼¿¡áÑΓß∩ ó »α«Γ«¬«½Ñ. æá¼¿ σ«ñδ éδ ¼«ªÑΓÑ πó¿ñÑΓ∞ ó «¬¡Ñ "Game list" (»α«Γ«¬«½ »áαΓ¿¿), «ßΓá½∞¡á∩ ¿¡Σ«α¼áµ¿∩ σαá¡¿Γß∩ ó »á¼∩Γ¿ ¼áΦ¿¡δ ¿ ºá»¿ßδóáÑΓß∩ ó¼ÑßΓÑ ß σ«ñá¼¿ ó Σá⌐½. æá¼δ⌐ »α«ßΓ«⌐ ß»«ß«í αáí«Γδ ß »α«Γ«¬«½«¼ - »α«ßΓ« ¿úαáΓ∞ »áαΓ¿ε. Æ«úñá »α«Γ«¬«½ Σ«α¼¿απÑΓß∩ ¿ ¬«ααÑ¬Γ¿απÑΓß∩ áóΓ«¼áΓ¿τÑß¬¿. àß½¿ éδ íÑαÑΓÑ σ«ñδ ¡áºáñ, »α«Γ«¬«½ ¡Ñ ¿ß»αáó½∩ÑΓß∩. êß»αáó½∩ÑΓß∩ «¡ Γ«½∞¬« ó Γ«Γ ¼«¼Ñ¡Γ, ¬«úñá ΓαÑíπÑΓß∩ »« Γ«⌐ ¿½¿ ¿¡«⌐ »α¿τ¿¡Ñ ó¡ÑßΓ¿ ó ¡Ñú« ¡«óπε ¿¡Σ«α¼áµ¿ε - « ßñÑ½á¡¡«¼ ¡«ó«¼ σ«ñ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»ÑαÑ⌐Γ¿ ó ¡«óπε »«º¿µ¿ε »« »α«Γ«¬«½π »áαΓ¿¿, ¡πª¡« ßñÑ½áΓ∞ «¬¡« "Game list" á¬Γ¿ó¡δ¼. ä½∩ φΓ«ú« ¡πª¡«, ¡áσ«ñ∩ß∞ ó «ß¡«ó¡«¼ αÑª¿¼Ñ ¡áªáΓ∞ ¬½áó¿Φπ TAB. Å«ß½Ñ φΓ«ú« ¬½áó¿Φá¼¿ ñó¿ªÑ¡¿∩ ¬παß«αá ¼«ª¡« óδñÑ½∩Γ∞ αáº¡δÑ σ«ñδ ó »α«Γ«¬«½Ñ. Å«ß½Ñ ¡áªáΓ¿∩ ¬½ó¿Φδ Enter ¡á ú½áó¡«⌐ ñ«ß¬Ñ πßΓá¡«ó¿Γß∩ »«º¿µ¿∩ »ÑαÑñ óδñÑ½Ñ¡¡δ¼ ó »α«Γ«¬«½Ñ σ«ñ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α«¼Ñ Γ«ú«, ¼«ª¡« ñó¿úáΓ∞ß∩ ó»ÑαÑñ ¿ ¡áºáñ »« »α«Γ«¬«½π, ¡Ñ »ÑαÑσ«ñ∩ ó φΓ« «¬¡«, ¬½áó¿Φá¼¿ "æÑαδ⌐ »½εß" ¿ "ßÑαδ⌐ ¼¿¡πß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«Γ«¬«½ »áαΓ¿¿ ¼«ª¡« ºá»«¼¡¿Γ∞ ó Σá⌐½ ¡á ñ¿ß¬Ñ, ó«ß»«½∞º«óáóΦ¿ß∞ ó«º¼«ª¡«ßΓ∞ε "Save game" (ß«σαá¡¿Γ∞ »áαΓ¿ε) ó ¼Ñ¡ε "File" ¿½¿ ú«α∩τ¿¼ ¬½ετ«¼ F2, á ºáΓÑ¼ ß¡«óá ßτ¿ΓáΓ∞ ß »«¼«Θ∞ε »π¡¬Γá "Load game" (ºáúαπº¿Γ∞ »áαΓ¿ε) ó Γ«¼ ªÑ ¼Ñ¡ε ¿½¿ ú«α∩τÑú« ¬½ετá F3. ÉÑ¬«¼Ñ¡ñπÑ¼«Ñ αáßßΦ¿αÑ¡¿Ñ ¿¼Ñ¡¿ Σá⌐½á, ó ¬«Γ«α«¼ σαá¡¿Γß∩ »α«Γ«¬«½ »áαΓ¿¿, ".PR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6. Ä¬¡« "Repl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¬¡« ß½πª¿Γ ñ½∩ »α«ß¼«Γαá »«ñα«í¡«⌐ ¿¡Σ«α¼áµ¿¿, ¬«Γ«απε èÇêææÇ ¼«ªÑΓ óδóÑßΓ¿ »« óáΦÑ¼π ªÑ½á¡¿ε, ¡á»α¿¼Ñα, ó ß«ΓóÑΓßΓó¿¿ ß «»µ¿∩¼¿, πßΓá¡«ó½Ñ¡¡δ¼¿ óá¼¿ ó »«ñ¼Ñ¡ε "Inf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ºá»α«ΦÑ¡¡á∩ éá¼¿ ¿¡Σ«α¼áµ¿∩ ß½¿Φ¬«¼ ñ½¿¡¡á∩ ¿ »á¼∩Γ¿ «¬¡á "Reply" ñ½∩ ¡ÑÑ ¡Ñ σóáΓáÑΓ (φΓ« ñ«½ª¡« íδΓ∞ ¬á¬ ¼¿¡¿¼π¼ 500 ßΓα«¬ »α¿ ¿ß»«½∞º«óá¡¿¿ Γáí½¿µδ »ÑαÑßΓá¡«ó«¬ »«º¿µ¿⌐ - ß¼. αáºñÑ½ "èαáΓ¬«Ñ «»¿ßá¡¿Ñ á½ú«α¿Γ¼á óδí«αá σ«ñá" - á «íδτ¡« «¬«½« 3000 ßΓα«¬), óδñáτá áóΓ«¼áΓ¿τÑß¬¿ ºá»«¼¿¡áÑΓß∩ ß ¡á¬«»½Ñ¡¿Ñ¼ ó Σá⌐½Ñ DOS ß ¿¼Ñ¡Ñ¼ "KAISSA.SAV" ó ΓÑ¬πΘÑ¼ ß»αáó«τ¡¿¬Ñ DOS. Åα¿ »«óΓ«α¡δσ »ÑαÑ»«½¡Ñ¡¿∩σ «¬¡á "Reply" Ñú« ß«ñÑαª¿¼«Ñ ñ«»¿ßδóáÑΓß∩ ó ¬«¡Ñµ φΓ«ú« Σá⌐½á, Γá¬ τΓ« ó ¬«¡µÑ φΓ«Γ Σá⌐½ ß«ñÑαª¿Γ »«½¡πε óδñáτπ. è ß«ªá½Ñ¡¿ε, ñ½∩ τΓÑ¡¿∩ Γá¬«⌐ í«½∞Φ«⌐ óδñáτ¿ éá¼ »α¿ñÑΓß∩ ó«ß»«½∞º«óáΓ∞ß∩ ñαπú¿¼¿ ßαÑñßΓóá¼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ªñπ óδí«αá¼¿ «ΓñÑ½∞¡δσ σ«ñ«ó Σá⌐½ "KAISSA.SAV" τ¿ßΓ¿Γß∩, Ñß½¿ Γ«½∞¬« ¡Ñ πßΓá¡«ó½Ñ¡á ó«º¼«ª¡«ßΓ∞ "Accumulate reply" ó »«ñ¼Ñ¡ε "More" ¼Ñ¡ε "Info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Γ«íδ »«»áßΓ∞ ó «¬¡« "Reply" ¡áª¼¿ΓÑ ¬½áó¿Φπ F6. é «¬¡Ñ "Reply" éδ ¼«ªÑΓÑ »α«ß¼áΓα¿óáΓ∞ ¿ ñáªÑ αÑñá¬Γ¿α«óáΓ∞ ¿¡Σ«α¼áµ¿ε, ¬á¬ ó «íδτ¡«¼ αÑñá¬Γ«αÑ. ¥Γ« «º¡áτáÑΓ, τΓ« éδ ¼«ªÑΓÑ ¿ß»«½∞º«óáΓ∞ ¬½áó¿Φ¿ ½¿ßΓá¡¿∩ - ó»αáó«, ó½Ñó«, óóÑασ, ó¡¿º, PgUp, PgDn. è½áó¿Φá Home »ÑαÑ¼ÑΘáÑΓ ¬παß«α ó ¡áτá½« ßΓα«¬¿, á ¬½áó¿Φá End - ó ¬«¡Ñµ. æ«τÑΓá¡¿Ñ ¬½áó¿Φ Ctrl+PgUp »ÑαÑó«ñ¿Γ ¬παß«α ¬ ¡áτá½π ¿¡Σ«α¼áµ¿¿, á Ctrl+PgDn - ¬ ¬«¡µπ. æ«τÑΓá¡¿Ñ ¬½áó¿Φ Ctrl+ó»αáó« »ÑαÑ¼ÑΘáÑΓ ¬παß«α ¬ ß½ÑñπεΘÑ¼π ß½«óπ, á Ctrl+ó½Ñó« - ¬ »αÑñδñπΘÑ¼π. éßÑ φΓ¿ ¬½áó¿Φ¿ í«½ÑÑ ¿½¿ ¼Ñ¡ÑÑ ßΓá¡ñáαΓ¡δ ñ½∩ αÑñá¬Γ«α«ó ΓÑ¬ßΓ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ñá¬Γ¿α«óá¡¿Ñ Γ«ªÑ «ßπΘÑßΓó½∩ÑΓß∩ ßΓá¡ñáαΓ¡δ¼ ß»«ß«í«¼. Å« π¼«½τá¡¿ε ¿ß»«½∞ºπÑΓß∩ αÑª¿¼ óßΓáó¬¿ - ¡«óδÑ ß¿¼ó«½δ óßΓáó½∩εΓß∩ »ÑαÑñ ß¿¼ó«½«¼, ¡á ¬«Γ«α«¼ ßΓ«¿Γ ¬παß«α, á «ßΓá½∞¡δÑ ß¿¼ó«½δ ó φΓ«⌐ ßΓα«¬Ñ ß¼ÑΘáεΓß∩ ó»αáó«. è½áó¿Φá Ins ¼Ñ¡∩ÑΓ αÑª¿¼ óßΓáó¬¿ ¡á αÑª¿¼ ºá¼Ñ¡δ ¿ «íαáΓ¡«. é αÑª¿¼Ñ ºá¼Ñ¡δ óóÑñÑ¡¡δ⌐ ß¿¼ó«½ ºá¼ÑΘáÑΓ Γ«Γ ß¿¼ó«½, ¡á ¬«Γ«α«¼ ßΓ«¿Γ ¬παß«α. ôñá½∩Γ∞ ß¿¼ó«½δ ¼«ª¡« ñóπ¼∩ ¬½áó¿Φá¼¿. è½áó¿Φá Backspace πñá½∩ÑΓ ß¿¼ó«½ ÅàÉàä ¬παß«α«¼ (Ñß½¿ éδ ¡áªá½¿ ¡Ñ ¡á Γπ ¬½áó¿Φπ, ¡áª¼¿ΓÑ Backspace), á ¬½áó¿Φá Del - πñá½∩ÑΓ ß¿¼ó«½, ¡á ¬«Γ«αδ⌐ »«¬áºδóáÑΓ ¬παß«α. è½áó¿Φá Ctrl+Y πñá½∩ÑΓ ßΓα«¬π, ó ¬«Γ«α«⌐ ¡áσ«ñ¿Γß∩ ¬παß«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¡áΓ«¬«ó αÑñá¬Γ«α«ó «ú«ατ¿Γ Γ«Γ Σá¬Γ, τΓ« í½«τ¡δσ «»Ñαáµ¿⌐ αÑñá¬Γ¿α«óá¡¿∩ èÇêææÇ ¡Ñ »«¡¿¼áÑΓ - óßÑ-Γá¬¿ φΓ« Φáσ¼áΓ¡á∩ »α«úαá¼¼á, á ¡Ñ αÑñá¬Γ«α. çáΓ« ÑßΓ∞ ¬«¼á¡ñδ ¬«¡ΓÑßΓ¡«ú« »«¿ß¬á. è½áó¿Φá Ctrl+F óδºδóáÑΓ ¼Ñ¡ε ñ½∩ »«¿ß¬á ß« ß½ÑñπεΘ¿¼¿ á½∞ΓÑα¡áΓ¿ó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String to find" (ßΓα«¬á ñ½∩ »«¿ß¬á) - ß½πª¿Γ ñ½∩ óó«ñá ßΓα«¬¿ ñ½∩ ¬«¡ΓÑ¬ßΓ¡«ú« »«¿ß¬á. Åα¿ óδí«αÑ φΓ«ú« »π¡¬Γá ó«º¡¿¬áÑΓ «¬¡« ñ½∩ óó«ñá ßΓα«¬¿ (ß¼. αáºñÑ½ "Ä¬¡« ñ½∩ óó«ñá ßΓα«¬¿"), ó ¬«Γ«α«¼ éδ ñ«½ª¡δ óóÑßΓ¿ Γ«Γ ΓÑ¬ßΓ, ¬«Γ«αδ⌐ σ«Γ¿ΓÑ ¡á⌐Γ¿ ó «¬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Global" (ú½«íá½∞¡«) - π¬áºδóáÑΓ óÑßΓ¿ ½¿ »«¿ß¬ «Γ ¡áτá½á ß«ñÑαª¿¼«ú« «¬¡á "Reply" ¿½¿ «Γ Γ«τ¬¿, úñÑ ¡áσ«ñ¿Γß∩ ¬παß«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level From" (¡áτá½∞¡δ⌐ πα«óÑ¡∞) - ß½πª¿Γ ñ½∩ πñ«í¡«ú« »«¿ß¬á σ«ñ«ó ó «¬¡Ñ "Reply" ¿ ºáñáÑΓ ¡áτá½∞¡πε ú½πí¿¡π ñ½∩ »«¿ß¬á ºáñá¡¡«ú« ΓÑ¬ßΓá ó ß¼δß½Ñ ú½πí¿¡δ »ÑαÑí«αá. Åα¿ óδí«αÑ φΓ«ú« »π¡¬Γá ó«º¡¿¬áÑΓ «¬¡« ñ½∩ óó«ñá τ¿ß½á (ß¼. αáºñÑ½ "Ä¬¡« ñ½∩ óó«ñá τ¿ß½á"), ó ¬«Γ«α«¼ éδ ñ«½ª¡δ óóÑßΓ¿ ¼¿¡¿¼á½∞¡δ⌐ πα«óÑ¡∞. ìπ¼Ñαáµ¿∩ πα«ó¡Ñ⌐ ¿ñÑΓ ß Ññ¿¡¿µδ. ìá»α¿¼Ñα, »α¿ π¬áºá¡¿¿ τ¿ß½á 3 π¬áºá¡¡á∩ ßΓα«¬á íπñÑΓ ¿ß¬áΓ∞ß∩ Γ«½∞¬« ßαÑñ¿ σ«ñ«ó ¡á ú½πí¿¡Ñ ¡Ñ ¼Ñ¡∞ΦÑ 3 »«½π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level To" (¬«¡Ñτ¡δ⌐ πα«óÑ¡∞) - ß½πª¿Γ ñ½∩ πñ«í¡«ú« »«¿ß¬á σ«ñ«ó ó «¬¡Ñ "Reply" ¿ ºáñáÑΓ ¼á¬ß¿¼á½∞¡πε ú½πí¿¡π ñ½∩ »«¿ß¬á ΓÑ¬ßΓá ó ß¼δß½Ñ ú½πí¿¡δ »ÑαÑí«αá. Åα¿ óδí«αÑ φΓ«ú« »π¡¬Γá ó«º¡¿¬áÑΓ «¬¡« ñ½∩ óó«ñá τ¿ß½á (ß¼. αáºñÑ½ "Ä¬¡« ñ½∩ óó«ñá τ¿ß½á"), ó ¬«Γ«α«¼ éδ ñ«½ª¡δ óóÑßΓ¿ ¼á¬ß¿¼á½∞¡δ⌐ πα«óÑ¡∞. ìá»α¿¼Ñα, »α¿ π¬áºá¡¿¿ τ¿ß½á 5 π¬áºá¡¡á∩ ßΓα«¬á íπñÑΓ ¿ß¬áΓ∞ß∩ Γ«½∞¬« ßαÑñ¿ σ«ñ«ó ¡á πα«ó¡Ñ ¡Ñ í«½∞ΦÑ 5 »«½πσ«ñ«ó. àß½¿ ºáñá¡δ ¿ ¼¿¡¿¼á½∞¡á∩ ¿ ¼á¬ß¿¼á½∞¡á∩ ú½πí¿¡á »«¿ß¬á, Γ« ßΓα«¬á ¿ΘÑΓß∩ Γ«½∞¬« ó π¬áºá¡¡«¼ »α«¼ÑªπΓ¬Ñ. ìá»α¼Ñα, Ñß½¿ π¬áºá¡δ "level From  2" ¿ "level To  4" ¡á ß«ó»áñÑ¡¿Ñ ß« ßΓα«¬«⌐ ñ½∩ »«¿ß¬á »α«óÑα∩εΓß∩ Γ«½∞¬« σ«ñδ ¡á ú½πí¿¡Ñ ¼Ñªñπ 2 ¿ 4 »«½πσ«ñ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Find" (¿Θ¿) - »α¿ óδí«αÑ φΓ«ú« »π¡¬Γá ¡áτ¿¡áÑΓß∩ »«¿ß¬ π¬áºá¡¡«⌐ ßΓα«¬¿ ß«ú½áß¡« π¬áºá¡¡δ¼ »áαá¼ÑΓα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áó¿Φá Ctrl+L »«óΓ«α∩ÑΓ »«¿ß¬ ß Γ«ú« ¼ÑßΓá, úñÑ ¡áσ«ñ¿Γß∩ ¬παß«α, ß«ú½áß¡« πßΓá¡«ó¬á¼, ßñÑ½á¡¡δ¼ »α¿ »«ß½Ññ¡Ñ¼ óδº«óÑ ¼Ñ¡ε ñ½∩ »«¿ß¬á »« ¬½áó¿ΦÑ Ctrl+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ΓÑ¬ßΓ¡δ⌐ »«¿ß¬ «τÑ¡∞ πñ«íÑ¡, Ñß½¿ éáß ¿¡ΓÑαÑßπÑΓ ¬á¬«⌐-¡¿íπñ∞ ¬«¡¬αÑΓ¡δ⌐ óáα¿á¡Γ, αáß»ÑτáΓá¡¡δ⌐ ó «¬¡Ñ "Reply". Æ«úñá ¼«ª¡« ó ¬áτÑßΓóÑ «íαáºµá óó«ñ¿Γ∞ ¡πª¡δ⌐ «τÑαÑñ¡«⌐ σ«ñ óáα¿á¡Γá ¿ èÇêææÇ ßá¼á íπñÑΓ ¡áσ«ñ¿Γ∞ φΓ«Γ σ«ñ ó αáß»ÑτáΓ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¼«ªÑΓÑ ºá»«¼¡¿Γ∞ ß«ñÑαª¿¼«Ñ «¬¡á ó Σá⌐½Ñ, ¡áªáó ¬½áó¿Φπ F2, á Γá¬ªÑ ºáúαπº¿Γ∞ ó «¬¡« ß«ñÑαª¿¼«Ñ Σá⌐½á ß »«¼«Θ∞ε ¬½áó¿Φ¿ F3. éδσ«ñ ¿º «¬¡á "Reply" ó «ß¡«ó¡«⌐ αÑª¿¼ «ßπΘÑßΓó½∩ÑΓß∩ ¬½áó¿ΦÑ⌐ F6 ¿½¿ E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7. Éáí«Γá ß «¬¡«¼ "Hel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óδº«óá »«¼«Θ¿ éδ ¼«ªÑΓÑ ó ½εí«⌐ ¼«¼Ñ¡Γ ó«ß»«½∞º«óáΓ∞ß∩ ¬½áó¿ΦÑ⌐ F1. æ«ñÑαª¿¼«Ñ «¬¡á "Help" (»«¼«Θ∞) ºáó¿ß¿Γ «Γ ß¿Γπáµ¿¿, ó ¬«Γ«α«⌐ éδ Ñú« óδºóá½¿. èÇêææÇ »«¬áºδóáÑΓ ß¡áτá½á ßΓαá¡¿µπ, ¬«Γ«αá∩ Ñ⌐ ¬áªÑΓß∩ ¡á¿í«½ÑÑ »«½Ñº¡«⌐ ñ½∩ éáß ó φΓ«⌐ ß¿Γπáµ¿¿. ìÑ¬«Γ«αδÑ ß½«óá ¡á φΓ«⌐ ßΓαá¡¿µÑ óδñÑ½Ñ¡δ ªÑ½Γδ¼ µóÑΓ«¼, á «ñ¡« ¿º ¡¿σ - ΓÑ¼¡«-ß¿¡¿¼. ¥Γ« »«ß½Ññ¡ÑÑ ¡áºδóáÑΓß∩ ΓÑ¬πΘ¿¼ ¿ ¬½áó¿Φá¼¿ ñó¿ªÑ¡¿∩ ¬παß«αá éδ ¼«ªÑΓÑ ¼Ñ¡∩Γ∞ ΓÑ¬πΘÑÑ ß½«ó«. ìáªáΓ¿Ñ ¬½áó¿Φ¿ "Enter" »«¬áºδóáÑΓ ñαπúπε ßΓαá¡¿µπ »«¼«Θ¿, «íΩ∩ß¡∩εΘπε óδñÑ½Ñ¡¡«Ñ ß½«ó« ¿½¿ »«¡∩Γ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ªáΓ¿Ñ ¬½áó¿Φ¿ F1 ó« óαÑ¼∩ αáí«Γδ ß «¬¡«¼ "Help" (»«¼«Θ∞) óδºδóáÑΓ ßΓαá¡¿µπ «íΘÑú« «»¿ßá¡¿∩, ó ¬«Γ«α«⌐ óδñÑ½Ñ¡δ ßßδ½¬¿ ¡á «ß¡«ó¡δÑ »«¡∩Γ¿∩ èÇêææ¢. àß½¿ éá¼ ¡πª¡« óß»«¼¡¿Γ∞ ¿½¿ πº¡áΓ∞ τΓ«-Γ«, τΓ« ¡Ñ «Γ¡«ß¿Γß∩ ¬ ΓÑ¬πΘÑ⌐ ßΓαá¡¿µÑ, éδ ¼«ªÑΓÑ ó«ß»«½∞º«óáΓ∞ß∩ φΓ«⌐ ó«º¼«ª¡«ßΓ∞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ªáΓ¿Ñ ¬½áó¿Φ¿ Alt+F1 óÑα¡ÑΓ éáß ¬ »αÑñδñπΘÑ⌐ (ñ« πσ«ñá »« ßßδ½¬Ñ) ßΓαá¡¿µÑ »«¼«Θ¿. Æá¬ ªÑ ñÑ⌐ßΓóπÑΓ ¬½áó¿Φá Alt+F1 ó« óαÑ¼∩ αáí«Γδ ó ñαπú¿σ «¬¡áσ - «¡á óδºδóáÑΓ »«ß½Ññ¡εε »«¬áºá¡¡πε ßΓαá¡¿µπ »«¼«Θ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«¬«¡τá¡¿∩ αáí«Γδ ó «¬¡Ñ »«¼«Θ¿ ¿ ó«ºóαáΓá ¬ αáí«ΓÑ ß èÇêææÄë ¡πª¡« ¡áªáΓ∞ ¬½áó¿Φπ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αáí«ΓÑ ß ¼δΦ∞ε ¡á ¡¿ª¡Ñ⌐ αá¼¬Ñ «¬¡á »«¼«Θ¿ »«∩ó∩Γß∩ ß½«óá "ESC", "OK", "PgUp", "PgDn". àß½¿ éδ ΘÑ½¬¡ÑΓÑ ½Ñó«⌐ ¬¡«»¬«⌐ ¼δΦ¿, π¬áºδóá∩ ¬παß«α«¼ ¼δΦ¿ ¡á «ñ¡« ¿º φΓ¿σ ß½«ó, φΓ« αáó¡«ß¿½∞¡« ¡áªáΓ¿ε ß««ΓóÑΓßΓóπεΘÑ⌐ ¬½áó¿Φ¿ ("OK" ß««ΓóÑΓßΓóπÑΓ ¬½áó¿ΦÑ "Enter"). àß½¿ éδ ΘÑ½¬¡ÑΓÑ ½Ñó«⌐ ¬¡«»¬«⌐ ¼δΦ¿, π¬áºδóá∩ ¡á «ñ¡« ¿º óδñÑ½Ñ¡¡δσ ß½«ó ΓÑ¬ßΓá, φΓ« αáó¡«ß¿½∞¡« óδí«απ φΓ«ú« ß½«óá ¿ ¡áªáΓ¿ε ¬½áó¿Φ¿ "Enter", Γ« ÑßΓ∞ »ÑαÑó«ñ¿Γ éáß ¬ αáºΩ∩ß¡Ñ¡¿ε φΓ«ú« ß½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ÖÑ½τ«¬ ½Ñó«⌐ ¬¡«»¬«⌐ ¼δΦ¿, ¬«úñá ¼δΦ¿¡δ⌐ ¬παß«α ¡Ñ π¬áºδóáÑΓ ¡¿ ¡á ¬á¬«Ñ óδñÑ½Ñ¡¡«Ñ ß½«ó«, ¿ú¡«α¿απÑΓß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Ñ½τ«¬ »αáó«⌐ ¬¡«»¬«⌐ ¼δΦ¿, ¬á¬ ¿ óßεñπ, αáó¡«ß¿½Ñ¡ ¡áªáΓ¿ε ¬½áó¿Φ¿ "Escape", ¡Ñºáó¿ß¿¼« «Γ »«½«ªÑ¡¿∩ ¼δΦ¿¡«ú« ¬παß«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ß¼áΓα¿óá∩ «¬¡« "Help", éδ ¼«ªÑΓÑ ñÑ½áΓ∞ "ºá¬½áñ¬¿" - »α¿ßóá¿óáΓ∞ ¿¼Ñ¡á αáº¡δ¼ ßΓαá¡¿µá¼ »«¼«Θ¿, á ºáΓÑ¼ ¿ß¬áΓ∞ «Γ¼ÑτÑ¡¡δÑ ßΓαá¡¿µδ »« φΓ¿¼ ¿¼Ñ¡á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πßΓá¡«ó¬¿ ºá¬½áñ¬¿ ¡áª¼¿ΓÑ ¬½áó¿Φπ Shift+F1. é«º¡¿¬¡ÑΓ «¬¡« ñ½∩ óó«ñá ßΓα«¬¿, ¬πñá éδ ñ«½ª¡δ óóÑßΓ¿ ½εí«Ñ ¿¼∩. àß½¿ ºá¬½áñ¬á  ßΓá¬¿¼ ¿¼Ñ¡Ñ¼ ßπΘÑßΓóπÑΓ, Γ« ßßδ½¬á ¡á ßΓαá¡¿µπ ºá¼Ñ¡∩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»ÑαÑσ«ñá ¬ ßΓαá¡¿µÑ »« ºá¬½áñ¬Ñ ¡áª¼¿ΓÑ ¬½áó¿Φπ Ctrl+F1. é«º¡¿¬¡ÑΓ ¼¡ε, ß«ñÑαªáΘÑÑ óßÑ óóÑñÑ¡¡δÑ éá¼¿ ¿¼Ñ¡á ºá¬½áñ«¬. éδ ñ«½ª¡δ óδíαáΓ∞ ¡πª¡«Ñ éá¼ ¿¼∩ »« ßΓá¡ñáαΓ¡δ¼ »αáó¿½á¼ óδí«αá ó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¬½áñ¬¿ σαá¡∩Γß∩ Γ«½∞¬« ó« óαÑ¼∩ αáí«Γδ »α«úαá¼¼δ ¿ »« óδσ«ñÑ ¿º ¡ÑÑ ΓÑα∩ε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8. Ä¬¡« "File nam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¡« ß½πª¿Γ ñ½∩ πñ«í¡«ú« óó«ñá ¿¼Ñ¡¿ Σá⌐½á ó αáº¡δσ ß¿Γπáµ¿∩σ. Ä¬¡« «Γ¬αδóáÑΓß∩, ¬«úñá óδ σ«Γ¿ΓÑ ºáúαπº¿Γ∞ ¿½¿ ß«σαá¡¿Γ∞ »α«Γ«¬«½, »«º¿µ¿ε, ¿¡Σ«α¼áµ¿ε ¿º «¬¡á "Reply" ¿ Γ.ñ. é «Γ¬αδΓ«¼ «¬¡Ñ "File name" ó ºáó¿ß¿¼«ßΓ¿ «Γ ß¿Γπáµ¿¿, ó ¬«Γ«α«⌐ óδ ó ¡Ñú« »«»á½¿ ºáú«αáÑΓß∩ ß««ΓóÑΓßΓóπεΘá∩ »«ñß¬áº¬á - ¡á»α¿¼Ñα "*.pro". àß½¿ »Ñαó«⌐ ¡áªáΓ«⌐ ¬½áó¿ΦÑ⌐ íπñÑΓ ¬½áó¿Φá ½¿ßΓá¡¿∩ - ó½Ñó«, ó»αáó«, Home ¿½¿ End, Γ« ¿¡Σ«α¼áµ¿∩ ó «¬¡Ñ ß¼Ñ¡¿Γ µóÑΓ ¿ èÇêææÇ íπñÑΓ ßτ¿ΓáΓ∞, τΓ« éδ ¿ß»αáó½∩ÑΓÑ »«ñß¬áº¬π. àß½¿ ªÑ »Ñαó«⌐ ¡áªáΓ«⌐ ¬½áó¿ΦÑ⌐ íπñÑΓ »ÑτáΓ¡δ⌐ ß¿¼ó«½, èÇêææÇ πñá½¿Γ »«ñß¬áº¬π ¿ óóÑñÑ¡¡δ⌐ éá¼¿ ß¿¼ó«½ ßΓá¡ÑΓ »Ñαóδ¼ (¿ »«¬á Ññ¿¡ßΓóÑ¡¡δ¼)  ß¿¼ó«½«¼ ¿¼Ñ¡¿ Σá⌐½á. Å«ß½Ñ φΓ«ú« éδ ¼«ªÑΓÑ óó«ñ¿Γ∞ ¿ ¿ß»αáó½∩Γ∞ ΓÑ¬ßΓ »« »αáó¿½á¼ αÑñá¬Γ¿α«óá¡¿∩, ¿º½«ªÑ¡¡¡δ¼ óδΦÑ ó «»¿ßá¡¿¿ «¬¡á "Reply". ìáíαáó ¡πª¡δ⌐ ΓÑ¬ßΓ, ¡áª¼¿ΓÑ ¬½áó¿Φπ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δ ¼«ªÑΓÑ »«½¡«ßΓ∞ε ¡áíαáΓ∞ ¿¼∩ ¡πª¡«ú« óá¼ Σá⌐½á. é φΓ«¼ ß½πτáÑ èÇêææÇ ßαáºπ óδ»«½¡¿Γ ΓαÑíπÑ¼«Ñ ñÑ⌐ßΓó¿Ñ. àß½¿ óδ ¡áíÑαÑΓÑ "¡ÑΓ«τ¡«Ñ" ¿¼∩ Σá⌐½á (¿¼∩, ß«ñÑαªáΘÑÑ "?" ¿½¿ "*", τΓ« »« »αáó¿½á¼ MS-DOS º¡áτ¿Γ, ß««ΓóÑΓßΓóÑ¡¡«, ½εí«⌐ ß¿¼ó«½ ¿ ½εíá∩ »«ß½Ññ«óáΓÑ½∞¡«ßΓ∞ ß¿¼ó«½«ó ñ« αáºñÑ½¿ΓÑ½∩), «Γ¬α«ÑΓß∩ ¡«ó«Ñ «¬¡«, ß«ñÑαªáΘÑÑ Σá⌐½«ó«Ñ ¼Ñ¡ε. é Σá⌐½«ó«Ñ ¼Ñ¡ε »«»áñáεΓ »ÑαóδÑ 100 Σá⌐½«ó, τ∞¿ ¿¼Ñ¡á πñ«ó½ÑΓó«α∩εΓ óóÑñÑ¡¡«¼π éá¼¿ Φáí½«¡π. é ¬«¡µÑ Σá⌐½«ó«ú« ¼Ñ¡ε óδóÑñÑ¡δ ¿¼Ñ¡á ñ¿αÑ¬Γ«α¿⌐. êσ ½Ñú¬« «Γ½¿τ¿Γ∞, Γá¬ ¬á¬ «¡¿ ¡áτ¿¡áεΓß∩ ß «íαáΓ¡«⌐ ¬«ß«⌐ τÑαΓδ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½áó¿Φ¿ ½¿ßΓá¡¿∩ ΓÑ»Ñα∞ ñó¿úáεΓ óδñÑ½Ñ¡¿Ñ ¿¼Ñ¡¿ Σá⌐½á ó «¬¡Ñ. Åα¿ ½¿ßΓá¡¿¿ éδ ¼«ªÑΓÑ ó¼ÑßΓÑ ß ¬½áó¿Φá¼¿ ó½Ñó«, ó»αáó«, óóÑασ, ó¡¿º ¿ß»«½∞º«óáΓ∞ »« ßΓá¡ñáαΓ¡δ¼ »αáó¿½á¼ ¬½áó¿Φ¿ PgUp, PgDn, Home, End, Ctrl+PgUp, Ctrl+PgD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ñÑ½¿ΓÑ ¿¡ΓÑαÑßπεΘ¿⌐ óáß Σá⌐½ ¿ ¡áª¼¿ΓÑ ¬½áó¿Φπ "Enter". Åα¿ óδí«αÑ ñ¿αÑ¬Γ«α¿¿ óá¼ íπñÑΓ »αÑñßΓáó½Ñ¡« Σá⌐½«ó«Ñ ¼Ñ¡ε ó Γ«⌐ ñ¿αÑ¬Γ«α¿¿, ¬«Γ«απε éδ óδíαá½¿. ìá»«¼¿¡áÑ¼, τΓ« ñ¿αÑ¬Γ«α¿∩ "\.." - φΓ« ¡á ßá¼«¼ ñÑ½Ñ ñ¿αÑ¬Γ«α¿∩ ìÇä ΓÑ¬πΘÑ⌐. Åα¿ óδí«αÑ ¿¼Ñ¡¿ »α«ßΓ« Σá⌐½á, á ¡Ñ ñ¿αÑ¬Γ«α¿¿ íπñÑΓ ßτ¿ΓáΓ∞ß∩, τΓ« éδ ¡áíαá½¿ φΓ« ¿¼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¬«⌐ πñ«í¡δ⌐ ß»«ß«í αáí«Γδ ß ¿¼Ñ¡á¼¿ Σá⌐½«ó ¿ß»«½∞ºπÑΓß∩ ó« ¼¡«ú¿σ »α«úαá¼¡δσ »α«ñπ¬Γáσ, ¡« Ñß½¿ éδ ¡Ñ º¡á¬«¼δ ß ¡¿¼, Γ« éδ ½Ñú¬« «ßó«¿ΓÑ Ñú«, αáí«Γá∩ ß èÇêææÄë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δ αÑ¬«¼Ñ¡ñπÑ¼ éá¼, »α¿ αáí«ΓÑ ß Σá⌐½á¼¿, ¿ß»«½∞º«óáΓ∞ αáßΦ¿αÑ¡¿∩, »α¿¡∩ΓδÑ ó èÇêææà, á ¿¼Ñ¡¡«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pro - ñ½∩ Σá⌐½«ó »α«Γ«¬«½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pos - ñ½∩ Σá⌐½«ó, ß«ñÑαªáΘ¿σ »«º¿µ¿ε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sav - ñ½∩ Σá⌐½«ó ß ¿¡Σ«α¼áµ¿Ñ⌐ ¿º «¬¡á "Reply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mon - ñ½∩ Σá⌐½«ó ¼«¡¿Γ«α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.evl - ñ½∩ Σá⌐½«ó, ß«ñÑαªáΘ¿σ «µÑ¡«τ¡πε Σπ¡¬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9. Ä¬¡« ñ½∩ óó«ñá ßΓα«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¬¡« ¿ß»«½∞ºπÑΓß∩ ñ½∩ óó«ñá ΓÑ¬ßΓá ó αáº½¿τ¡δσ αÑª¿¼áσ, ¡á»α¿¼Ñα, ñ½∩ óó«ñá óáα¿á¡Γá ó «»µ¿¿ "Line" »«ñ¼Ñ¡ε "Info". ìáíÑα¿ΓÑ ¡πª¡δ⌐ ΓÑ¬ßΓ ¿ ¡áª¼¿ΓÑ "Enter". Åαáó¿½á ¡áí«αá ¿ ¬«ααÑ¬Γ¿α«ó¬¿ ßΓá¡ñáαΓ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 «¬¡Ñ πªÑ ÑßΓ∞ ¿¡Σ«α¼áµ¿∩, éδ ¼«ªÑΓÑ "»α¿¡∩Γ∞ ÑÑ ºá «ß¡«óπ", ¡áªáó ½εíπε ¿º ¬½áó¿Φ ñó¿ªÑ¡¿∩ ¬παß«αá. Æ«úñá óßÑ ß¿¼ó«½δ, ¬«Γ«αδÑ éδ ¡áí¿αáÑΓÑ, íπñπΓ ó«ß»α¿¡¿¼áΓ∞ß∩ ¬á¬ ¬«ααÑ¬Γ¿α«ó¬á φΓ«⌐ ¿¡Σ«α¼áµ¿¿. àß½¿ ªÑ »Ñαó«⌐ ¡áªáΓ«⌐ ¬½áó¿ΦÑ⌐ íπñÑΓ »ÑτáΓ¡δ⌐ ß¿¼ó«½, ¿¡Σ«α¼áµ¿∩ ó «¬¡Ñ πñá½¿Γß∩, ¿ óóÑñÑ¡¡δ⌐ éá¼¿ ß¿¼ó«½ ßΓá¡ÑΓ »Ñαóδ¼ (¿ »«¬á Ññ¿¡ßΓóÑ¡¡δ¼) ß¿¼ó«½«¼ óó«ñ¿¼«⌐ ¿¡Σ«α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0. Ä¬¡« ñ½∩ óó«ñá τ¿ß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¬¡« ¿ß»«½∞ºπÑΓß∩ ñ½∩ óó«ñá αáº½¿τ¡δσ »áαá¼ÑΓα«ó èÇêææ¢, ¡á»α¿¼Ñα óαÑ¼Ñ¡¿ ¡á «íñπ¼δóá¡¿Ñ, ú½πí¿¡δ »ÑτáΓ¿ ñÑαÑóá »ÑαÑí«αá ¿ Γ.ñ. ìáíÑα¿ΓÑ ¡πª¡δ⌐ ΓÑ¬ßΓ ¿ ¡áª¼¿ΓÑ "Enter". Åαáó¿½á ¡áí«αá ¿ ¬«ααÑ¬Γ¿α«ó¬¿ ßΓá¡ñáαΓ¡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ó «¬¡Ñ πªÑ ÑßΓ∞ ¿¡Σ«α¼áµ¿∩, éδ ¼«ªÑΓÑ "»α¿¡∩Γ∞ ÑÑ ºá «ß¡«óπ", ¡áªáó ½εíπε ¿º ¬½áó¿Φ ñó¿ªÑ¡¿∩ ¬παß«αá. Æ«úñá óßÑ ß¿¼ó«½δ, ¬«Γ«αδÑ éδ ¡áí¿αáÑΓÑ, íπñπΓ ó«ß»α¿¡¿¼áΓ∞ß∩ ¬á¬ ¬«ααÑ¬Γ¿α«ó¬á φΓ«⌐ ¿¡Σ«α¼áµ¿¿. àß½¿ ªÑ »Ñαó«⌐ ¡áªáΓ«⌐ ¬½áó¿ΦÑ⌐ íπñÑΓ »ÑτáΓ¡δ⌐ ß¿¼ó«½, ¿¡Σ«α¼áµ¿∩ ó «¬¡Ñ πñá½¿Γß∩, ¿ óóÑñÑ¡¡δ⌐ éá¼¿ ß¿¼ó«½ ßΓá¡ÑΓ »Ñαóδ¼ (¿ »«¬á Ññ¿¡ßΓóÑ¡¡δ¼) ß¿¼ó«½«¼ óó«ñ¿¼«ú« τ¿ß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11. Ä¬¡« ñ½∩ óδí«αá º¡á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«¬¡Ñ ñ½∩ óδí«αá º¡áτÑ¡¿∩ («íδτ¡« ∩ó½∩εΘÑú«ß∩ τáßΓ∞ε »«ñ¼Ñ¡ε) «ñ¡« ¿º º¡áτÑ¡¿⌐ πªÑ óδíαá¡«. àß½¿ «¡« éáß ¡Ñ πßΓαá¿óáÑΓ, éδ ¼«ªÑΓÑ ¡áªáó ¬½áó¿Φπ Enter. é«º¡¿¬¡ÑΓ ¼Ñ¡ε, ß«ñÑαªáΘ¿Ñ óßÑ ó«º¼«ª¡δÑ º¡áτÑ¡¿∩ »áαá¼ÑΓαá. éδíÑα¿ΓÑ Γ« º¡áτÑ¡¿Ñ, ¬«Γ«α«Ñ éá¼ ¡πª¡«, »« »αáó¿½á¼ óδí«αá ó ¼Ñ¡ε, ¿ ¡áª¼¿ΓÑ ¬½áó¿Φπ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«¼ Γá¬«ú« óδí«αá ß½πª¿Γ óδí«α ß¿½δ ¿úαδ èÇêææ¢ - ßΓα«¬á »«ñ¼Ñ¡ε "Level" ó ¼Ñ¡ε "Options". é ó«º¡¿¬áεΘÑ¼ »«ñ¼Ñ¡ε »«ß½Ññ«óáΓÑ½∞¡« »ÑαÑτ¿ß½Ñ¡δ ó«º¼«ª¡δÑ º¡áτÑ¡¿∩ πα«ó¡∩ ß¿½δ ¿úαδ »α«úαá¼¼δ ó ó«ºαáßΓáεΘÑ¼ »«α∩ñ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Éáí«Γá ß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1. â½áó¡«Ñ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óδσ«ñá ó ú½áó¡«Ñ ¼Ñ¡ε ó ½εí«⌐ ¼«¼Ñ¡Γ αáí«Γδ èÇêææ¢ ¼«ª¡« ó«ß»«½∞º«óáΓ∞ß∩ ¬½áó¿ΦÑ⌐ F10. Äñ¡« ¿º ß½«ó ó »Ñαó«⌐ ßΓα«¬Ñ φ¬αá¡á íπñÑΓ ¡áα¿ß«óá¡« ñαπú¿¼ µóÑΓ«¼, ¡ÑªÑ½¿ óßÑ «ßΓá½∞¡δÑ. ¥Γ« ß½«ó« ¡áºδóáÑΓß∩ ΓÑ¬πΘ¿¼. î«ª¡« ¼Ñ¡∩Γ∞ ΓÑ¬πΘÑÑ ß½«ó«, »«½∞ºπ∩ß∞ ¬½áó¿Φá¼¿ ó»αáó« ¿ ó½Ñó«. è½áó¿Φá Home ñÑ½áÑΓ ΓÑ¬πΘ¿¼ ßá¼«Ñ ½Ñó«Ñ ß½«ó« ó ¼Ñ¡ε, ¬½áó¿Φá End - ßá¼«Ñ »αáó«Ñ. àß½¿ Γ« ß½«ó«, ¬«Γ«α«Ñ éá¼ ¡πª¡«, ßΓá½« ΓÑ¬πΘ¿¼, éδ ¼«ªÑΓÑ Ñú« óδíαáΓ∞, ¡áªáó ¬½áó¿Φπ Enter. àß½¿ ñ« ¡áªáΓ¿∩ ¬½áó¿Φ¿ Enter éδ ¡áª¼ÑΓÑ ¬½áó¿Φπ Esc, éδ óÑα¡ÑΓÑß∞ ó Γ« »«½«ªÑ¡¿Ñ, ó ¬«Γ«α«¼ íδ½¿ ñ« ¡áªáΓ¿∩ ¬½áó¿Φ¿ F10. Åα¿ φΓ«¼ ¡Ñ »α«¿º«⌐ñÑΓ ¡¿¬á¬¿σ ¿º¼Ñ¡Ñ¡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¼ÑßΓ« ¬½áó¿Φ ñó¿ªÑ¡¿∩ ¬παß«αá ñ½∩ óδí«αá ¡πª¡«ú« ß½«óá ¼«ª¡« ¡áªáΓ∞ ºáú½áó¡πε íπ¬óπ ó φΓ«¼ ß½«óÑ. ¥Γ« αáó¡«ß¿½∞¡« óδí«απ φΓ«ú« ß½«óá ¿ ¡áªáΓ¿ε ¬½áó¿Φ¿ "Ente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 ªÑ ßá¼«Ñ éδ ¼«ªÑΓÑ ßñÑ½áΓ∞ íδßΓαÑÑ. é¼ÑßΓ« F10, ¬½áó¿Φ ¬παß«αá ¿ Enter óδ ¼«ªÑΓÑ ßαáºπ ¡áªáΓ∞ ñóÑ ¬½áó¿Φ¿ - Alt ¿ ¬½áó¿Φπ ºáú½áó¡«⌐ íπ¬óδ óδíαá¡¡«ú« óá¼¿ ß½«óá ó ¼Ñ¡ε. ìá»α¿¼Ñα, Alt+P ßαáºπ óδí¿αáÑΓ »«ñ¼Ñ¡ε Play ó ú½áó¡«¼ ¼Ñ¡ε, Alt+O - Options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½ÑÑ «»¿ßδóáεΓß∩ óßÑ ¼Ñ¡ε ¿ ¿σ óδí«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2. îÑ¡ε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¡ε File (öá⌐½) ß½πª¿Γ ñ½∩ αáí«Γδ ß Σá⌐½á¼¿, ó ¬«Γ«αδσ ß«ñÑαªáΓß∩ »α«Γ«¬«½δ »áαΓ¿⌐. é ¡Ñ¼ ÑßΓ∞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Load game" (ºáúαπº¿Γ∞ »áαΓ¿ε) (ú«α∩τ¿⌐ ¬½ετ F3) - ß½πª¿Γ ñ½∩ ºáúαπº¬¿ »α«Γ«¬«½á »áαΓ¿¿ ¿º Σá⌐½á. Åα¿ óδí«αÑ φΓ«ú« »π¡¬Γá ó«º¡¿¬áÑΓ «¬¡« ñ½∩ óó«ñá ¿¼Ñ¡¿ ¡πª¡«ú« Σá⌐½á (ß¼. αáºñÑ½ "Ä¬¡« "File name" ó ú½áóÑ "èá¬ αáí«ΓáΓ∞ ß «¬¡á¼¿"). Å«ß½Ñ Γ«ú«, ¬á¬ ¿¼∩ Σá⌐½á íπñÑΓ «ñ¡«º¡áτ¡« «»αÑñÑ½Ñ¡«, »α«Γ«¬«½ »áαΓ¿¿ ¿º π¬áºá¡¡«ú« Σá⌐½á íπñÑΓ ºáúαπªÑ¡ ó «¬¡« "Game list". é Σá⌐½Ñ »α«Γ«¬«½á ºá»«¼¿¡áÑΓß∩ ¿ ¡áτá½∞¡á∩ »«º¿µ¿∩ »áαΓ¿¿, Ñß½¿ «¡á «Γ½¿τáÑΓß∩ «Γ ¡áτá½∞¡«⌐ Φáσ¼áΓ¡«⌐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Save game" (ß«σαá¡¿Γ∞ »áαΓ¿ε) (ú«α∩τ¿⌐ ¬½ετ F2) - ß½πª¿Γ ñ½∩ ß«σαá¡Ñ¡¿∩ »α«Γ«¬«½á »áαΓ¿¿ ó Σá⌐½Ñ. Åα¿ óδí«αÑ φΓ«ú« »π¡¬Γá ó«º¡¿¬áÑΓ «¬¡« ñ½∩ óó«ñá ¿¼Ñ¡¿ ¿ ñá½∞¡Ñ⌐Φ¿⌐ ñ¿á½«ú ¿ñÑΓ Γá¬ ªÑ, ¬á¬ »α¿ óδí«αÑ "Load game" ºá ¿ß¬½ετÑ¡¿Ñ¼ Γ«ú«, τΓ« èÇêææÇ ¡Ñ »α«óÑα∩ÑΓ, τΓ« Σá⌐½ πªÑ ßπΘÑßΓóπÑΓ. Å«ß½Ñ Γ«ú«, ¬á¬ ¿¼∩ Σá⌐½á íπñÑΓ «ñ¡«º¡áτ¡« «»αÑñÑ½Ñ¡«, ó π¬áºá¡¡«¼ Σá⌐½Ñ íπñÑΓ ß«σαá¡Ñ¡ »α«Γ«¬«½ »áαΓ¿¿ ¿º «¬¡á "Game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Print game" (»ÑτáΓáΓ∞ »áαΓ¿ε) - ß½πª¿Γ ñ½∩ óδó«ñá ΓÑ¬ßΓá ΓÑ¬πΘÑ⌐ »áαΓ¿¿ ¡á »ÑτáΓ∞ ¿½¿ ó Σá⌐½, »«ñú«Γ«ó½Ñ¡¡δ⌐ ñ½∩ »ÑτáΓ¿. Åα¿ óδí«αÑ φΓ«ú« »π¡¬Γá ó«º¡¿¬áÑΓ ¼Ñ¡ε ß« ß½ÑñπεΘ¿¼¿ ó«º¼«ª¡«ßΓ∩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utput to File" (óδó«ñ ó Σá⌐½) - ß½πª¿Γ ñ½∩ ¡á»αáó½Ñ¡¿∩ »ÑτáΓ¡«ú« ΓÑ¬ßΓá ΓÑ¬πΘÑ⌐ »áαΓ¿¿ ó Σá⌐½. Åα¿ óδí«αÑ φΓ«⌐ ó«º¼«ª¡«ßΓ¿ ó«º¡¿¬áÑΓ «¬¡« ñ½∩ óó«ñá ¿¼Ñ¡¿ ¡πª¡«ú« Σá⌐½á (ß¼. αáºñÑ½ "Ä¬¡« "File name" ó ú½áóÑ "èá¬ αáí«ΓáΓ∞ ß «¬¡á¼¿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utput to Printer" (óδó«ñ ¡á »α¿¡ΓÑα) - ß½πª¿Γ ñ½∩ ¡á»αáó½Ñ¡¿∩ »ÑτáΓ¡«ú« ΓÑ¬ßΓá ΓÑ¬πΘÑ⌐ »áαΓ¿¿ ¡Ñ»«ßαÑñßΓóÑ¡¡« ¡á »α¿¡ΓÑ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Change dir" (ß¼Ñ¡¿Γ∞ ñ¿αÑ¬Γ«α¿ε) - ß½πª¿Γ ñ½∩ ¿º¼Ñ¡Ñ¡¿∩ ΓÑ¬πΘÑú« ß»αáó«τ¡¿¬á DOS, ó ¬«Γ«α«¼ éδ αáí«ΓáÑΓÑ. ¥Γ« »«½Ñº¡«, Ñß½¿ π éáß ÑßΓ∞ ß»Ñµ¿á½∞¡δ⌐ ß»αáó«τ¡¿¬ DOS ñ½∩ σαá¡Ñ¡¿∩ »áαΓ¿⌐, »«º¿µ¿⌐ ¿ Γá¬ ñá½ÑÑ. Åα¿ óδí«αÑ φΓ«ú« »π¡¬Γá ó«º¡¿¬áÑΓ «¬¡« ñ½∩ óó«ñá ßΓα«¬¿ (ß¼. αáºñÑ½ "Ä¬¡« ñ½∩ óó«ñá ßΓα«¬¿"), ó ¬«Γ«α«Ñ ß½ÑñπÑΓ óóÑßΓ¿ ¿¼∩ ¡πª¡«ú« ß»αáó«τ¡¿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Dos shell" (¬«¼á¡ñ¡δ⌐ »α«µÑßß«α äÄæ) - Ñß½¿ éá¼ »«¡áñ«í¿½«ß∞ ºáτÑ¼-½¿í« óδ»«½¡¿Γ∞ ¬«¼á¡ñδ DOS, ¡Ñ óδσ«ñ∩ ¿º èÇêææ¢, éδ ¼«ªÑΓÑ φΓ« ßñÑ½áΓ∞ ß »«¼«Θ∞ε φΓ«ú« »π¡¬Γá. ä½∩ ó«ºóαáΓá ó èÇêææô ¡πª¡« ó DOS'Ñ ¡áíαáΓ∞ ¬«¼á¡ñπ Exit (óδσ«ñ). ¥Γπ ó«º¼«ª¡«ßΓ∞ ¼«ª¡« ¿ß»«½∞º«óáΓ∞, ¡á»α¿¼Ñα, Ñß½¿ éá¼ ¡πª¡« »ÑαÑóδóÑßΓ¿ ¡á φ¬αá¡ ß«ßΓ«∩¡¿Ñ «¬«¡, ¿ß»«ατÑ¡¡«Ñ éáΦ¿¼¿ αÑº¿ñÑ¡Γ¡δ¼¿ »α«úαá¼¼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Quit ( »ÑαÑßΓáΓ∞) (ú«α∩τ¿⌐ ¬½ετ Alt+X) - ºá¬«¡τ¿Γ∞ αáí«Γπ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3. îÑ¡ε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ñÑαª¿Γ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New game" (¡«óá∩ »áαΓ¿∩) (ú«α∩τ¿⌐ ¬½ετ Alt+N) - ß½πª¿Γ ñ½∩ ¡áτá½á ¡«ó«⌐ »áαΓ¿¿ - πßΓá¡«ó¬¿ ¡áτá½∞¡«⌐ »«º¿µ¿¿, τ¿ßΓ¬¿ »α«Γ«¬«½á »áαΓ¿¿ ó «¬¡Ñ "Game list", ßíα«ß ßτÑΓτ¿¬«ó óαÑ¼Ñ¡¿ ¿ Γ.ñ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set Position" (πßΓá¡«ó¿Γ∞ »«º¿µ¿¿) (ú«α∩τ¿⌐ ¬½ετ F7) - »ÑαÑó«ñ¿Γ «¬¡« "Main board" ó αÑª¿¼ πßΓá¡«ó¬¿ »«º¿µ¿¿ (æ¼«Γα¿ ú½áóπ "èá¬ αáí«ΓáΓ∞ ó «¬¡áσ"). ôßΓá¡«ó¬á »«º¿µ¿¿ ¡áτ¿¡áÑΓß∩ ¿ ºá¬á¡τ¿óáÑΓß∩ αáí«Γ«⌐ ó ¼Ñ¡ε ß« ß½ÑñπεΘ¿¼¿ á½∞ΓÑα¡áΓ¿óá¼¿ (ß¼. »«ñα«í¡« αáºñÑ½ "ôßΓá¡«ó¬á »«º¿µ¿¿" ó ú½áóÑ "èá¬ αáí«ΓáΓ∞ ß «¬¡á¼¿"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Continue" ("Åα«ñ«½ª¿Γ∞") - óÑα¡πΓ∞ß∩ ó «¬¡« "Main board" ñ½∩ ñá½∞¡Ñ⌐ΦÑ⌐ πßΓá¡«ó¬¿ »«º¿µ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Set position" ("ôßΓá¡«ó¿Γ∞ »«º¿µ¿ε") - πßΓá¡«ó¿Γ∞ »«º¿µ¿ε ¿ óÑα¡πΓ∞ß∩ ó αÑª¿¼ ¿úα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Break" ("ÅαÑαóáΓ∞") - óÑα¡πΓ∞ß∩ ó αÑª¿¼ ¿úúαδ, ¼¿¡π∩ »α«óÑα¬π ¬«ααÑ¬Γ¡«ßΓ¿ »«º¿µ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Clear Board" ("Äτ¿ßΓ¿Γ∞ ñ«ß¬π") - πíαáΓ∞ óßÑ Σ¿úπαδ ß ñ«ß¬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urn to move" ("ÄτÑαÑñ∞ σ«ñá") - πßΓá¡«ó¬á µóÑΓá, τÑ⌐ σ«ñ ó αáßßΓáó½∩Ñ¼«⌐ »«º¿µ¿¿. Åα¿ óδí«αÑ φΓ«ú« »π¡¬Γá αáß¬α«ÑΓß∩ ñαπú«Ñ ¼Ñ¡ε, ó ¬«Γ«α«¼ íπñÑΓ, ÑßΓÑßΓóÑ¡¡«, óßÑú« ñóá »π¡¬Γá - "White" ("üÑ½δÑ") ¿ "Black" ("ùÑα¡δÑ"). ôßΓá¡«ó½Ñ¡¡δ⌐ µóÑΓ »«¬áºδóáÑΓß∩ ó í«½∞Φ«¼ ¼Ñ¡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Castles" ("É«¬¿α«ó¬¿") - πßΓá¡«ó¬á »αáóá ¡á α«¬¿α«ó¬π. Éáß¬α«ÑΓß∩ ñαπú«Ñ ¼Ñ¡ε ß τÑΓδα∞¼∩ »π¡¬Γá¼¿ - "White 0-0" ("üÑ½á∩ ¬«α«Γ¬á∩"), "White 0-0-0" ("üÑ½á∩ ñ½¿¡¡á∩"), "Black 0-0" ("ùÑα¡á∩ ¬«α«Γ¬á∩") ¿ "Black 0-0-0" ("ùÑα¡á∩ ñ½¿¡¡á∩"). èáªñδ⌐ ¿º φΓ¿σ »π¡¬Γ«ó ¿¼ÑÑΓ º¡áτÑ¡¿Ñ "Yes" (αáºαÑΦÑ¡á) ¿½¿ "No" (ºá»αÑΘÑ¡á). àß½¿ éáß ¡Ñ πßΓαá¿óáÑΓ º¡áτÑ¡¿Ñ, ¬«Γ«α«Ñ éδ ó¿ñ¿ΓÑ, óδíÑα¿ΓÑ φΓ«Γ »π¡¬Γ ¿ º¡áτÑ¡¿Ñ ¿º¼Ñ¡¿Γß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En passant" ("éº∩Γ¿Ñ ¡á »α«σ«ñÑ") - πßΓá¡«ó¬á »«½∩, τÑαÑº ¬«Γ«α«Ñ »αÑñδñπΘ¿¼ σ«ñ«¼ »ÑαÑ»αδú¡π½á »ÑΦ¬á »α«Γ¿ó¡¿¬á, ñ½∩ Γ«ú«, τΓ«íδ óº∩Γ¿Ñ ¡á »α«σ«ñÑ íδ½« ½Ñúá½∞¡δ¼ σ«ñ«¼. Åα¿ óδí«αÑ φΓ«ú« »π¡¬Γá «Γ¬α«ÑΓß∩ «¬¡« ñ½∩ óó«ñá ßΓα«¬¿ (ß¼. αáºñÑ½ "Ä¬¡« ñ½∩ óó«ñá ßΓα«¬¿"), ó ¬«Γ«α«Ñ ß½ÑñπÑΓ óóÑßΓ¿ ¿½¿ ¿¼∩ »«½∩ ó ßΓá¡ñáαΓ¡«⌐ ¡«Γáµ¿¿ (¡á»α¿¼Ñα, "e4") ¿½¿ »α«ßΓ« ¡áªáΓ∞ »α«íÑ½, Ñß½¿ Γá¬«ú« »«½∩ ¡Ñ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Load pos" (ºáúαπº¿Γ∞ »«º¿µ¿ε) (ú«α∩τ¿⌐ ¬½ετ Alt+F3) - ß½πª¿Γ ñ½∩ ºáúαπº¬¿ »«º¿µ¿¿ ¿º Σá⌐½á ¡á ñ«ß¬π. Åα¿ óδí«αÑ φΓ«ú« »π¡¬Γá ó«º¡¿¬áÑΓ «¬¡« ñ½∩ óó«ñá ¿¼Ñ¡¿ ¡πª¡«ú« Σá⌐½á (ß¼. αáºñÑ½ "Ä¬¡« "File name" ó ú½áóÑ "èá¬ αáí«ΓáΓ∞ ß «¬¡á¼¿"). éóÑñ¿ΓÑ ¿¼∩ Σá⌐½á ¿ »«º¿µ¿∩ ¿º Σá⌐½á »«∩ó¿Γß∩ ¡á ñ«ß¬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Save pos" (ß«σαá¡¿Γ∞ »«º¿µ¿ε) (ú«α∩τ¿⌐ ¬½ετ Alt+F2) - ß½πª¿Γ ñ½∩ ß«σαá¡Ñ¡¿∩ »«º¿µ¿¿ ¡á ñ«ß¬Ñ ó Σá⌐½Ñ. Åα¿ óδí«αÑ φΓ«ú« »π¡¬Γá ó«º¡¿¬áÑΓ «¬¡« ñ½∩ óó«ñá ¿¼Ñ¡¿ ¡πª¡«ú« Σá⌐½á (ß¼. αáºñÑ½ "Ä¬¡« "File name" ó ú½áóÑ "èá¬ αáí«ΓáΓ∞ ß «¬¡á¼¿"). éóÑñ¿ΓÑ ¿¼∩ Σá⌐½á ¿ »«º¿µ¿∩, ßΓ«∩Θá∩ ¡á ñ«ß¬Ñ, íπñÑΓ ºá»«¼¡Ñ¡á ó φΓ«¼ Σá⌐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to Begin of game" (¬ ¡áτá½π »áαΓ¿¿) (ú«α∩τ¿⌐ ¬½ετ Ctrl+B) - ß½πª¿Γ ñ½∩ íδßΓα«⌐ πßΓá¡«ó¬¿ ¡áτá½∞¡«⌐ »«º¿µ¿¿ ΓÑ¬πΘÑ⌐ »áαΓ¿¿. ¥Γ« ¼«ªÑΓ íδΓ∞ ¿½¿ ¡áτá½∞¡á∩ Φáσ¼áΓ¡á∩ »«º¿µ¿∩ ¿½¿ »«º¿µ¿∩, πßΓá¡«ó½Ñ¡¡á∩ ó αÑª¿¼Ñ "set Position" ¿½¿ »«º¿µ¿∩, ºáúαπªÑ¡¡á∩ ¿º Σá⌐½á. ¥Γá ó«º¼«ª¡«ßΓ∞ »«½Ñº¡á »α¿ á¡á½¿ºÑ »«º¿µ¿¿, Γá¬ ¬á¬ »«ºó«½∩ÑΓ íδßΓα« ó«ºóαáΘáΓ∞ß∩ ¬ ¡áτá½∞¡«⌐ »«º¿µ¿¿ á¡á½¿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to End of game" (¬ ¬«¡µπ »áαΓ¿¿) (ú«α∩τ¿⌐ ¬½ετ Ctrl+E) - ß½πª¿Γ ñ½∩ íδßΓα«⌐ πßΓá¡«ó¬¿ ºá¬½ετ¿ΓÑ½∞¡«⌐ »«º¿µ¿¿ ΓÑ¬πΘÑ⌐ »áαΓ¿¿. ¥Γá ó«º¼«ª¡«ßΓ∞ »«½Ñº¡á »α¿ »α«ñ«½ªÑ¡¿¿ ¿úαδ ó «Γ½«ªÑ¡¡«⌐ »áαΓ¿¿. æαáºπ »«ß½Ñ ºáúαπº¬¿ »α«Γ«¬«½á «Γ½«ªÑ¡¡«⌐ »áαΓ¿¿ éδ ¼«ªÑΓÑ ¿ß»«½∞º«óáΓ∞ φΓπ ó«º¼«ª¡«ßΓ∞ ñ½∩ ¡Ñ¼Ññ½Ñ¡¡«ú« »α«ñ«½ªÑ¡¿∩ »áαΓ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4. îÑ¡ε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¼Ñ¡ε ¿¼ÑεΓß∩ ß½ÑñπεΘ¿Ñ ó«º¼«ª¡«ßΓ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Kaissa ...." - ß½πª¿Γ ñ½∩ πßΓá¡«ó¬¿ αÑª¿¼á ¿úαδ èÇêææ¢. Åα¿ óδí«αÑ φΓ«ú« »π¡¬Γá ó«º¡¿¬áÑΓ ¼Ñ¡ε ß« ß½ÑñπεΘ¿¼¿ á½∞ΓÑα¡áΓ¿ó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Verify moves" (»α«óÑα∩Γ∞ σ«ñδ) (ú«α∩τ¿⌐ ¬½ετ Alt+V) - éδ ñÑ½áÑΓÑ σ«ñδ ¿ ºá íÑ½δσ ¿ ºá τÑα¡δσ óαπτ¡πε ¿½¿ »« »α«Γ«¬«½π, á èÇêææÇ »α«óÑα∩ÑΓ ¿σ ¬«ααÑ¬Γ¡«ßΓ∞. ¥Γ«Γ αÑª¿¼ ¼«ªÑΓ ¿ß»«½∞º«óáΓ∞ß∩ ñ½∩ αáº¡δσ »«ΓαÑí¡«ßΓÑ⌐, »«φΓ«¼π »α¿ ¡áτá½Ñ αáí«Γδ èÇêææ¢ «¡ πßΓá¡áó½¿óáÑΓß∩ áóΓ«¼áΓ¿τÑß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ays White" (¿úαáÑΓ íÑ½δ¼¿) (ú«α∩τ¿⌐ ¬½ετ Alt+W) - èá¿ßßá ¿úαáÑΓ íÑ½δ¼¿, á éδ ¿úαáÑΓÑ ¿½¿ ñÑ½áÑΓÑ σ«ñδ ºá τÑα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ays Black" (¿úαáÑΓ τÑα¡δ¼¿) (ú«α∩τ¿⌐ ¬½ετ Alt+B) - èá¿ßßá ¿úαáÑΓ τÑα¡δ¼¿, á éδ ¿úαáÑΓÑ ¿½¿ ñÑ½áÑΓÑ σ«ñδ ºá íÑ½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plays Self" (¿úαáÑΓ ßá¼á) - èá¿ßßá ¿úαáÑΓ ßá¼á ß ß«í«⌐ (¿ ºá íÑ½δσ ¿ ºá τÑα¡δσ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Analyse move" (á¡á½¿º¿α«óáΓ∞ σ«ñ) (ú«α∩τ¿⌐ ¬½ετ F9) - èÇêææÇ á¡á½¿º¿απÑΓ »«º¿µ¿ε, ßΓ«∩Θπε ¡á ñ«ß¬Ñ. ¥Γ« º¡áτ¿Γ, τΓ« αáí«ΓáεΓ óßÑ á½ú«α¿Γ¼δ óδí«αá σ«ñá, ¡« ßá¼ σ«ñ ¡á ñ«ß¬Ñ ¡Ñ ñÑ½áÑΓß∩, á αáß»ÑτáΓδóáÑΓß∩ ó ß»Ñµ¿á½∞¡«¼ «¬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Monitor" (¼«¡¿Γ«α »áαΓ¿¿) - èÇêææÇ á¡á½¿º¿απÑΓ óßÑ σ«ñδ ó »áαΓ¿¿, »α«Γ«¬«½ ¬«Γ«α«⌐ ó ¡áßΓ«∩Θ¿⌐ ¼«¼Ñ¡Γ ºáúαπªÑ¡ ó «¬¡« Game list, ¿ ºá»¿ßδóáÑΓ αÑºπ½∞ΓáΓ αáí«Γδ ó Σá⌐½. Å«ß½Ñ Γ«ú« ¬á¬ éδ óδíαá½¿ ó ¼Ñ¡ε φΓ«Γ »π¡¬Γ, ó«º¡¿¬¡ÑΓ ¼Ñ¡ε ó ¬«Γ«α«¼ ÑßΓ∞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Output name" (¿¼∩ óδσ«ñ¡«ú« Σá⌐½á) - éδ ñ«½ª¡δ π¬áºáΓ∞, ó ¬á¬«⌐ Σá⌐½ èÇêææà ¡áñ« ºá¡«ß¿Γ∞ αÑºπ½∞ΓáΓδ á¡á½¿ºá. Åα¿ óδí«αÑ φΓ«ú« »π¡¬Γá ó«º¡¿¬¡ÑΓ «¬¡« ñ½∩ óó«ñá ¿¼Ñ¡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Replay for..." (»ÑαÑ¿úαáΓ∞ ºá...) - éδ ¼«ªÑΓÑ π¬áºáΓ∞ µóÑΓ, ºá ¬«Γ«αδ⌐ èÇêææÇ ñ«½ª¡á »ÑαÑ¿úαáΓ∞ φΓπ »áαΓ¿ε. Åα¿ óδí«αÑ φΓ«ú« »π¡¬Γá ó«º¡¿¬áÑΓ ¼Ñ¡ε ß ΓαÑ¼∩ ó«º¼«ª¡«ßΓ∩¼¿ - "White" (íÑ½δ¼¿), "Black" (τÑα¡δ¼¿) ¿ "Both" (ºá «íá µóÑΓ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o" (ó»ÑαÑñ) - »α¿ óδí«αÑ φΓ«ú« »π¡¬Γá èÇêææÇ ¡áτ¿¡áÑΓ á¡á½¿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Run tests" (»α«ú¡áΓ∞ ΓÑßΓδ) (ú«α∩τ¿⌐ ¬½ετ ALT-R) - èÇêææÇ »««τÑαÑñ¡« ºáúαπªáÑΓ ß»Ñµ¿á½∞¡« »«ñ«íαá¡¡δÑ îÑªñπ¡áα«ñ¡«⌐ áßß«µ¿áµ¿Ñ⌐ Φáσ¼áΓ¡«ú« »α«úαá¼¼¿α«óá¡¿∩ ΓÑßΓ«óδÑ »«º¿µ¿¿ (ÆÑßΓ üαáΓ¬«-è«»Ñ¬á), á¡á½¿º¿απÑΓ ¿σ ¿ ºá»¿ßδóáÑΓ αÑºπ½∞ΓáΓ αáí«Γδ ó Σá⌐½ "test.t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5. îÑ¡ε E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ñÑαª¿Γ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Evaluate" («µÑ¡¿Γ∞) (ú«α∩τ¿⌐ ¬½ετ F8) - αáß»ÑτáΓδóáÑΓ »áαá¼ÑΓαδ ßΓáΓ¿τÑß¬«⌐ »«º¿µ¿«¡¡«⌐ «µÑ¡¬¿ »«º¿µ¿¿, ßΓ«∩ΘÑ⌐ ¡á ñ«ß¬Ñ. ÉÑºπ½∞ΓáΓ »«∩ó½∩ÑΓß∩ ó «¬¡Ñ "Reply". èá¿ßßá áóΓ«¼áΓ¿τÑß¬¿ ßñÑ½áÑΓ φΓ« «¬¡« á¬Γ¿ó¡δ¼, τΓ«íδ éδ ß¼«ú½¿ »«ß¼«ΓαÑΓ∞ αÑºπ½∞ΓáΓ. Äñ¡«óαÑ¼Ñ¡¡« »áαá¼ÑΓαδ ßΓáΓ¿τÑß¬«⌐ »«º¿µ¿«¡¡«⌐ «µÑ¡¬¿ ºá»«¼¿¡áεΓß∩ ó ß»Ñµ¿á½∞¡«⌐ «í½áßΓ¿ »á¼∩Γ¿ ñ½∩ ó«º¼«ª¡«ú« ñá½∞¡Ñ⌐ΦÑú« ßαáó¡Ñ¡¿∩ «µÑ¡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Save eval" (ºá»«¼¡¿Γ∞ «µÑ¡¬π) - ºá»«¼¿¡áÑΓ »áαá¼ÑΓαδ ßΓáΓ¿τÑß¬«⌐ »«º¿µ¿«¡¡«⌐ «µÑ¡¬¿ ΓÑ¬πΘÑ⌐ »«º¿µ¿¿ ó Σá⌐½. é«º¡¿¬¡ÑΓ «¬¡« ñ½∩ óó«ñá ¿¼Ñ¡¿ Σá⌐½á (ß¼. αáºñÑ½ "Ä¬¡« "File name" ó ú½áóÑ "èá¬ αáí«ΓáΓ∞ ß «¬¡á¼¿"). Å«ß½Ñ Γ«ú«, ¬á¬ Σá⌐½ íπñÑΓ «ñ¡«º¡áτ¡« «»αÑñÑ½Ñ¡, »áαá¼ÑΓαδ «µÑ¡¬¿ íπñπΓ ß«σαá¡Ñ¡δ ó ¡Ñ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Compare" (ßαáó¡¿Γ∞) - ßαáó¡Ñ¡¿Ñ »áαá¼ÑΓα«ó ßΓáΓ¿τÑß¬«⌐ «µÑ¡«τ¡«⌐ Σπ¡¬µ¿¿ ñ½∩ ñóπσ »«º¿µ¿⌐ ß óδó«ñ«¼ αÑºπ½∞ΓáΓá ó «¬¡« "Reply". Äñ¡á ¿º »«º¿µ¿⌐ - φΓ« ΓÑ¬πΘá∩ »«º¿µ¿∩ ¡á ñ«ß¬Ñ (ÑÑ »áαá¼ÑΓαδ íπñπΓ »ÑτáΓáΓ∞ß∩ »«ñ ¿¼Ñ¡Ñ¼ "Current" (ΓÑ¬πΘá∩). Åáαá¼ÑΓαδ óΓ«α«⌐ »«º¿µ¿¿ íπñπΓ íαáΓ∞ß∩ ¿º Σá⌐½á, ñ½∩ τÑú« ó«º¡¿¬¡ÑΓ «¬¡« óó«ñá ¿¼Ñ¡¿ Σá⌐½á (ß¼. αáºñÑ½ "Ä¬¡« "File name" ó ú½áóÑ "èá¬ αáí«ΓáΓ∞ ß «¬¡á¼¿"). àß½¿ ¡áªáΓ∞ ¬½áó¿Φπ "Escape" («Γ¬áº) »α¿ óδí«αÑ ¿¼Ñ¡¿ Σá⌐½á, Γ« óΓ«α«⌐ ßαáó¡¿óáÑ¼«⌐ »«º¿µ¿Ñ⌐ íπñÑΓ »«º¿µ¿∩, ó »«ß½Ññ¡¿⌐ αáº «µÑ¡¿óáóΦá∩ß∩ »« ¬«¼á¡ñÑ "Evaluate" («µÑ¡¿Γ∞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6. îÑ¡ε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πÑΓß∩ ñ½∩ óδó«ñá ó «¬¡« "Reply" ñ«»«½¡¿ΓÑ½∞¡«⌐ ¿¡Σ«α¼áµ¿¿ « σ«ñÑ »ÑαÑí«αá, «í ¿ß»«½∞º«óá¡¡«¼ óαÑ¼Ñ¡¿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ñÑαª¿Γ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Depth" (ú½πí¿¡á) - πßΓá¡áó½¿óáÑΓ ú½πí¿¡π »ÑτáΓ¿ ñÑαÑóá »ÑαÑí«αá. æ¡áτá½á φΓá ú½πí¿¡á ¿¼ÑÑΓ º¡áτÑ¡¿Ñ "No" (¡Ñ ¿ß»«½∞ºπÑΓß∩). Åα¿ óδí«αÑ φΓ«ú« »π¡¬Γá èÇêææÇ «Γ¬α«ÑΓ «¬¡« ñ½∩ óó«ñá τ¿ß½á ¿ »«»α«ß¿Γ óóÑßΓ¿ ¡Ñ«íσ«ñ¿¼«Ñ º¡áτÑ¡¿Ñ ú½πí¿¡δ. àß½¿ º¡áτÑ¡¿Ñ πªÑ óóÑñÑ¡«, φΓá ßΓα«¬á »«½πτ¿Γ ¡áτá½∞¡«Ñ º¡áτÑ¡¿Ñ "No". Å«φΓ«¼π ñ½∩ ¿º¼Ñ¡Ñ¡¿∩ º¡áτÑ¡¿∩ ß½ÑñπÑΓ ñóáªñδ ¡áªáΓ∞ ¬½áó¿Φπ "Enter" - ß¡áτá½á ñ½∩ «Γ¬áºá «Γ º¡áτÑ¡¿∩, á ºáΓÑ¼ ñ½∩ óó«ñá ¡«ó«ú« º¡áτ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Line" (óáα¿á¡Γ) - πßΓá¡áó½¿óáÑΓ »ÑτáΓ∞ »«º¿µ¿⌐ Γ«½∞¬« »«ß½Ñ «»αÑñÑ½Ñ¡¡«ú« óáα¿á¡Γá. èÇêææÇ «Γ¬α«ÑΓ «¬¡« ñ½∩ óó«ñá ßΓα«¬¿ ¿ »«»α«ß¿Γ éáß óóÑßΓ¿ ¿¡ΓÑαÑßπεΘ¿⌐ éáß óáα¿á¡Γ. éáα¿á¡Γ óó«ñ¿Γß∩ ó ßΓá¡ñáαΓ¡«⌐ Φáσ¼áΓ¡«⌐ ¡«Γáµ¿¿. ìá»α¿¼Ñα Ng1-f3, Pd7-d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Range" (ñ¿á»áº«¡) - πßΓá¡áó½¿óáÑΓ »ÑτáΓ∞ »«º¿µ¿⌐ Γ«½∞¬« ó π¬áºá¡¡«¼ ñ¿á»áº«¡Ñ ßτÑΓτ¿¬á τ¿ß½á »«º¿µ¿⌐ ó »ÑαÑí«αÑ. èÇêææÇ ñóáªñδ «Γ¬α«ÑΓ «¬¡« ñ½∩ óó«ñá τ¿ß½á ¿ »«»α«ß¿Γ éáß óóÑßΓ¿ ñóá τ¿ß½á - ¡áτá½∞¡«Ñ ¿ ¬«¡Ñτ¡«Ñ º¡áτÑ¡¿Ñ ó ñ¿á»áº«¡Ñ. àß½¿ éδ óóÑ½¿, ¡á»α¿¼Ñα, 1000 ¿ 2000, Γ« èÇêææÇ αáß»ÑτáΓáÑΓ »«º¿µ¿¿ ¿º ñÑαÑóá »ÑαÑí«αá ß »«α∩ñ¬«óδ¼¿ ¡«¼Ñαá¼¿ «Γ 1000 ñ« 2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FV too" (öé Γ«ªÑ) - πßΓá¡áó½¿óáÑΓ »ÑτáΓ∞ ¿¡Σ«α¼áµ¿¿ öé0 ¿ öé1 (»αÑñóáα¿ΓÑ½∞¡δσ »ÑαÑí«α«ó). Åα¿ ºáñá¡¿¿ ½εíδσ ñαπú¿σ ΓαÑí«óá¡¿⌐ »«º¿µ¿¿ φΓ¿σ »ÑαÑí«α«ó ¡Ñ αáß»ÑτáΓδóáε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Time used" (¿ß»«½∞º«óá¡¡«Ñ óαÑ¼∩)  - πßΓá¡áó½¿óáÑΓ »ÑτáΓ∞ óαÑ¼Ñ¡¿ αáí«Γδ èÇêææ¢ »α¿ «íñπ¼δóá¡¿¿ σ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Killer" (πí¿⌐µá - Γá¬ »« á¡ú½¿⌐ß¬¿ ¡áºδóáÑΓß∩ ºá¬αδóáεΘ¿⌐ σ«ñ. ß¼. αáºñÑ½ "èαáΓ¬«Ñ «»¿ßá¡¿Ñ á½ú«α¿Γ¼á óδí«αá σ«ñá") - πßΓá¡áó½¿óáÑΓ »ÑτáΓ∞ »«º¿µ¿⌐ ó ñÑαÑóÑ »ÑαÑí«αá ß ¡«¼Ñα«¼ ½πτΦÑú« σ«ñá í«½∞ΦÑ ºáñá¡¡«⌐ óÑ½¿τ¿¡δ. èÇêææÇ «Γ¬α«ÑΓ «¬¡« ñ½∩ óó«ñá τ¿ß½á ¿ »«»α«ß¿Γ éáß óóÑßΓ¿ º¡áτÑ¡¿Ñ »αÑñÑ½∞¡«ú« ¡«¼Ñαá ½πτΦÑú« σ«ñá. ìá»α¿¼Ñα, Ñß½¿ éδ óóÑ½¿ "Killer 5", Γ« αáß»ÑτáΓáεΓß∩ óßÑ »«º¿µ¿¿ ó »ÑαÑí«αÑ, ó ¬«Γ«αδσ ß¿½∞¡Ñ⌐Φ¿⌐ (»« ¼¡Ñ¡¿ε èÇêææ¢) σ«ñ ¿¼Ñ½ ¡«¼Ñα »« »«α∩ñ¬π (αáßß¼«ΓαÑ¡¿∩ ¿º φΓ«⌐ »«º¿µ¿¿) ¡Ñ ¼Ñ¡∞ΦÑ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Eval borders" (úαá¡¿µδ «µÑ¡¬¿)  - πßΓá¡áó½¿óáÑΓ »ÑτáΓ∞ º¡áτÑ¡¿⌐ úαá¡¿µ «µÑ¡¬¿ ñ½∩ óδó«ñ¿¼δσ »«º¿µ¿⌐. Äíδτ¡« »«º¿µ¿¿ αáß»ÑτáΓδóáεΓß∩ Γ«½∞¬« ß ¿σ ß«íßΓóÑ¡¡«⌐ «µÑ¡¬«⌐ (ó ß¼δß½Ñ á½∞Σá-íÑΓδ á½ú«α¿Γ¼á - ß¼. αáºñÑ½ "èαáΓ¬«Ñ «»¿ßá¡¿Ñ á½ú«α¿Γ¼á óδí«αá σ«ñá"). àß½¿ ÑßΓ∞ ªÑ½á¡¿Ñ πó¿ñÑΓ∞ á½∞Σá-íÑΓá úαá¡¿µδ «µÑ¡¬¿ »«º¿µ¿⌐, ß½ÑñπÑΓ óδíαáΓ∞ φΓ«Γ »π¡¬Γ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More" (ÑΘÑ) - «Γ¬αδóáÑΓ ¼Ñ¡ε ñ½∩ ºá»α«ßá αÑñ¬« π»«¿αÑí½∩Ñ¼«⌐ ñ«»«½¡¿ΓÑ½∞¡«⌐ ¿¡Σ«α¼áµ¿¿. ¥Γ« ¼Ñ¡ε ß«ñÑαª¿Γ ß½ÑñπεΘ¿Ñ ó«º¼«ª¡«ßΓ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deePer than..." (ú½πíªÑ τÑ¼...) - πßΓá¡áó½¿óáÑΓ »ÑτáΓ∞ »«º¿µ¿⌐ ó ñÑαÑóÑ »ÑαÑí«αá ¡á ú½πí¿¡Ñ í«½∞ΦÑ ºáñá¡¡«⌐ óÑ½¿τ¿¡δ. èÇêææÇ «Γ¬α«ÑΓ «¬¡« ñ½∩ óó«ñá τ¿ß½á ¿ »«»α«ß¿Γ éáß óóÑßΓ¿ º¡áτÑ¡¿Ñ »αÑñÑ½∞¡«⌐ ú½πí¿¡δ. ìá»α¿¼Ñα, "deePer than... 20" óδº«óÑΓ αáß»ÑτáΓ¬π óßÑσ »«º¿µ¿⌐ ó ñÑαÑóÑ »ÑαÑí«αá ¡á ú½πí¿¡Ñ ¡Ñ ¼Ñ¡∞ΦÑ 20 »«½π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Accumulate reply" (¡á¬á»½¿óáΓ∞ óδñáτπ) - πßΓá¡áó½¿óáÑΓ αÑª¿¼, »α¿ ¬«Γ«α«¼ ß«ñÑαª¿¼«Ñ «¬¡á "Reply" »ÑαÑñ ßΓ¿αá¡¿Ñ¼ ºá»¿ßδóáÑΓß∩ ó σó«ßΓ Σá⌐½á óδñáτ¿ "KAISSA.SAV". Å« π¼«½τá¡¿ε φΓ«Γ Σá⌐½ ßΓ¿αáÑΓß∩ »α¿ ¬áªñ«¼ óδº«óÑ á¡á½¿ºá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Hash statistic" (ßΓáΓ¿ßΓ¿¬á òφΦá) - πßΓá¡áó½¿óáÑΓ óδó«ñ ßΓáΓ¿ßΓ¿τÑß¬¿σ ñá¡¡δσ « αáí«ΓÑ Γáí½¿µδ »ÑαÑßΓá¡«ó«¬ »«º¿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7. îÑ¡ε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¼ ¼Ñ¡ε ÑßΓ∞ ß½ÑñπεΦ¿Ñ ó«º¼«ª¡«ßΓ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Level" (πα«óÑ¡∞ ¿úαδ) - πßΓá¡áó½¿óáÑΓ πα«óÑ¡∞ ¿úαδ èÇêææ¢. Åα¿ óδí«αÑ φΓ«ú« »π¡¬Γá ó«º¡¿¬áÑΓ ¼Ñ¡ε ß αáº½¿τ¡δ¼¿ º¡áτÑ¡¿∩¼¿ πα«ó¡∩ ¿úαδ, ß«ßΓ«∩Θ¿¼¿ ¿º ñóπσ τ¿ßÑ½. ÅÑαó«Ñ τ¿ß½« ºáñáÑΓ ú½πí¿¡π »«½¡«ú« »ÑαÑí«αá. éΓ«α«Ñ τ¿ß½« ºáñáÑΓ ¼¿¡¿¼á½∞¡«Ñ τ¿ß½«, Γá¬ ¡áºδóáÑ¼δσ "Γ¿σ¿σ" σ«ñ«ó, ó ñÑαÑóÑ »«½¡«ú« »ÑαÑí«αá. éδí«α πα«ó¡∩ «ßπΘÑßΓó½∩ÑΓß∩ »« ßΓá¡ñáαΓ¡δ¼ »αáó¿½á¼ óδí«αá ó ¼Ñ¡ε. ä½∩ »Ñαó«ú« º¡á¬«¼ßΓóá ñ«ßΓáΓ«τ¡« º¡áΓ∞, τΓ« πα«ó¡¿ π»«α∩ñ«τÑ¡δ »« ß¿½Ñ «Γ ßá¼«ú« ß½áí«ú« ¿ íδßΓα«ú« (FV0) ñ« ßá¼«ú« ß¿½∞¡«ú« ¿ ñ«½ú«ú« (3,7). Å«ñα«í¡ÑÑ «í πα«ó¡∩σ »ÑαÑí«αá ß¼. αáºñÑ½ "èαáΓ¬«Ñ «»¿ßá¡¿Ñ á½ú«α¿Γ¼á óδí«αá σ«ñá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Sound"  (ºóπ¬) - ó¬½ετáÑΓ ¿ «Γ¬½ετáÑΓ ºóπ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Opening book" (ñÑíεΓ¡á∩ ß»αáó«τ¡á∩) - πßΓá¡áó½¿óáÑΓ, ¿ß»«½∞ºπÑΓ ½¿ èÇêææÇ ñÑíεΓ¡πε ß»αáó«τ¡π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Time" (óαÑ¼∩) - πßΓá¡áó½¿óáÑΓ »áαá¼ÑΓαδ ¬«¡Γα«½∩ óαÑ¼Ñ¡¿ ¡á «íñπ¼δóá¡¿Ñ ñ½∩ èÇêææ¢. Åα¿ óδí«αÑ φΓ«ú« »π¡¬Γá ó«º¡¿¬áÑΓ ¼Ñ¡ε ß« ß½ÑñπεΘ¿¼¿ á½∞ΓÑα¡áΓ¿óá¼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Reverse board" (»ÑαÑóÑα¡πΓ∞ ñ«ß¬π) - »ÑαÑó«αáτ¿óáÑΓ ñ«ß¬π ß« ßΓ«α«¡δ íÑ½δσ ¡á ßΓ«α«¡π τÑα¡δσ ¿ «íαáΓ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Piece name font" (Φα¿ΣΓ ¿¼Ñ¡ Σ¿úπα) - »ÑαÑ¬½ετáÑΓ »ÑτáΓ∞ ¿¼Ñ¡ Σ¿úπα ó «¬¡Ñ "Game list" ß »Ñαóδσ íπ¬ó á¡ú½¿⌐ß¬¿σ ¡áºóá¡¿⌐ ¡á ¿º«íαáªÑ¡¿Ñ Σ¿úπα«¬ ¿ «íαáΓ¡«. æ½ÑñπÑΓ »«¼¡¿Γ∞, τΓ« ¿º«íαáªÑ¡¿Ñ Σ¿úπα«¬ ó«º¼«ª¡« Γ«½∞¬« ¡á ¼«¡¿Γ«αáσ, ñ«»πß¬áεΘ¿σ ºáúαπº¬π Φα¿Σ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Environment" (ßαÑñá) - πßΓá¡áó½¿óáÑΓ αÑª¿¼ αáí«Γδ ñ½∩ ºá»«¼¿¡á¡¿∩ óóÑñÑ¡¡δσ º¡áτÑ¡¿⌐ »áαá¼ÑΓα«ó. Åα¿ óδí«αÑ φΓ«ú« »π¡¬Γá ó«º¡¿¬áÑΓ ¼Ñ¡ε, ¬«Γ«α«Ñ ¿¼ÑÑΓ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Auto save" (áóΓ«¼áΓ¿τÑß¬«Ñ ºá»«¼¿¡á¡¿Ñ) - πßΓá¡áó½¿óáÑΓ αÑª¿¼ áóΓ«¼áΓ¿τÑß¬«ú« ºá»«¼¿¡á¡¿∩ óóÑñÑ¡¡δσ »áαá¼ÑΓα«ó ¿ πßΓá¡«ó«¬ ó ¬«¡Σ¿úπαáµ¿«¡¡δ⌐ Σá⌐½. ä½∩ óó«ñá ¿¼Ñ¡¿ φΓ«ú« Σá⌐½á èÇêææÇ «Γ¬α«ÑΓ «¬¡« ñ½∩ óó«ñá ¿¼Ñ¡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Save options" (ºá»«¼¡¿Γ∞ »áαá¼ÑΓαδ) - ºá»«¼¿¡áÑΓ ΓÑ¬πΘÑÑ º¡áτÑ¡¿Ñ πßΓá¡áó½Ñ¡¡δσ »áαá¼ÑΓα«ó ó ¬«¡Σ¿úπαáµ¿«¡¡«¼ Σá⌐½Ñ. ä½∩ óó«ñá ¿¼Ñ¡¿ φΓ«ú« Σá⌐½á èÇêææÇ «Γ¬α«ÑΓ «¬¡« ñ½∩ óó«ñá ¿¼Ñ¡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Load options" (ºáúαπº¿Γ∞ »áαá¼ÑΓαδ) - ß½πª¿Γ ñ½∩ ºáúαπº¬¿ º¡áτÑ¡¿⌐ »áαá¼ÑΓα«ó, ß«σαá¡Ñ¡¡δσ ó ¬«¡Σ¿úπαáµ¿«¡¡«¼ Σá⌐½Ñ. ä½∩ óó«ñá ¿¼Ñ¡¿ φΓ«ú« Σá⌐½á èÇêææÇ «Γ¬α«ÑΓ «¬¡« ñ½∩ óó«ñá ¿¼Ñ¡¿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More ..." (ÑΘÑ ...) - ß½πª¿Γ ñ½∩ πßΓá¡«ó¬¿ αÑñ¬« ¿ß»«½∞ºπÑ¼δσ ó«º¼«ª¡«ßΓÑ⌐ èÇêææ¢. Åα¿ óδí«αÑ φΓ«ú« »π¡¬Γá ó«º¡¿¬áÑΓ ¼Ñ¡ε, ¬«Γ«α«Ñ ¿¼ÑÑΓ ß½ÑñπεΘ¿Ñ á½∞ΓÑα¡áΓ¿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Use opp's time" ( ¿ß»«½∞º«óáΓ∞ óαÑ¼∩ »α«Γ¿ó¡¿¬á ñ½∩ «íñπ¼δóá¡¿∩) - πßΓá¡áó½¿óáÑΓ, ¿ß»«½∞º«óáΓ∞ ½¿ èÇêææà óαÑ¼∩ «íñπ¼δóá¡¿∩ »α«Γ¿ó¡¿¬á ñ½∩ «íñπ¼δóá¡¿∩ ßó«¿σ 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Chess font"  (Φáσ¼áΓ¡δ⌐ Φα¿ΣΓ) - πßΓá¡áó½¿óáÑΓ, ¿º«íαáªáΓ∞ Σ¿úπαδ ¬áαΓ¿¡¬á¼¿ (Yes) ¿½¿ »Ñαóδ¼¿ íπ¬óá¼¿ á¡ú½¿⌐ß¬¿σ ¡áºóá¡¿⌐ (K - ¬«α«½∞, Q - ΣÑαº∞,  R -½áñ∞∩, B - ß½«¡, N - ¬«¡∞, P - »ÑΦ¬á). Å«ß½Ññ¡ÑÑ »«½Ñº¡« ¡á ¼áΦ¿¡áσ ß« ßΓαá¡¡δ¼ áñá»ΓÑα«¼, ¬«Γ«α«ú« èÇêææÇ ¡Ñ º¡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Hash evaluation" («µÑ¡¬á »« òφΦπ) - πßΓá¡áó½¿óáÑΓ ¿ß»«½∞º«óá¡¿Ñ Γáí½¿µδ »ÑαÑßΓá¡«ó«¬ »«º¿µ¿⌐ ñ½∩ «µÑ¡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hash Generation" (úÑ¡Ñαáµ¿∩ σ«ñ«ó »« òφΦπ) - πßΓá¡áó½¿óáÑΓ ¿ß»«½∞º«óá¡¿Ñ Γáí½¿µδ »ÑαÑßΓá¡«ó¬¿ »«º¿µ¿⌐ ñ½∩ úÑ¡Ñαáµ¿¿ 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Pawn hash" (»ÑΦÑτ¡δ⌐ òφΦ) - πßΓá¡áó½¿óáÑΓ ¿ß»«½∞º«óá¡¿Ñ Γáí½¿µδ »ÑαÑßΓá¡«ó«¬ »ÑΦÑτ¡δσ ßΓαπ¬Γπα «µÑ¡«τ¡«⌐ Σπ¡¬µ¿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èÇè êâÉÇàÆ èÇêææÇ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èαáΓ¬«Ñ «»¿ßá¡¿Ñ á½ú«α¿Γ¼á óδí«αá σ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σ«Γ¿ΓÑ ¡Ñ »α«ßΓ« ¿úαáΓ∞ ß èÇêææÄë, ¡« ¿, σ«Γ∩ íδ ¡Ñ¼¡«ú«, »«¡¿¼áΓ∞ »α¿¡µ¿»δ, »« ¬«Γ«αδ¼ «¡á óδí¿αáÑΓ σ«ñ (á ¿¼Ñ¡¡« ó«º¼«ª¡«ßΓ∞ αáº«íαáΓ∞ß∩ ó φΓ¿σ »α¿¡µ¿»áσ ¿ «Γ½¿τáÑΓ èÇêææô «Γ ñαπú¿σ Φáσ¼áΓ¡δσ »α«úαá¼¼), éá¼ ß½ÑñπÑΓ »α«τ¿ΓáΓ∞ φΓ«Γ ¿ »«ß½ÑñπεΘ¿Ñ αáºñÑ½δ. àß½¿ ªÑ èÇêææÇ ñ½∩ éáß - »α«ßΓ« Φáσ¼áΓ¡δ⌐ »áαΓ¡Ñα ¿ éá¼ óßÑ αáó¡«, ¬á¬ «¡á ¿úαáÑΓ, éδ ¼«ªÑΓÑ »α«»πßΓ¿Γ∞ φΓ«Γ αáºñÑ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èÇêææÇ óδí¿αáÑΓ σ«ñ »« »α¿¡µ¿»π »ÑαÑí«αá. äáóá⌐ΓÑ, »«º¡á¬«¼¿¼ß∩ ß φΓ¿¼ »α¿¡µ¿»«¼ »«»«ñα«í¡ÑÑ, ΓÑ¼ í«½ÑÑ, τΓ« ÑßΓ∞ ¼¡«ú« ¿¡ΓÑαÑß¡δσ ¿ »αá¬Γ¿τÑß¬¿ óáª¡δσ ºáñáτ, ¬«Γ«αδÑ ¡Ñ ¼«úπΓ íδΓ∞ αÑΦÑ¡δ ¿¡áτ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¬áªñ«⌐ »«º¿µ¿¿, ó ¬«Γ«α«⌐ èÇêææà ¡πª¡« óδíαáΓ∞ σ«ñ, «¡á αáßß¼áΓα¿óáÑΓ óßÑ σ«ñδ, ó«º¼«ª¡δÑ ó φΓ«⌐ »«º¿µ¿¿. é «ΓóÑΓ ¡á ¬áªñδ⌐ ¿º φΓ¿σ σ«ñ«ó «¡á αáßß¼áΓα¿óáÑΓ óßÑ ó«º¼«ª¡δÑ «ΓóÑΓδ »α«Γ¿ó¡¿¬á, á ó «ΓóÑΓ ¡á σ«ñδ »α«Γ¿ó¡¿¬á óßÑ ßó«¿ ó«º¼«ª¡δÑ ó ó«º¡¿¬áεΘ¿σ »«º¿µ¿∩σ σ«ñδ. Å«½πτáÑΓß∩ Γá¬ ¡áºδóáÑ¼«Ñ ñÑαÑó« »ÑαÑí«αá, ó ¬«Γ«α«¼ ¬«α¡Ñ¼ ∩ó½∩ÑΓß∩ »«º¿µ¿∩, ó ¬«Γ«α«⌐ èÇêææÇ ñ«½ª¡á óδíαáΓ∞ σ«ñ, óÑΓ¬á¼¿ - óßÑ ó«º¼«ª¡δÑ »α«ñ«½ªÑ¡¿∩, á ½¿ßΓ∞∩¼¿ »«º¿µ¿¿, ó ¬«Γ«αδσ èÇêææÇ ¡Ñ αáßß¼áΓα¿óáÑΓ ¡¿¬á¬¿σ σ«ñ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Ñ«αÑΓ¿τÑß¬¿ ú«ó«α∩, ¼«ª¡« »«ßΓα«¿Γ∞ ñÑαÑó« óßÑ⌐ Φáσ¼áΓ¡«⌐ ¿úαδ, ó ¬«Γ«α«⌐ ½¿ßΓ∞∩¼¿ íπñπΓ »«º¿µ¿¿ ß ¿ºóÑßΓ¡δ¼ »« Φáσ¼áΓ¡δ¼ »αáó¿½á¼ αÑºπ½∞ΓáΓ«¼, Γ« ÑßΓ∞ »«º¿µ¿¿, ó ¬«Γ«αδσ ßΓ«¿Γ ¼áΓ, »áΓ, ¿½¿ ñ«½ª¡« íδΓ∞ »α¿¼Ñ¡Ñ¡« »αáó¿½« »«óΓ«αÑ¡¿∩ »«º¿µ¿¿ ¿½¿ 50 σ«ñ«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«ßΓα«¿ó Γá¬«Ñ ñÑαÑó«, ¼«ª¡« ßñÑ½áΓ∞ Φáú ¡áºáñ «Γ ½¿ßΓ∞Ñó ¿ «µÑ¡¿Γ∞ óßÑ »«º¿µ¿¿, ¿º ¬«Γ«αδσ ºá «ñ¿¡ σ«ñ »áαΓ¿∩ ¬«¡τáÑΓß∩. ÉÑºπ½∞ΓáΓ «»αÑñÑ½∩ÑΓß∩, ß «ñ¡«⌐ ßΓ«α«¡δ, αÑºπ½∞ΓáΓ«¼ ó ½¿ßΓ∞Ñóδσ »«º¿µ¿∩σ, á ß ñαπú«⌐, ßΓαÑ¼½Ñ¡¿Ñ¼ Γ«⌐ ßΓ«α«¡δ, τÑ⌐ σ«ñ, óδíαáΓ∞ ¡á¿½πτΦπε ñ½∩ ßÑí∩ ó«º¼«ª¡«ßΓ∞. àß½¿ ºá¬«ñ¿α«óáΓ∞ «µÑ¡¬¿ ½¿ßΓ∞Ñóδσ »«º¿µ¿⌐ Γá¬: óδ¿úαδΦ íÑ½δσ - 1, óδ¿úαδΦ τÑα¡δσ - -1, á ¡¿τ∞∩ 0, Γ« »«¡∩Γ¡«, τΓ« íÑ½δ¼ óδú«ñ¡ÑÑ óδí¿αáΓ∞ ¼á¬ß¿¼á½∞¡«Ñ »α«ñ«½ªÑ¡¿Ñ, á τÑα¡δ¼¼ ¼¿¡¿¼á½∞¡«Ñ. Æ« ÑßΓ∞ »«º¿µ¿∩ ß σ«ñ«¼ íÑ½δσ íπñÑΓ óδ¿úαá¡á (¿¼ÑΓ∞ «µÑ¡¬π 1), Ñß½¿ σ«Γ∩ íδ «ñ¡á »«º¿µ¿∩, ¿º ¡ÑÑ ñ«ßΓ¿ª¿¼á∩, ¿¼ÑÑΓ «µÑ¡¬π 1, ¿ »α«¿úαá¡á, Ñß½¿ óßÑ ñ«ßΓ¿ª¿¼δÑ »«º¿µ¿¿ ¿¼ÑεΓ «µÑ¡¬π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½∞ΦÑ ¼«ª¡«, ñó¿úá∩ß∞ »« ñÑαÑóπ «íαáΓ¡δ¼ σ«ñ«¼ »«ßτ¿ΓáΓ∞ «µÑ¡¬¿ óßÑσ »«º¿µ¿⌐ ó»½«Γ∞ ñ« ¡áτá½∞¡«⌐ ¿ πº¡áΓ∞ «»Γ¿¼á½∞¡δ⌐ ß»«ß«í ¿úαδ ó« óßÑσ »«º¿µ¿∩σ. ¥Γ«Γ »α¿¡µ¿» íδ½ ó»ÑαóδÑ «»πí½¿¬«óá¡ ûÑα¼Ñ½½« ó ¡áτá½Ñ óÑ¬á ¿ ¡áºóá¡ î¿¡¿îá¬ß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 ß«ªá½Ñ¡¿ε, ó ¡Ñ¼ ÑßΓ∞ ßπΘÑßΓóÑ¡¡δ⌐ ¡Ññ«ßΓáΓ«¬. äÑαÑó« Φáσ¼áΓ¡«⌐ ¿úαδ «úα«¼¡« ¿ »«ßτ¿ΓáΓ∞ óßÑ φΓ«, σ«Γ∩ ¿ ó«º¼«ª¡« ó »α¿¡µ¿»Ñ, ¡« »αá¬Γ¿τÑß¬¿ φΓ« íπñÑΓ óÑτ¡«. ôªÑ ó 1948 ú. è½«ñ ÿÑ¡¡«¡ - ¬½áßß¿¬ ¿¡Σ«α¼áΓ¿¬¿, ºá¡∩óΦ¿⌐ß∩ Φáσ¼áΓá¼¿, - »αÑñ½«ª¿½ á½ú«α¿Γ¼, »« ¬«Γ«α«¼π ½¿ßΓ∞ÑóδÑ »«º¿µ¿¿ ñÑαÑóá »ÑαÑí«αá ¡Ñ «í∩ºá¡δ ß«ó»áñáΓ∞ ß ½¿ßΓ∞Ñóδ¼¿ »«º¿µ¿∩¼¿ ñÑαÑóá ¿úαδ. Äñ¿¡ ¿º »α«ßΓÑ⌐Φ¿σ ß»«ß«í«ó «úαá¡¿τÑ¡¿∩ ñÑαÑóá - φΓ« Ñú« ßαÑº »« ºáñá¡¡«⌐ ú½πí¿¡Ñ. Åα¿ Γá¬«¼ ßαÑºÑ ½¿ßΓ∞Ñóδ¼¿ »«º¿µ¿∩¼¿ ó ¡«ó«¼ ñÑαÑóÑ ∩ó½∩εΓß∩ óßÑ »«º¿µ¿¿, ñ«ßΓ¿ª¿¼δÑ ¿º Γ«⌐, τΓ« ßΓ«¿Γ ¡á ñ«ß¬Ñ, ºá Γα¿ »«½πσ«ñá (σ«ñá «ñ¡«⌐ ßΓ«α«¡δ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φΓ«¼ ó«º¡¿¬áÑΓ »α«í½Ñ¼á - ¬á¬¿Ñ «µÑ¡¬¿ »α¿»¿ßáΓ∞ φΓ¿¼ ¡«óδ¼ ½¿ßΓ∞Ñóδ¼ »«º¿µ¿∩¼. ¥Γ¿ «µÑ¡¬¿ ñ«½ª¡δ «ΓαáªáΓ∞ ¼áΓÑα¿á½∞¡δÑ ¿ »«º¿µ¿«¡¡δÑ »αÑ¿¼πΘÑßΓóá «ñ¡«⌐ ¿º ßΓ«α«¡. é ¬áªñ«⌐ Φáσ¼áΓ¡«⌐ »α«úαá¼¼Ñ ÑßΓ∞ »α«µÑñπαá, óδτ¿ß½∩εΘá∩ «µÑ¡¬π. è«úñá «µÑ¡¬¿ íπñπΓ »α¿»¿ßá¡δ, ¼«ª¡« ß¡«óá »α¿¼Ñ¡∩Γ∞ î¿¡¿îá¬ß ñ½∩ «µÑ¡¬¿ »αÑñ½«ªÑ¡¡«⌐ »«º¿µ¿¿ ¿ σ«ñ, ¡á ¬«Γ«α«¼ ñ«ßΓ¿úáÑΓß∩ ¼¿¡¿¼π¼ ¿½¿ ¼á¬ß¿¼π¼ (ó ºáó¿ß¿¼«ßΓ¿ «Γ Γ«ú« µóÑΓá, ¬Γ«αδ¼ ¿úαáÑΓ »α«úαá¼¼á) óδí¿αáÑΓß∩ »α«úαá¼¼«⌐ ¬á¬ ½πτΦ¿⌐ ó »αÑñ½«ªÑ¡¡«⌐ »«º¿µ¿¿. èáτÑßΓó« »α«µÑñπαδ, óδτ¿ß½∩εΘÑ⌐ «µÑ¡¬π, ßπΘÑßΓóÑ¡¡« «»αÑñÑ½∩ÑΓ ß¿½π ¿úαδ »α«úα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êææÇ, ¬á¬ ¿ ¼¡«ú¿Ñ ñαπú¿Ñ »α«úαá¼¼δ, ñ½∩ «µÑ¡¬¿ ½¿ßΓ∞Ñó«⌐ »«º¿µ¿¿ ¿ß»«½∞ºπÑΓ »ÑαÑí«α, ¡« ó ¡Ñú« ñ«»πß¬áεΓß∩ ¡Ñ óßÑ σ«ñδ, á Γ«½∞¬« Σ«αß¿α«óá¡¡δÑ - óº∩Γ¿∩, Φáσ¿ ¿ «ΓóÑΓδ ¡á Φáσ. Å«φΓ«¼π φΓ«Γ «µÑ¡«τ¡δ⌐ »ÑαÑí«α ¡áºδóáÑΓß∩ Σ«αß¿α«óá¡¡δ¼ óáα¿á¡Γ«¼ (öé). é ¬áªñ«⌐ »«º¿µ¿¿ Σ«αß¿α«óá¡¡«ú« óáα¿á¡Γá ¬áªñá∩ ßΓ«α«¡á óδí¿αáÑΓ, τΓ« Ñ⌐ óδú«ñ¡ÑÑ - »α«ñ«½ª¿Γ∞ Σ«αß¿α«óá¡¡δ⌐ óáα¿á¡Γ ¿½¿ πñ«ó½ÑΓó«α¿Γ∞ß∩ ßΓáΓ¿τÑß¬«⌐ «µÑ¡¬«⌐ φΓ«⌐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áΓ¿τÑß¬á∩ «µÑ¡¬á óδτ¿ß½∩ÑΓß∩ ¬á¬ ßπ¼¼á ¼áΓÑα¿á½∞¡«⌐ ¿ »«º¿µ¿«¡¡«⌐ ß«ßΓáó½∩εΘ¿σ, »α¿τÑ¼ ¼áΓÑα¿á½∞¡á∩ óßÑúñá óáª¡ÑÑ, τÑ¼ »«º¿µ¿«¡¡á∩, ¿ óδτ¿ß½∩ÑΓß∩ ¬á¬ ßπ¼¼á ¼áΓÑα¿á½∞¡δσ óÑß«ó ßΓ«∩Θ¿σ ¡á ñ«ß¬Ñ Σ¿úπα ß« º¡á¬á¼¿ ó ºáó¿ß¿¼«ßΓ¿ «Γ µóÑΓá Σ¿úπα. éÑßá Σ¿úπα ñá¡δ ó ß½ÑñπεΘÑ⌐ Γáí½¿µ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ÑΦ¬á -  2 «τ¬á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è«¡∞  -  7 «τ¬«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æ½«¡  -  7 «τ¬«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ïáñ∞∩ - 10 «τ¬«ó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öÑαº∞ - 19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¿µ¿«¡¡á∩ ß«ßΓáó½∩εΘá∩ óδτ¿ß½∩ÑΓß∩ ¬á¬ ßπ¼¼á αáº½¿τ¡δσ Σá¬Γ«α«ó ß óÑßá¼¿. êσ ß»¿ß«¬ ñá¡ ó »α¿½«ªÑ¡¿¿ 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ÑñπÑΓ »«ñτÑα¬¡πΓ∞ αáº¡¿µπ ¼Ñªñπ «µÑ¡¬«⌐ »«º¿µ¿¿, ¬«Γ«αá∩ ßτ¿ΓáÑΓß∩ ßΓáΓ¿τÑß¬¿ »« π¬áºá¡¡δ¼ óδΦÑ »αáó¿½á¼, ¿ µÑ¡«⌐ »«º¿µ¿¿, ¬«Γ«αá∩ «»αÑñÑ½∩ÑΓß∩ »« ¼¿¡¿¼á¬ßπ. ìá»α¿¼Ñα, ßΓáΓ¿τÑß¬á∩ «µÑ¡¬á »«º¿µ¿¿, ó ¬«Γ«α«⌐ ¼áΓÑα¿á½á »«α«ó¡π, ¡« »«ñ í«Ñ¼ ¡ÑºáΘ¿ΘÑ¡¡δ⌐ ΣÑαº∞, ¿¼ÑÑΓ ¡π½Ñóπε ¼áΓÑα¿á½∞¡πε ß«ßΓáó½∩εΘπε, á µÑ¡á ¿¼ÑÑΓ ¼áΓÑα¿á½∞¡πε ß«ßΓáó½∩εΘπε ¼¿¡πß ΣÑαº∞. è«¡Ñτ¡«, µÑ¡á »«º¿µ¿¿ - φΓ« ßΓáΓ¿τÑß¬á∩ «µÑ¡¬á ¡Ñ¬«Γ«α«⌐, ¡« ó»«½¡Ñ ¼«ªÑΓ íδΓ∞, τΓ« ¿ ñαπú«⌐ »«º¿µ¿¿. é ¡áΦÑ¼ »α¿¼ÑαÑ, µÑ¡á »«º¿µ¿¿ íδ½á αáó¡á ßΓáΓ¿τÑß¬«⌐ «µÑ¡¬Ñ »«º¿µ¿¿ »«ß½Ñ óº∩Γ¿∩ ΣÑαº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πΘÑßΓóÑ¡¡« ß«¬αáΘáÑΓ »ÑαÑí«α Γá¬ ¡áºδóáÑ¼δ⌐ á½∞Σá-íÑΓá á½ú«α¿Γ¼. àú« ßπΓ∞ ß«ßΓ«¿Γ ó Γ«¼, τΓ« Ñß½¿ íÑ½δÑ πªÑ ¡áΦ½¿ ñ«ßΓáΓ«τ¡« σ«α«Φ¿⌐ σ«ñ, ¡á»α¿¼Ñα, óδ¿úαδóáεΘ¿⌐ »ÑΦ¬π, ¿ ßΓá½¿ »α«í«óáΓ∞ ñαπú«⌐ σ«ñ, ¡á ¬«Γ«αδ⌐ τÑα¡δÑ ¡áΦ½¿ «ΓóÑΓ, ¡¿τÑú« ¡Ñ »α«¿úαδóáεΘ¿⌐, τÑα¡δ¼ ¡Ñ ß½ÑñπÑΓ ß¼«ΓαÑΓ∞ ñαπú¿Ñ σ«ñ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½« ó Γ«¼, τΓ« íÑ½δÑ óßÑ αáó¡« ¡Ñ óδíÑαπΓ φΓ«Γ ñαπú«⌐ σ«ñ, »«ß¬«½∞¬π «¡ ºáóÑñ«¼« σπªÑ »αÑñδñπΘÑú«. Å«φΓ«¼π ΓαáΓ¿Γ∞ óαÑ¼∩ ¡á Γ«τ¡πε «µÑ¡¬π »«½«σ«ú« σ«ñá ¡Ñ ß½ÑñπÑΓ. Æá¬¿Ñ σ«ñδ, »«¬áºδóáεΘ¿Ñ ¿ºΩ∩¡ »α»ÑñδñπΘÑú« σ«ñá, ¡áºδóáεΓß∩ ºá¬αδóáεΘ¿¼¿, á »« á¡ú½¿⌐ß¬¿ - "killer" - πí¿⌐µá, »«ß¬«½∞¬π «¡¿ "πí¿óáεΓ" »αÑñδñπΘ¿⌐ σ«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¡Ñ¡¿Ñ á½∞Σá-íÑΓδ ΓÑ¼ φΣΣÑ¬Γ¿ó¡ÑÑ, τÑ¼ ½πτΦÑ »«α∩ñ«¬ αáßß¼«ΓαÑ¡¿∩ σ«ñ«ó ¿º »α«¼ÑªπΓ«τ¡δσ »«º¿µ¿⌐ »ÑαÑí«αá, ¿ τÑ¼ Γ«τ¡ÑÑ «»αÑñÑ½Ñ¡δ úαá¡¿µδ, ó ¬«Γ«αδσ ¡áσ«ñ¿Γß∩ «µÑ¡¬á ΓÑ¬πΘÑ⌐ »«º¿µ¿¿. Å«φΓ«¼π ó èÇêææà ¿ ¡Ñ¬«Γ«αδσ ñαπú¿σ Φáσ¼áΓ¡δσ »α«úαá¼¼áσ »α¿¼Ñ¡∩ÑΓß∩ ¿ß¬πßßΓóÑ¡¡«Ñ ßπª¿óá¡¿Ñ úαá¡¿µ «µÑ¡¬¿ - ñÑ½áÑΓß∩ ó¿ñ, τΓ« πªÑ ßπΘÑßΓóπÑΓ σ«ñ ºá ¬áªñπε ßΓ«α«¡π, ¡Ñ »α«¿úαδóáεΘ¿⌐ ¼áΓÑα¿á½. è«úñá φΓ« Γá¬, »ÑαÑí«α ¿ñÑΓ ßπΘÑßΓóÑ¡¡« íδßΓαÑÑ, ºáΓ« ¬«úñá ¡Ñ Γá¬ - óαÑ¼∩ ΓÑα∩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αÑí«α ó èÇêææà ß¬½áñδóáÑΓß∩ ¬á¬ »«ß½Ññ«óáΓÑ½∞¡«ßΓ∞ »ÑαÑí«α«ó ¡á αáº½¿τ¡πε ú½πí¿¡π (¿ΓÑαáµ¿⌐ - Iteration). ÅÑαóδ⌐ ¿º ¡¿σ ¿ Ññ¿¡ßΓóÑ¡¡δ⌐ «í∩ºáΓÑ½∞¡δ⌐ ñ½∩ óßÑσ πα«ó¡Ñ⌐ »α«úαá¼¼δ - »αÑñóáα¿ΓÑ½∞¡δ⌐ »ÑαÑí«α (FV0). ¥Γ« »α«ßΓ« öé »«ß½Ñ ¬áªñ«ú« ó«º¼«ª¡«ú« σ«ñá èÇêææ¢. éßÑ σ«ñδ π»«α∩ñ«τ¿óáεΓß∩ »« αÑºπ½∞ΓáΓá¼ φΓ«ú« »ÑαÑí«αá, ¿ ¡á πα«ó¡Ñ FV0 ½πτΦ¿⌐ σ«ñ »« φΓ«¼π π»«α∩ñ«τÑ¡¿ε óδí¿αáÑΓß∩ èÇêææÄë. çáΓÑ¼ »α«úαá¼¼á ñÑ½áÑΓ Γá¬πε ªÑ »α«µÑñπαπ ñ½∩ σ«ñ«ó »α«Γ¿ó¡¿¬á ó «ΓóÑΓ ¡á ½πτΦ¿⌐ σ«ñ »« FV0 (FV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 «ßΓá½∞¡δσ πα«ó¡∩σ èÇêææÇ ¿ß»«½∞ºπÑΓ ñαπú¿Ñ »ÑαÑí«αδ. èáªñδ⌐ ¿º ¡¿σ «»¿ßδóáÑΓß∩ ñóπ¼∩ »áαá¼ÑΓαá¼¿ (X,Y). Ä¡¿ «»αÑñÑ½∩εΓ, ¬«úñá «µÑ¡¿óáΓ∞ »«º¿µ¿ε ß »«¼«Θ∞ε öé. ÄíΘÑÑ τ¿ß½« »«½πσ«ñ«ó ¿º »«º¿µ¿¿ ¡á ñ«ß¬Ñ ó ΓÑ¬πΘπε, ñ½∩ Γ«ú«, τΓ«íδ ¼«ª¡« íδ½« ÑÑ «µÑ¡¿óáΓ∞, ñ«½ª¡« íδΓ∞ ¡Ñ ¼Ñ¡∞ΦÑ X, ¿ τ¿ß½« ¡ÑΣ«αß¿α«óá¡¡δσ ¿º ¡¿σ ñ«½ª¡« íδΓ∞ ¡Ñ ¼Ñ¡∞ΦÑ Y. çñÑß∞ ÑßΓ∞ Γ«¡¬«ßΓ¿ ó «»αÑñÑ½Ñ¡¿¿ ¡ÑΣ«αß¿α«óá¡¡δσ σ«ñ«ó, ¡Ñ«íσ«ñ¿¼δσ ñ½∩ ¿ºíÑªá¡¿∩ ºáµ¿¬½¿óá¡¿∩ »α«úαá¼¼δ, ¡«, úαπí« ú«ó«α∩, φΓ« - ¡Ñ óº∩Γ¿∩, Φáσ¿ ¿ «ΓóÑΓδ ¡á Φáσ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ùÑ¼ í«½∞ΦÑ X ¿ Y, ΓÑ¼ ß¿½∞¡ÑÑ ¿úαáÑΓ èÇêææÇ ß «ñ¡«⌐ ßΓ«α«¡δ, ¡« ΓÑ¼ í«½∞ΦÑ «¡á ΓαáΓ¿Γ óαÑ¼Ñ¡¿ ¡á «íñπ¼δóá¡¿Ñ, ß ñαπú«⌐ ßΓ«α«¡δ. ¥Γ« ¡πª¡« πτ¿ΓδóáΓ∞, óδí¿αá∩ πα«óÑ¡∞ ¿úαδ èÇêææ¢. è ß«ªá½Ñ¡¿ε, ¬«¡¬αÑΓ¡δÑ «µÑ¡¬¿ óαÑ¼Ñ¡¿ ¡á «íñπ¼δóá¡¿Ñ ¡Ñó«º¼«ª¡δ ¿º-ºá αáº½¿τ¿⌐ ó ß¬«α«ßΓ¿ ¼áΦ¿¡. ìá IBM-PC/AT, τ∞∩ ß¬«α«ßΓ∞ ó 5 αáº íδßΓαÑÑ ßΓá¡ñáαΓ¡«⌐ XT, αÑª¿¼ »« π¼«½τá¡¿ε (1,3) óδí¿αáÑΓ σ«ñ ó ßαÑñ¡Ñ¼ ºá 20 ßÑ¬π¡ñ, Γπα¡¿α¡δ⌐ αÑª¿¼ (1,5) - ºá 6 ¼¿¡πΓ, πß¬«αÑ¡¡δ⌐ αÑª¿¼ FV0 ºá 3 ßÑ¬π¡ñδ. Äñ¡á¬«, φΓ« - ßαÑñ¡¿Ñ µ¿Σαδ, ¬«¡¬αÑΓ¡«Ñ óαÑ¼∩ ¡á «íñπ¼δóá¡¿Ñ ºáó¿ß¿Γ «Γ ¬«¡¬αÑΓ¡«⌐ »«º¿µ¿¿. ùÑ¼ í«½∞ΦÑ Σ«αß¿α«óá¡¡δσ σ«ñ«ó ó »«º¿µ¿¿ («ß«íÑ¡¡« Φáσ«ó), ΓÑ¼ ñ«½∞ΦÑ ñπ¼áÑΓ èÇêææÇ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 »ÑαÑí«αÑ ¡á ºáñá¡¡πε ú½πí¿¡π èÇêææÇ ß¡áτá½á »δΓáÑΓß∩ πúáñáΓ∞ (¡á «ß¡«óÑ FV0 ¿ »αÑñδñπΘ¿σ ¿ΓÑαáµ¿⌐) ¼áΓÑα¿á½∞¡πε «µÑ¡¬π ½πτΦÑú« σ«ñá ¿ πßΓá¡áó½¿óáÑΓ πº¬¿Ñ úαá¡¿µδ µÑ¡δ ½πτΦÑú« σ«ñá. àß½¿ èÇêææÇ πúáñáÑΓ »αáó¿½∞¡« («íδτ¡« φΓ« »α«¿ßσ«ñ¿Γ ó 90% ß½πτáÑó), φΓ« αÑº¬« πß¬«α∩ÑΓ »ÑαÑí«α. àß½¿ ªÑ ¡ÑΓ, Ñ⌐ »α¿σ«ñ¿Γß∩ ¡áτ¿¡áΓ∞ »ÑαÑí«α ¡á φΓπ ú½πí¿¡π ºá¡«ó« ß ñαπú«⌐ ¼áΓÑα¿á½∞¡«⌐ úαá¡¿µÑ⌐ ½πτΦÑú« σ«ñá. èáªñá∩ Γá¬á∩ τáßΓ∞ »ÑαÑí«αá ¡áºδóáÑΓß∩ ¬απú«¼ (Round). ò«ªñÑ¡¿Ñ »« ¬απúá¼ ¬«¡τáÑΓß∩, ¬«úñá èÇêææÇ »αáó¿½∞¡« «»αÑñÑ½¿Γ ¼áΓÑα¿á½∞¡πε «µÑ¡¬π ½πτΦÑú« σ«ñ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πß¬«αÑ¡¿∩ »ÑαÑí«αá èÇêææÇ Γá¬ªÑ ¼«ªÑΓ ¿ß»«½∞º«óáΓ∞ Γáí½¿µπ »ÑαÑßΓá¡«ó«¬ »«º¿µ¿⌐ (òφΦ-Γáí½¿µπ). é φΓπ Γáí½¿µπ ºá¡«ß¿Γß∩ ¿¡Σ«α¼áµ¿∩ « αÑºπ½∞ΓáΓÑ »ÑαÑí«αá ¿º óßÑσ »«º¿µ¿⌐ »ÑαÑí«αá (¡áß¬«½∞¬« φΓ« ó«º¼«ª¡«). àß½¿ ΓÑ¬πΘá∩ »«º¿µ¿∩ ¡á⌐ñÑ¡á ó φΓ«⌐ Γáí½¿µÑ, Γ«, »α¿ «»αÑñÑ½Ñ¡¡δσ πß½«ó¿∩σ, ¼«ª¡« ¿ß»«½∞º«óáΓ∞ ¿¡Σ«α¼áµ¿ε ¿º Γáí½¿µδ ó¼ÑßΓ« ¡«ó«ú« »ÑαÑí«αá. é« óß∩¬«¼ ß½πτáÑ ¼«ª¡« ¿ß»«½∞º«óáΓ∞ ßóÑñÑ¡¿∩ « Γ«¼, ¬á¬«⌐ σ«ñ íδ½ ½πτΦ¿¼ ó φΓ«⌐ »«º¿µ¿¿ ó »αÑñδñπΘ¿⌐ αáº, ¿ »«óδß¿Γ∞ φΣΣÑ¬Γ¿ó¡«ßΓ∞ á½∞Σá-íÑΓδ »α«µñπ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«½ÑÑ »«ñα«í¡πε ¿¡Σ«α¼áµ¿ε «í á½ú«α¿Γ¼áσ ¿úαδ Φáσ¼áΓ¡δσ »α«úαá¼¼ ó««íΘÑ ¿ èÇêææ¢ ó τáßΓ¡«ßΓ¿ ¼«ª¡« »α«τ¿ΓáΓ∞ ó ¬¡¿úÑ "îáΦ¿¡á ¿úαáÑΓ ó Φáσ¼áΓδ", ¡á»¿ßá¡¡«⌐ â.î. ÇñÑ½∞ß«¡-éÑ½∞ß¬¿¼ ¿ ñαπú¿¼¿ ¿ óδ»πΘÑ¡¡«⌐ ¿ºñáΓÑ½∞ßΓó«¼ "ìáπ¬á" ó 1983 ú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 ê¡Σ«α¼áµ¿∩ ¬ αáº¼δΦ½Ñ¡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 óαÑ¼∩ «íñπ¼δóá¡¿∩ σ«ñá èÇêææÄë «¡á »¿ΦÑΓ ó Γα¿ ßΓα«¬¿ »«ñ ñ«ß¬«⌐ ¿ »α«Γ«¬«½«¼ ¬αáΓ¬πε ¿¡Σ«α¼áµ¿ε « σ«ñÑ ßó«¿σ αáº¼δΦ½Ñ¡¿⌐. ìáτ¡Ñ¼ ñ½∩ »«α∩ñ¬á ß ¡¿ª¡Ñ⌐ ¿º φΓ¿σ ΓαÑσ ßΓα«¬. é ¡Ñ⌐ π¬áºδóáÑΓß∩ ΓÑ¬πΘ¿⌐ φΓá» »ÑαÑí«αá ¬«Γ«αδ⌐ óδ»«½¡∩ÑΓ èÇêææÇ. ¥Γ« ¼«ªÑΓ íδΓ∞ »αÑñóáα¿ΓÑ½∞¡á∩ «µÑ¡¬á ºá ßÑí∩ (FV0) ¿½¿ ºá »α«Γ¿ó¡¿¬á (FV1) ¿½¿ ¿ΓÑαáµ¿∩ »ÑαÑí«αá ¡á ¡Ñ¬«Γ«απε ú½πí¿¡π (Iteration X,Y). Åα¿ ¬áªñ«⌐ ¿ΓÑαáµ¿¿ ó ßó«ε «τÑαÑñ∞ ó«º¼«ª¡« ¡Ñß¬«½∞¬« »ÑαÑí«α«ó - ¬απú«ó ñ½∩ πΓ«τ¡Ñ¡¿∩ ¼áΓÑα¿á½∞¡«⌐ «µÑ¡¬¿ »«º¿µ¿¿. ÆÑ¬πΘ¿⌐ ¬απú π¬áºá¡ »«ß½Ñ ß½«óá Round ¿ ºá ¡¿¼ ¿ñÑΓ ¡«¼Ñα ¬απúá »« »«α∩ñ¬π ¿ Ñú« ¼áΓÑα¿á½∞¡á∩ «µÑ¡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Γ«αá∩ ß¡¿ºπ ßΓα«¬á »«¬áºδóáÑΓ, ¬á¬«⌐ σ«ñ ¿º »«º¿µ¿¿ ¡á ñ«ß¬Ñ èÇêææÇ á¡á½¿º¿απÑΓ ó ñá¡¡δ⌐ ¼«¼Ñ¡Γ. ù¿ß½« »ÑαÑñ ßá¼¿¼ σ«ñ«¼ π¬áºδóáÑΓ Ñú« »«α∩ñ¬«óδ⌐ ¡«¼Ñα ¿º »«º¿µ¿¿ ¡á ñ«ß¬Ñ, á τ¿ß½« ó ß¬«í¬áσ »«ß½Ñ σ«ñá - «íΘÑÑ τ¿ß½« σ«ñ«ó ¿º φΓ«⌐ »«º¿µ¿¿. äá½ÑÑ ß½ÑñπÑΓ τ¿ß½« »«º¿µ¿⌐, αáßß¼«ΓαÑ¡¡δσ ó »ÑαÑí«αÑ ñ« ¡áτá½á á¡á½¿ºá φΓ«ú« σ«ñá. ¥Γá ßΓα«¬á ó FV0 ¡Ñ ºá»«½¡∩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αÑΓ∞∩ ßΓα«¬á ß¡¿ºπ, ¿½¿, »α«ΘÑ ú«ó«α∩, óÑασ¡∩∩ ¿º φΓ¿σ ΓαÑσ ßΓα«¬, ñáÑΓ ¿¡Σ«α¼áµ¿ε « σ«ñÑ, ¬«Γ«αδ⌐ ßτ¿ΓáÑΓß∩ èÇêææÄë ½πτΦ¿¼ (¿ ¬«Γ«αδ⌐ íπñÑΓ ßñÑ½á¡, Ñß½¿ èÇêææô ºáßΓáó¿Γ∞ ñÑ½áΓ∞ ΓÑ¬πΘ¿⌐ ½πτΦ¿⌐ σ«ñ ¡Ñ¼Ññ½Ñ¡¡«). ÅÑαÑñ σ«ñ«¼, Γá¬ªÑ ¬á¬ ó« óΓ«α«⌐ ßΓα«¬Ñ, »ÑτáΓáÑΓß∩ Ñú« »«α∩ñ¬«óδ⌐ ¡«¼Ñα ¿º »«º¿µ¿¿ ¡á ñ«ß¬Ñ. çáΓÑ¼ ¿ñÑΓ Ñú« »«º¿µ«¡¡á∩ «µÑ¡¬á (¿½¿ ß½«ó« MAX, Ñß½¿ «¡ óδσ«ñ¿Γ ºá ¼áΓÑα¿á½∞¡πε úαá¡¿µπ), á »«Γ«¼ ¿ñÑΓ µÑ»«τ¬á «»Γ¿¼á½∞¡δσ, »« ¼¡Ñ¡¿ε èÇêææ¢, σ«ñ«ó ºá «íÑ ßΓ«α«¡δ, óÑñπΘ¿σ ó »«º¿µ¿ε, τ∞∩ ßΓáΓ¿τÑß¬á∩ «µÑ¡¬á ¿ »«ß½πª¿½á «µÑ¡¬«⌐ σ«ñá. ÅÑαÑñ ¬áªñδ¼ ¿º ¡¿σ ßΓ«¿Γ Ñú« »«α∩ñ¬«óδ⌐ ¡«¼Ñα ¿º ß««ΓóÑßΓóπεΘÑ⌐ »«º¿µ¿¿. àß½¿ φΓá µÑ»«τ¬á ß½¿Φ¬«¼ ñ½¿¡¡á, «¡á «íαÑºáÑΓß∩ »« úαá¡¿µÑ φ¬αá¡á. é ¬«¡µÑ µÑ»«τ¬¿ ßΓ«¿Γ ß½«ó« Eval, «º¡áτáεΘÑÑ, τΓ« Γá ßΓ«α«¡á, τÑ⌐ σ«ñ ó φΓ«⌐ »«º¿µ¿¿, »αÑñ»«τ½á ÑÑ ßΓáΓ¿τÑß¬πε «µÑ¡¬π óßÑ¼ ó«º¼«ª¡δ¼ »α«ñ«½ªÑ¡¿∩¼ (ß¼. αáºñÑ½ "èαáΓ¬«Ñ «»¿ßá¡¿Ñ á½ú«α¿Γ¼á óδí«αá σ«ñá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àß½¿ »Ñαóá∩ »«º¿µ¿∩ φΓ«⌐ ßΓα«¬¿ «Γ¼ÑτÑ¡á ºóÑºñ«τ¬«⌐, φΓ« «º¡áτáÑΓ, τΓ« «µÑ¡¬á »«½πτÑ¡á ¡á »αÑñδñπΘÑ¼ »ÑαÑí«αÑ (¬απúÑ ¿½¿ ¿ΓÑαáµ¿¿), á ¡á ΓÑ¬πΘÑ¼ »ÑαÑí«αÑ èÇêææÇ ÑΘÑ ¡Ñ ¡áΦ½á πñ«ó½ÑΓó«α¿ΓÑ½∞¡«ú« σ«ñá. ì¿ªÑ ñá¡ »α¿¼Ñα, ¬á¬ óδú½∩ñ¿Γ φΓá ßΓα«¬á ó ¬«¡µÑ »ÑαÑí«αá ¿º ¡áτá½∞¡«⌐ Φáσ¼áΓ¡«⌐ »«º¿µ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*Best  1.Nb1-c3  Eval (  41)  1.Nc6   1.Nf3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ñÑß∞ ¡á»¿ßá¡«, τΓ« ½πτΦ¿¼ ¡á »αÑñδñπΘÑ¼ (*) »ÑαÑí«αÑ íδ½ σ«ñ èc3, ¬«Γ«αδ⌐ íδ½ αáßß¼«ΓαÑ¡ èÇêææÄë »Ñαóδ¼ ¿º ó«º¼«ª¡δσ σ«ñ«ó. èÇêææÇ ßτ¿ΓáÑΓ, τΓ« «µÑ¡¬á »«º¿µ¿¿ ºá ßÑí∩ (íÑ½δσ) αáó¡á +41, á «»Γ¿¼á½∞¡«Ñ ºá «íÑ ßΓ«α«¡δ »α«ñ«½ªÑ¡¿Ñ - èc6, èf3. èáªñδ⌐ ¿º φΓ¿σ σ«ñ«ó íδ½ Γá¬ªÑ αáßß¼«ΓαÑ¡ »Ñαóδ¼ ó ß««ΓóÑΓßΓóπεΘÑ⌐ »«º¿µ¿¿, á ó »«º¿µ¿¿ »«ß½Ñ óßÑσ φΓ¿σ σ«ñ«ó τÑα¡δÑ ¡Ñ ¡áΦ½¿ ¡¿τÑú« ½πτΦÑú«,  τÑ¼ ß«ú½áß¿Γ∞ß∩ ¡á «µÑ¡¬π (¬«Γ«αá∩ ñ½∩ ¡¿σ ó φΓ«⌐ »«º¿µ¿¿ αáó¡á -4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¬«¡µÑ »ÑαÑí«αá ó ¡¿ª¡Ñ⌐ ßΓα«¬Ñ ¬α«¼Ñ Γ«ú« »¿ΦÑΓß∩ ß¬«½∞¬« óαÑ¼Ñ¡¿ »«ΓαáΓ¿½á èÇêææÇ ¡á óδí«α ßó«Ñú« »«ß½Ññ¡Ñú« σ«ñá (Tim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3. Éáí«Γá ß ñ«»«½¡¿ΓÑ½∞¡«⌐ ¿¡Σ«α¼áµ¿Ñ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αáí«Γδ ß ñ«»«½¡¿ΓÑ½∞¡«⌐ ¿¡Σ«α¼áµ¿¿ ß½πªáΓ »«ñ¼Ñ¡ε Info ¿ «¬¡« "Reply". éδ ¼«ªÑΓÑ, »«½∞ºπ∩ß∞ »«ñ¼Ñ¡ε Info, ºá¬áºáΓ∞ óδñáτπ ñ«»«½¡¿ΓÑ½∞¡«⌐ ¿¡Σ«α¼áµ¿¿ ¿ ¿ºπτáΓ∞ ÑÑ ó «¬¡Ñ "Rep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ß¡«ó¡«⌐ Σ«α¼«⌐ óδñáτ¿ ñ«»«½¡¿ΓÑ½∞¡«⌐ ¿¡Σ«α¼áµ¿¿ ∩ó½∩ÑΓß∩ »ÑτáΓ∞ ¿¡Σ«α¼áµ¿¿ « »«º¿µ¿∩σ, ¡á»α¿¼Ñα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c3  Nb8-c6  Ng1-f3  ( -41)       69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ªñá∩ »«º¿µ¿∩ »α¿ φΓ«¼ «»αÑñÑ½∩ÑΓß∩ »«ß½Ññ«óáΓÑ½∞¡«ßΓ∞ε σ«ñ«ó, óÑñπΘ¿σ ó φΓπ »«º¿µ¿ε ¿º »«º¿µ¿¿, ßΓ«∩ΘÑ⌐ ¡á ñ«ß¬Ñ. é »α¿¼ÑαÑ éδ ó¿ñ¿ΓÑ ¿¡Σ«α¼áµ¿ε « »«º¿µ¿¿, »«½πτÑ¡¡«⌐ ¿º ¡áτá½∞¡«⌐ Φáσ¼áΓ¡«⌐ »«º¿µ¿¿ ΓαÑ¼∩ σ«ñá¼¿ ¬«¡Ñ⌐. èÇêææÇ «µÑ¡¿óáÑΓ φΓπ »«º¿µ¿ε ó 41 «τ¬« (»«º¿µ¿«¡¡«Ñ) ß Γ«τ¬¿ ºαÑ¡¿∩ íÑ½δσ. Å«ß¬«½∞¬π ó »«º¿µ¿¿, ¬«Γ«αá∩ «»αÑñÑ½Ñ¡á φΓ¿¼¿ σ«ñá¼¿, σ«ñ τÑα¡δσ, ß««ΓóÑΓßΓóÑ¡¡« «¡á ¿¼ÑÑΓ «Γα¿µáΓÑ½∞¡«Ñ º¡áτÑ¡¿Ñ. ¥Γ« τ¿ß½« »ÑτáΓáÑΓß∩ ó ß¬«í¬áσ »«ß½Ñ »«ß½Ññ«óáΓÑ½∞¡«ßΓ¿ σ«ñ«ó. (àß½¿ éδ σ«Γ¿ΓÑ πº¡áΓ∞, ¿º τÑú« ß¬½áñδóáÑΓß∩ φΓá «µÑ¡¬á, ßñÑ½á⌐ΓÑ φΓ¿ Γα¿ σ«ñá ¡á ñ«ß¬Ñ ¿ ¡áª¼¿ΓÑ ¬½áó¿Φπ F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½ÑÑ ß½ÑñπÑΓ ¬«½¿τÑßΓó« »«º¿µ¿⌐, αáßß¼«ΓαÑ¡¡δσ ó »ÑαÑí«αÑ ¬ ¼«¼Ñ¡Γπ «¬«¡τá¡¿∩ αáßß¼«ΓαÑ¡¿∩ óßÑσ σ«ñ«ó ¿º φΓ«⌐ »«º¿µ¿¿. é ¡áΦÑ¼ »α¿¼ÑαÑ φΓ« τ¿ß½« 69. çáΓÑ¼ ¿ñÑΓ «»Γ¿¼á½∞¡«Ñ »α«ñ«½ªÑ¡¿Ñ ¿º φΓ«⌐ »«º¿µ¿¿ ºá «íÑ ßΓ«α«¡δ. é ¡áΦÑ¼ »α¿¼ÑαÑ «¡« óÑß∞¼á ¬«α«Γ¬« - τÑα¡δ¼ ½πτΦÑ óßÑú« «µÑ¡¿Γ∞ φΓπ »«º¿µ¿ε. é»α«τÑ¼, ¡¿¬á¬¿σ Σ«αß¿α«óá¡¡δσ σ«ñ«ó, á ß½Ññ«óáΓÑ½∞¡«, ¿ á½∞ΓÑα¡áΓ¿ó «µÑ¡¬Ñ, π ¡¿σ ó φΓ«⌐ »«º¿µ¿¿ ¡ÑΓ. àß½¿ ªÑ «»Γ¿¼á½∞¡á∩ »«ß½Ññ«óáΓÑ½∞¡«ßΓ∞ σ«ñ«ó ¡Ñ »πßΓá, σ«ñδ ó ¡Ñ⌐ αáß»ÑτáΓδóáεΓß∩ ó¼ÑßΓÑ ß »«α∩ñ¬«óδ¼¿ ¡«¼Ñαá¼¿ ¿º ß««ΓóÑßΓóπεΘ¿σ »«º¿µ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α¿ αáß»ÑτáΓ¬Ñ ¿¡Σ«α¼áµ¿¿ « ¼¡«ú¿σ »«º¿µ¿∩σ ß«ó»áñáεΘá∩ τáßΓ∞ σ«ñ«ó, óÑñπΘ¿σ ó ñóÑ »«ñα∩ñ »«º¿µ¿¿, ¡Ñ óδó«ñ¿Γß∩. ¥Γ« »α¿ñáÑΓ αáß»ÑτáΓ¬Ñ ó¿ñ ñÑαÑóá, «ΓαáªáεΘÑ⌐ Γ«, τΓ« αÑá½∞¡« »α«¿ßσ«ñ¿Γ ó »α«úαá¼¼Ñ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4. Åα¿¼Ñαδ óδñáτ¿ ó «¬¡Ñ "Repl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 1. ôßΓá¡«ó¿ΓÑ ó »«ñ¼Ñ¡ε "Info" ß½ÑñπεΘ¿Ñ ó«º¼«ª¡«ßΓ¿: Depth   2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use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iller  3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h statistics,</w:t>
        <w:tab/>
        <w:t>(é »«ñ¼Ñ¡ε "More.. " ¼Ñ¡ε Info)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á ó »«ñ¼Ñ¡ε "More..." ¼Ñ¡ε Options πßΓá¡«ó¿ΓÑ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h evaluation Y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h Generation Ye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ó ¡áτá½∞¡«⌐ »«º¿µ¿¿ ¡á ñ«ß¬Ñ ¡áª¼¿ΓÑ F9. é «¬¡Ñ "Reply" óδ πó¿ñ¿ΓÑ ß½ÑñπεΘ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PU time used = 0.220 [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 number =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d = 95 [moves/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ration 3.1;  round  1 (mat.eval 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c3  Nb8-c6  (  41)       69 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(  41)       7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7-e5  (  41)       7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7-d5  (  41)       77   2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h6  (  41)       7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8-a6  (  41)       8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7-e6  (  41)       8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7-c5  (  41)       8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7-c6  (  41)       8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7-d6  (  41)       8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7-f5  (  41)       9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7-f6  (  41)       9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7-h5  (  41)       9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7-a5  (  41)       9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7-g6  (  41)       9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7-g5  (  41)      10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7-a6  (  41)      10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7-h6  (  41)      10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7-b6  (  41)      10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7-b5  ( MAX)      109   1.Nx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f3  nb8-c6  (  41)      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4  nb8-c6  (  44)      167  *22.Bf1-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   (  44)      167  22.Bc4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bf1-c4  Nf6*e4  Bc4xf7+ Ke8*f7  Qd1-f3+ ( -41)  195  * 5.Ne4-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   (  41)      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2-d4  nb8-c6  (  43)      254  * 3.pe2-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.   (  43)      254   3.e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(  41)      28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h3  ng8-f6  (  41)      3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a3  ng8-f6  (  41)      3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3  ng8-f6  (  41)      3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3  ng8-f6  (  41)      3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4  ng8-f6  (  41)      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2-d3  ng8-f6  (  41)      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3  ng8-f6  (  41)      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4  ng8-f6  (  41)      4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4  ng8-f6  (  41)      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4  ng8-f6  (  41)      5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3  ng8-f6  (  41)      5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4  ng8-f6  (  41)      5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3  ng8-f6  (  41)      5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3  ng8-f6  (  41)      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3  ng8-f6  (  41)      6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4  ng8-f6  (  41)      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Best      1.Nb1-c3   Eval (  41)   1.Nc6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PU time used = 4.950 [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 number = 6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d = 123 [moves/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h statist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- 8243      used - 430  overflows - 15    replaced - 0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 limits - 1  low level - 40  narrowed  - 1 success - 149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-0 2-0 3-147 4-0 5-0 6-0 7-0 8-0 9-0 10-2 11-0 12-0 13-0 14-0 15-0 16-0 17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st moves done from hash -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PU time used = 5.940 [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ve number = 6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d = 110 [moves/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αóá∩ ßΓα«¬á (FV0) «í«º¡áτáÑΓ ¼«¼Ñ¡Γ, ¬«úñá èÇêææÇ ¡áτá½á »αÑñóáα¿ΓÑ½∞¡δ⌐ »ÑαÑí«α. çáΓÑ¼ «¡á »ÑτáΓáÑΓ ß¬«½∞¬« óαÑ¼Ñ¡¿ «¡á ¡á ¡Ñú« »«ΓαáΓ¿½á (0.220 ßÑ¬π¡ñδ), ß¬«½∞¬« »«º¿µ¿⌐ αáßß¼«ΓαÑ½á ó φΓ«¼ »ÑαÑí«αÑ (21) ¿ ¬á¬«ó« ßαÑñ¡ÑÑ τ¿ß½« »«º¿µ¿⌐, αáßß¼«ΓαÑ¡¡δσ ó ßÑ¬π¡ñπ (95). ¥Γá ¿¡Σ«α¼áµ¿∩ αáß»ÑτáΓá¡á »«Γ«¼π, τΓ« íδ½á óδíαá¡á ó«º¼«ª¡«ßΓ∞ "Time use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ΓÑ¼ «Γ¼ÑτÑ¡« ¡áτá½« »αÑñóáα¿ΓÑ½∞¡«ú« »ÑαÑí«αá ºá »α«Γ¿ó¡¿¬á (FV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ΓÑ¼ «Γ¼ÑτÑ¡« ¡áτá½« »Ñαó«ú« ¬απúá ß ¡π½Ñó«⌐ ¼áΓÑα¿á½∞¡«⌐ «µÑ¡¬«⌐ »Ñαó«⌐ ¿ΓÑαáµ¿¿ »ÑαÑí«αá ¡á ú½πí¿¡π 3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ΓÑ¼ αáß»ÑτáΓδóáÑΓß∩ ¿¡Σ«α¼áµ¿∩ « óßÑσ »«º¿µ¿∩σ »ÑαÑí«αá ¡á ú½πí¿¡Ñ 2, »«Γ«¼π τΓ« ó ¼Ñ¡ε Info íδ½á πßΓá¡«ó½Ñ¡á ßΓα«¬á "Depth 2". ÄíαáΓ¿ΓÑ ó¡¿¼á¡¿Ñ ¡á Γ«, τΓ« »«óΓ«α∩εΘá∩ß∩ τáßΓ∞ óÑñπΘ¿σ ó »«º¿µ¿¿ σ«ñ«ó ¡Ñ αáß»ÑτáΓδóáÑΓß∩, τΓ« »«ºó«½∩ÑΓ ½Ñú¬« ß½Ññ¿Γ∞ ºá ΓÑ¼, τÑ¼ ó ßπΘ¡«ßΓ¿ «Γ½¿τáεΓß∩ »«º¿µ¿¿. ê¡Σ«α¼áµ¿∩ «í« óßÑσ »«º¿µ¿∩σ αáß»ÑτáΓδóáÑΓß∩ Γá¬, ¬á¬ íδ½« «»¿ßá¡« óδΦÑ ó αáºñÑ½Ñ "Éáí«Γá ß ñ«»«½¡¿ΓÑ½∞¡«⌐ ¿¡Σ«α¼áµ¿Ñ⌐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ìá⌐ñ¿ΓÑ ßΓα«¬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4  nb8-c6  (  44)      167  *22.Bf1-c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¡Ñ⌐ αáß»ÑτáΓá¡« ß««íΘÑ¡¿Ñ « Γ«¼, τΓ« ó »«º¿µ¿¿, ó«º¡¿¬áεΘÑ⌐ »«ß½Ñ σ«ñ«ó e4 ¿ èc6, ½πτΦ¿⌐ σ«ñ, ¡á⌐ñÑ¡¡δ⌐ èÇêææÄë, ¿¼Ñ½ ¡«¼Ñα 22, τΓ« í«½∞ΦÑ ¿½¿ αáóÑ¡ 3, »«ß¬«½∞¬π ¼δ ºá»α«ß¿½¿ Γá¬πε ¿¡Σ«α¼áµ¿ε, óδíαáó "Killer 3". çóÑºñ«τ¬á »ÑαÑñ µ¿Σα«⌐ 22 ó φΓ«⌐ ßΓα«¬Ñ π¬áºδóáÑΓ, τΓ« φΓ« ß««íΘÑ¡¿Ñ ∩ó½∩ÑΓß∩ ¿¡Σ«α¼áµ¿Ñ⌐, ºá»α«ΦÑ¡¡«⌐ »áαá¼ÑΓα«¼ "Killer ...". Æ«Γ Σá¬Γ, τΓ« φΓá »«º¿µ¿∩ ¡áσ«ñ¿Γß∩ ¡á ú½πí¿¡Ñ »ÑαÑí«αá 2 »«½πσ«ñá º¡áτÑ¡¿∩ ñ½∩ φΓ«⌐ ßΓα«¬¿ ¡Ñ ¿¼ÑÑΓ. èÇêææÇ αáß»ÑτáΓδóáÑΓ óßÑ »«º¿µ¿¿ ß í«½∞Φ¿¼ ¡«¼Ñα«¼ ½πτΦÑú« σ«ñá, ¡Ñºáó¿ß¿¼« «Γ ¿σ ú½πí¿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ß½ÑñπεΘÑ⌐ ßΓα«¬Ñ Γá ªÑ »«º¿µ¿∩ αáß»ÑτáΓá¡á »«Γ«¼π, τΓ« »«ΓαÑí«óá¡á »ÑτáΓ∞ óßÑσ »«º¿µ¿⌐ ¡á πα«ó¡Ñ 2 ("Level 2"). î¡«ú«Γ«τ¿Ñ ó¼ÑßΓ« σ«ñá π¬áºδóáÑΓ ¡á »«óΓ«α¡πε »ÑτáΓ∞ »«º¿µ¿¿. ÄíαáΓ¿ΓÑ ó¡¿¼á¡¿Ñ, τΓ« σ«ñ èß6 í«½∞ΦÑ ¡Ñ αáß»ÑτáΓá¡, Γá¬ ¬á¬ Ñú« »«óΓ«αÑ¡¿Ñ ¿¡Σ«α¼áµ¿¿ ¡Ñ ¡ÑßÑ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α«¬«⌐ ¡¿ªÑ αáß»ÑτáΓá¡« ß««íΘÑ¡¿Ñ « Γ«¼, τΓ« ¡á ú½πí¿¡Ñ 8 ó óáα¿á¡ΓÑ 1. e4 èf6, 2. æc4 è:e4, 3. æ:f7+ èα:f7 4. öf3+ τÑα¡δÑ ñ«½ú« ¿ß¬á½¿ ½πτΦb⌐ «ΓóÑΓ ¡á Φáσ - èf6, »«ß¬«½∞¬π «¡ ¬«¼í¿¡¿απÑΓ ºá¬αδΦ¬π «Γ Φáσá ß «ΓóÑñÑ¡¿Ñ¼ ¬«¡∩ ¿º »«ñ í«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ΓÑ¼ αáß»ÑτáΓδóáεΓß∩ óßÑ «ßΓá½∞¡δÑ »«º¿µ¿¿ »ÑαÑí«αá ¡á ú½πí¿¡Ñ ñóπσ »«½πσ«ñ«ó ó π¬áºá¡¡«¼ óδΦÑ Σ«α¼áΓÑ ó»½«Γ∞ ñ« ßΓα«¬¿ "CPU time used". Æá¼, úñÑ óßΓαÑτáÑΓß∩ íπ¬óá "H" »«ß½Ñ σ«ñá, «¡á «º¡áτáÑΓ, τΓ« σ«ñ αÑ¬«¼Ñ¡ñ«óá¡ ¬á¬ ½πτΦ¿⌐ »« Γáí½¿µÑ »ÑαÑßΓá¡«ó«¬ »«º¿µ¿⌐. (Γ« ÑßΓ∞, »«º¿µ¿∩ πªÑ óßΓαÑτá½áß∞ αá¡ÑÑ ¿ ó ¡Ñ⌐ φΓ«Γ σ«ñ íδ½ ½πτΦ¿¼). àß½¿ íπ¬óá "H" óßΓαÑτáÑΓß∩ »«ß½Ñ º¡áτÑ¡¿∩ «µÑ¡¬¿, φΓ« «º¡áτáÑΓ, τΓ« »α¿ ß«ó»áñÑ¡¿¿ »«º¿µ¿⌐, ß«ó»á½¿ ¬α«¼Ñ Γ«ú« óßÑ ñαπú¿Ñ πß½«ó¿∩ ñ½∩ Γ«ú«, τΓ«íδ ¼«ª¡« íδ½« ó«ß»«½∞º«óáΓ∞ß∩ »αÑñδñπΘÑ⌐ «µÑ¡¬«⌐ φΓ«⌐ »«º¿µ¿¿. ¥Γ¿ íπ¬óδ ¼«ª¡« πó¿ñÑΓ∞, Ñß½¿ πßΓá¡«ó¿Γ∞ ó Γ«⌐ ªÑ »«º¿µ¿¿ ßΓα«¬π ¼Ñ¡ε Info º¡áτÑ¡¿Ñ ßΓα«¬¿ "Depth 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τ¿¡á∩ ß« ßΓα«¬¿ "CPU time used" ¿ ¬«¡τá∩ ßΓα«¬«⌐ "Speed" αáß»ÑτáΓá¡á ¿¡Σ«α¼áµ¿∩ « óαÑ¼Ñ¡¿, ºáΓαáτÑ¡¡«¼ ¡á φΓ«Γ φΓá» »ÑαÑí«αá (4.95 ßÑ¬), τ¿ß½Ñ σ«ñ«ó ¡á φΓá»Ñ (613) ¿ ßαÑñ¡Ñ¼ τ¿ß½Ñ σ«ñ«ó ó ßÑ¬π¡ñπ (1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τ¿¡á∩ ß« ßΓα«¬¿ "Hash success" ¿ ¬«¡τá∩ ßΓα«¬«⌐ "Hash move done" ó¬½ετ¿ΓÑ½∞¡« ¿ñÑΓ ßΓáΓ¿ßΓ¿τÑß¬á∩ ¿¡Σ«α¼áµ¿∩ «í ¿ß»«½∞º«óá¡¿¿ Γáí½¿µδ »ÑαÑßΓá¡«ó«¬ »«º¿µ¿¿, ¬«Γ«αá∩ íδ½á ºáΓαÑí«óá¡á óδí«α«¼ "Hash statistic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»Ñαó«⌐ ßΓα«¬Ñ ¡á»ÑτáΓá¡«, τΓ« αáº¼Ñα Γáí½¿µδ (size) íδ½ óδíαá¡ 8243, ¿ß»«½∞º«óá½«ß∞ ó Γáí½¿µÑ (used) 430 ßΓα«¬, ¡πª¡á∩ ßΓα«¬á íδ½á ºá¡∩Γá ñαπú«⌐ »«º¿µ¿Ñ⌐ (overflows) 15, πΓ«τ¡∩½áß∞ «µÑ¡¬á »«º¿µ¿¿ (replaced)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½ÑñπεΘÑ⌐ ßΓα«¬Ñ π¬áºá¡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τ¿ß½« ß½πτáÑó (out limits), ¬«úñá »«óΓ«αÑ¡¿Ñ »«º¿µ¿¿ »α«¿ßσ«ñ¿½« ó πß½«ó¿∩σ, ¡Ñ »«ºó«½∩óΦ¿σ ¿ß»«½∞º«óáΓ∞ «µÑ¡¬π »«º¿µ¿¿ ¿º Γáí½¿µδ »ÑαÑßΓá¡«ó«¬, á ¿¼Ñ¡¡« «µÑ¡¬á »«º¿µ¿¿ αá¡ÑÑ »α«ó«ñ¿½áß∞ ó ñαπú¿σ úαá¡¿µá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τ¿ß½« ß½πτáÑó (low level), ¬«úñá »«óΓ«αÑ¡¿Ñ »«º¿µ¿¿ »α«¿º«Φ½« ¡á ¼Ñ¡ÑÑ ú½πí«¬«¼ πα«ó¡Ñ, τΓ« Γá¬ªÑ ¡Ñ »«ºó«½∩ÑΓ ó«ß»«½∞º«óáΓ∞ß∩ º¡áτÑ¡¿Ñ¼ ¿º Γáí½¿µδ »ÑαÑßΓá¡«ó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τ¿ß½« ß½πτáÑó (narrows), ¬«úñá «µÑ¡¬á »«º¿µ¿¿ ó Γáí½¿µÑ »ÑαÑßΓá¡«ó«¬ ¡Ñ ñáóá½á Γ«τ¡«Ñ º¡áτÑ¡¿Ñ, ¡« πΓ«τ¡∩½á ΓÑ¬πΘ¿Ñ º¡áτÑ¡¿∩ á½∞Σá-íÑΓá úαá¡¿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τ¿ß½« πß»Ñσ«ó - ß½πτáÑó, ¬«úñá «µÑ¡¬á »«º¿µ¿¿ ¿º Γáí½¿µδ »ÑαÑßΓá¡«ó«¬ ¿ß»«½∞º«óá½áß∞ ñ½∩ «µÑ¡¬¿ ¡«ó«⌐ »«º¿µ¿¿ ¿ »ÑαÑí«α ñá½∞ΦÑ ¡Ñ ΦÑ½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½ÑñπεΘÑ⌐ ßΓα«¬Ñ π¬áºá¡á ßΓáΓ¿ßΓ¿¬á πß»ÑΦ¡δσ ¿ß»«½∞º«óá¡¿⌐ Γáí½¿µδ »ÑαÑßΓá¡«ó«¬ »« πα«ó¡∩¼ »ÑαÑí«αá - ß¡áτá½á πα«óÑ¡∞, á »«Γ«¼ τ¿ß½« πß»Ñσ«ó ¡á φΓ«¼ πα«ó¡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ßΓα«¬Ñ "best moves done from hash" π¬áºá¡« τ¿ß½« ß½πτáÑó, ¬«úñá »Ñαóδ¼ ¿º »«º¿µ¿¿ ñÑ½á½ß∩ σ«ñ, σαá¡¿óΦ¿⌐ß∩ ó Γáí½¿µÑ »ÑαÑßΓá¡«ó«¬, »«Γ«¼π τΓ« «¡ íδ½ ½πτΦ¿¼ ó φΓ«⌐ »«º¿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 ßΓα«¬¿ "Total time" ß¡«óá ¿ñÑΓ ¿¡Σ«α¼áµ¿∩ « óαÑ¼Ñ¡¿ αáí«Γδ èÇêææ¢, ¬«Γ«αá∩ íδ½á ºáΓαÑí«óá¡á óδí«α«¼ ó«º¼«ª¡«ßΓ¿ "Time used", «Γ¡«ß∩Θá∩ß∩ ¬« óßÑ¼π óδí«απ σ«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 2.  é »«ñ¼Ñ¡ε "Info" πßΓá¡«ó½Ñ¡«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ne Pd2-d4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al borders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epth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 «º¡áτáÑΓ, τΓ« ¼δ σ«Γ¿¼ πó¿ñÑΓ∞ óßÑ »«º¿µ¿¿ »∩Γ«ú« πα«ó¡∩ ó »ÑαÑí«αÑ »«ß½Ñ σ«ñá d4, »α¿τÑ¼ ó¼ÑßΓÑ ß «µÑ¡¬á¼¿ »«º¿µ¿⌐ ¼δ σ«Γ¿¼ ó¿ñÑΓ∞ úαá¡¿µδ φΓ¿σ «µÑ¡«¬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ration 3.1;  round  1 (mat.eval 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2-d4  nb8-c6  ng1-f3  (-MAX)( -41)( -28)      227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c3  (-MAX)( -41)( -34)      22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4  Nc6xd4  Qd1*d4  ( -43)( -41)( -43)      2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3  (-MAX)( -43)(   0)      23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3  (-MAX)( -43)(  11)      23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4-d5  (-MAX)( -43)(  -7)      23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4  (-MAX)( -43)(  10)      23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4  (-MAX)( -43)(  11)      23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3  (-MAX)( -43)(  12)      237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4  (-MAX)( -43)(  11)      23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4  (-MAX)( -43)( -19)      239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4  (-MAX)( -43)(   9)      240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4  (-MAX)( -43)(  10)      241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3  (-MAX)( -43)(  -5)      24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3  (-MAX)( -43)(  11)      24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3  (-MAX)( -43)(   8)      24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3  (-MAX)( -43)(  11)      24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d2  (-MAX)( -43)( -20)      24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e3  (-MAX)( -43)(  37)      247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d2  (-MAX)( -43)( -13)      24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h3  (-MAX)( -43)(  -4)      249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f4  (-MAX)( -43)( -26)      250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g5  (-MAX)( -43)( -14)      251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a3  (-MAX)( -43)(  -4)      25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d1-d3  (-MAX)( -43)(  13)      25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d1-d2  (-MAX)( -43)(   9)      25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1-d2  (-MAX)( -43)(  85)      25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h6  (-MAX)( -43)(  18)      25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ng1-f3  ( -43)( -41)( -28)      25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4  Nf6*e4  (  41)(  43)(  41)      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c3  ( -43)( -41)( -34)      261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3  ( -43)( -41)(   0)      26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3  ( -43)( -41)(  11)      26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4-d5  ( -43)( -41)(  13)      26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4  ( -43)( -41)(  10)      26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4  ( -43)( -41)(  11)      26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3  ( -43)( -41)(  12)      267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4  ( -43)( -41)(  11)      26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4  ( -43)( -41)( -19)      269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4  ( -43)( -41)(   9)      270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4  ( -43)( -41)(  10)      271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3  ( -43)( -41)(  -5)      27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3  ( -43)( -41)(  11)      27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3  ( -43)( -41)(   8)      27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3  ( -43)( -41)(  11)      27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d2  ( -43)( -41)( -20)      27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e3  ( -43)( -41)(  37)      277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d2  ( -43)( -41)( -13)      278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h3  ( -43)( -41)(  -4)      279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f4  ( -43)( -41)( -26)      280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g5  ( -43)( -41)( -18)      281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a3  ( -43)( -41)(  -4)      282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d1-d3  ( -43)( -41)(  13)      283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d1-d2  ( -43)( -41)(   9)      284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1-d2  ( -43)( -41)(  85)      285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1-h6  ( -43)( -41)(  18)      286 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Best      1.Nb1-c3   Eval (  41)   1.Nc6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¼Ñα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ª¼¿ΓÑ ¬½áó¿Φπ F9 ó ¡áτá½∞¡«⌐ »«º¿µ¿¿ ¿ ó óÑασ¡Ñ⌐ ßΓα«τ¬Ñ ¡¿ª¡Ñú« «¬¡á óδ πó¿ñ¿ΓÑ ß««íΘÑ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Best      1.Nb1-c3   Eval (  41)   1.Nc6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Ññ»«½«ª¿¼, τΓ« éáß ¿¡ΓÑαÑßπÑΓ, »«τÑ¼π èÇêææÇ óδíαá½á ¿¼Ñ¡¡« σ«ñ Nb1-c3, á ¡Ñ Pd2-d4. ôßΓá¡«ó¿ΓÑ ó »«ñ¼Ñ¡ε "Info"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pth   2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 ß¡«óá ¡áª¼¿ΓÑ ¬½áó¿Φπ F9. é «¬¡Ñ "Reply" óδ πó¿ñ¿ΓÑ ß½ÑñπεΘ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v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ration 3.1;  round  1 (mat.eval 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c3  Nb8-c6  (  41)       69 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(  41)       7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7-e5  (  41)       7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7-d5  (  41)       77   2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h6  (  41)       7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8-a6  (  41)       8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7-e6  (  41)       8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7-c5  (  41)       8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7-c6  (  41)       8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7-d6  (  41)       8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7-f5  (  41)       9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7-f6  (  41)       9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7-h5  (  41)       9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7-a5  (  41)       9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7-g6  (  41)       99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7-g5  (  41)      101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7-a6  (  41)      103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7-h6  (  41)      105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7-b6  (  41)      107   1.N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7-b5  (  41)      109   1.Nx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f3  nb8-c6  (  41)      1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4  nb8-c6  (  44)      167  22.Bc4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(  41)      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2-d4  nb8-c6  (  43)      256   3.e4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8-f6  (  41)      2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g1-h3  ng8-f6  (  41)      3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b1-a3  ng8-f6  (  41)      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2-e3  ng8-f6  (  41)      36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3  ng8-f6  (  41)      3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2-c4  ng8-f6  (  41)      4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d2-d3  ng8-f6  (  41)      4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3  ng8-f6  (  41)      4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f2-f4  ng8-f6  (  41)      4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4  ng8-f6  (  41)      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4  ng8-f6  (  41)      5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3  ng8-f6  (  41)      5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b2-b4  ng8-f6  (  41)      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2-a3  ng8-f6  (  41)      5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3  ng8-f6  (  41)      6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2-h3  ng8-f6  (  41)      6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g2-g4  ng8-f6  (  41)      66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Best      1.Nb1-c3   Eval (  41)   1.Nc6  1.Nf3   E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ó¿ñ¿ΓÑ, τΓ« ó «ΓóÑΓ ¡á d2-d4, ½πτΦ¿¼ »α«ñ«½ªÑ¡¿Ñ¼ èÇêææÇ ßτ¿ΓáÑΓ Ng8-f6. é«º¼«ª¡« éá¼ ¬áªÑΓß∩, τΓ« »«ß½Ñ σ«ñá 2.Nb1-c3 ó«º¡¿¬áÑΓ σ«α«Φá∩ »«º¿µ¿∩ ñ½∩ íÑ½δσ ¿  éδ ºáσ«Γ¿ΓÑ πº¡áΓ∞, τÑ¼ ¿¼Ñ¡¡« ß Γ«τ¬¿ ºαÑ¡¿∩ èÇêææ¢ φΓ«Γ óáα¿á¡Γ σπªÑ óáα¿á¡Γá Nb1-c3, Nb8-c6, Ng1-f3, ¬«Γ«αδ⌐ èÇêææÇ ßτ¿ΓáÑΓ ½πτΦ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 αÑ¼¿¼Ñ απτ¡«ú« óó«ñá σ«ñ«ó óóÑñ¿ΓÑ σ«ñδ óáα¿á¡Γá »«ß½Ñ Nb1-c3 ¿ ¡áª¼¿ΓÑ ¬½áó¿Φπ F8, ó «¬¡Ñ "Reply" éδ πó¿ñ¿ΓÑ ß½ÑñπεΘÑÑ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y status          De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       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shops and knights at initial squares         -30          -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attacks on center                         40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bishops exist                               20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night and queen exist                          10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s mobility                                 34          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 piece total eval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ó¿ñ¿ΓÑ, τΓ« «µÑ¡¬á »«º¿µ¿¿ ¿ñÑΓ »« »α¿º¡á¬á¼, ßó∩ºá¡¡δ¼ ß ¡áτá½«¼ »áαΓ¿¿ (Party status Debut), á ñá½∞ΦÑ ßá¼¿ »α¿º¡á¬¿ ¿ º¡áτÑ¡¿∩ ¿σ óÑß«ó ó φΓ«⌐ »«º¿µ¿¿ ñ½∩ íÑ½δσ (ó ½Ñó«⌐ ¬«½«¡¬Ñ) ¿ ñ½∩ τÑα¡δσ (ó »αáó«⌐ ¬«½«¡¬Ñ). ÄíΩ∩ß¡Ñ¡¿∩ »α¿º¡á¬«ó ñá¡δ ó »α¿½«ªÑ¡¿¿ ü. Åα¿º¡á¬¿ ß ¡π½Ñóδ¼¿ º¡áτÑ¡¿∩¼¿ ñ½∩ «íÑ¿σ ßΓ«α«¡ ¡Ñ »ÑτáΓáε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σαá¡¿ΓÑ »áαá¼ÑΓαδ φΓ«⌐ «µÑ¡¬¿ ó Σá⌐½Ñ. ä½∩ φΓ«ú« óδíÑα¿ΓÑ »π¡¬Γ "Save Eval" ó ¼Ñ¡ε Eval ¿ ¡á ºá»α«ß ¿¼Ñ¡¿ Σá⌐½á óóÑñ¿ΓÑ "Nc3.ev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α¡¿ΓÑß∞ ¬ ¡áτá½∞¡«⌐ »«º¿µ¿¿ (¬½áó¿ΦÑ⌐ Ctrl+B) ¿ óóÑñ¿ΓÑ σ«ñδ óáα¿á¡Γá »«ß½Ñ d2-d4. ÆÑ»Ñα∞ óδíÑα¿ΓÑ ó ¼Ñ¡ε "Eval" ßΓα«¬π "Compare" (ßαáó¡¿Γ∞) ¿ ó «ΓóÑΓ ¡á ºá»α«ß ¿¼Ñ¡¿ Σá⌐½á ñ½∩ ßαáó¡Ñ¡¿∩ ß¡«óá óóÑñ¿ΓÑ "Nc3.evl" (á ¼«ª¡« ¡áªáΓ∞ ¬½áó¿Φπ Enter »«Γ«¼π τΓ« φΓ« ¿¼∩ ß«σαá¡¿½«ß∞ ó «¬¡Ñ). é «¬¡Ñ "Reply" éδ πó¿ñ¿ΓÑ ß½ÑñπεΘÑ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y status CURRENT=Debut, Party_status NC3=De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ite        B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   NC3  CURRENT   NC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wns in center                          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wn attacks on center       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shops and knights at initial squares   -45   -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iece attacks on center                   20   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shop and rook attacks from king square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tal                          34   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Ñ»Ñα∞ éδ ó¿ñ¿ΓÑ ¡á φ¬αá¡Ñ Γ«½∞¬« ΓÑ »π¡¬Γδ «µÑ¡¬¿, »« ¬«Γ«αδ¼ »«º¿µ¿¿ «Γ½¿τáεΓß∩. é »Ñαó«⌐ ßΓα«¬Ñ éδ ó¿ñ¿ΓÑ, τΓ« «íÑ »«º¿µ¿¿ «µÑ¡¿óá½¿ß∞ ¬á¬ »«º¿µ¿¿ ó ¡áτá½Ñ »áαΓ¿¿, τΓ« ¿ ¡Ñ πñ¿ó¿ΓÑ½∞¡«. ÄíαáΓ¿ΓÑ ó¡¿¼á¡¿Ñ, τΓ« ß Γ«τ¬¿ ºαÑ¡¿∩ èÇêææ¢ αÑΦáεΘ¿¼ Σá¬Γ«α«¼ ∩ó½∩ÑΓß∩ ¬«½¿τÑßΓó« ½Ñú¬¿σ Σ¿úπα ¡á ¿ßσ«ñ¡δσ »«½∩σ ¿ ¿σ πñáαδ ¡á µÑ¡Γα, ¿ φΓ« - ó Γ«τ¡«ßΓ¿ »α¿τ¿¡á ÑÑ ßΓαá¡¡«ú« óδí«αá σ«ñá ó ¡áτá½∞¡«⌐ »«º¿µ¿¿. è«¡Ñτ¡«, ¬«úñá èÇêææÇ ¿úαáÑΓ Γπα¡¿α¡πε »áαΓ¿ε ¿ ¿ß»«½∞ºπÑΓ ñÑíεΓ¡πε í¿í½¿«ΓÑ¬π, Γá¬«⌐ óδí«α ¡Ñ ¿¼ÑÑΓ ¡¿¬á¬«ú« º¡áτÑ¡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¼«ªÑΓÑ Γá¬ªÑ »«½πτ¿Γ∞ »«ñα«í¡πε ¿¡Σ«α¼áµ¿ε « »ÑαÑí«αÑ ó óáα¿á¡ΓÑ d2-d4, ó«ß»«½∞º«óáóΦ¿ß∞ »ÑτáΓ∞ε »« óáα¿á¡Γπ (æ¼. Åα¿¼Ñα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ÆàòìêùàæèÄà ÄÅêæÇìêà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 è«¼»½Ñ¬Γ »«ßΓáó¬¿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ÇêææÇ »«ßΓáó½∩ÑΓß∩ ¡á «ñ¡«⌐ ñ¿ß¬ÑΓΓÑ ¿ ó¬½ετáÑΓ ó ßÑí∩ ß½ÑñπεΘ¿Ñ Σá⌐½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ISSA.EXE - «ß¡«¡«⌐ ¿ß»«½¡∩Ñ¼δ⌐ Σá⌐½ èÇêæ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SINST.EXE - »α«úαá¼¼á ¿º¼Ñ¡Ñ¡¿∩ ¿ Σ«α¼¿α«óá¡¿∩ ¬«¡Σ¿úπαáµ¿«¡¡«ú« Σá⌐½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BUT - ñÑíεΓ¡á∩ í¿í½¿«ΓÑ¬á ñ½∩ èÇêæ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AISSA.HLP - Σá⌐½ »«¼«Θ¿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AISSA.CFG - ßΓá¡ñáαΓ¡δ⌐ ¬«¡Σ¿úπαáµ¿«¡¡δ⌐ Σá⌐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~0808.SCF - Φáσ¼áΓ¡δ⌐ Φα¿ΣΓ 8σ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H~0808G.SCF - Φáσ¼áΓ¡δ⌐ Φα¿ΣΓ 8σ8 ñ½∩ úαáΣ¿τÑß¬«ú« αÑª¿¼á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~0814.SCF - Φáσ¼áΓ¡δ⌐ Φα¿ΣΓ 8x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~0816.SCF - Φáσ¼áΓ¡δ⌐ Φα¿ΣΓ 8x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 ôßΓá¡«ó¬á èÇêææ¢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 ¼«ªÑΓÑ ¡Ñ»«ßαÑñßΓóÑ¡¡« αáí«ΓáΓ∞ ß èÇêææÄë, »«½∞ºπ∩ß∞ ñ¿ßΓα¿íπΓ¿ó¡«⌐ ñ¿ß¬ÑΓΓ«⌐, «ñ¡á¬« ñ½∩ πß¬«αÑ¡¿∩ αáí«Γδ «τÑ¡∞ αÑ¬«¼Ñ¡ñπΓß∩ »«¼ÑßΓ¿Γ∞ èÇêææô ¡á ªÑßΓ¬¿⌐ ñ¿ß¬. ä½∩ φΓ«ú« ß«ºñá⌐ΓÑ ¡á ßó«Ñ¼ ªÑßΓ¬«¼ ñ¿ß¬Ñ ñ¿αÑ¬Γ«α¿ε KAISSA ¿ ß¬«»¿απ⌐ΓÑ óßÑ Σá⌐½δ, ¿¼ÑεΘ¿Ñß∩ ¡á ñ¿ß¬ÑΓΓÑ, ó φΓπ ñ¿αÑ¬Γ«α¿ε. àß½¿ éδ σ«Γ¿ΓÑ ß»Ñµ¿á½∞¡«⌐ ¡áßΓα«⌐¬¿ èÇêææ¢, éδ ¼«ªÑΓÑ ßΣ«α¼¿α«óáΓ∞ ¬«¡Σ¿úπαáµ¿«¡¡δ⌐ Σá⌐½ (ß¼. αáºñÑ½ "ìáßΓα«⌐¬á ¡á ¬«¡Σ¿úπαáµ¿ε ¼áΦ¿¡δ"). Å«ß½Ñ φΓ«ú« ¼«ªÑΓÑ ¡áτ¿¡áΓ∞ αáí«ΓáΓ∞ ß ¡Ñ⌐ (ß¼. αáºñÑ½ "Åáαá¼ÑΓαδ èÇêææ¢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 Åáαá¼ÑΓαδ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ä½∩ Γ«ú«, τΓ«íδ ºá»πßΓ¿Γ∞ èÇêææô, ¡áíÑα¿ΓÑ ó «ΓóÑΓ ¡á ºá»α«ß MS-DOS ¬«¼á¡ñπ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aissa [/cCONFIG_FILE] [/option [/option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G_FILE - ß»Ñµ¿á½∞¡δ⌐ ¬«¡Σ¿úπαáµ¿«¡¡δ⌐ Σá⌐½, «»¿ßδóáεΘ¿⌐ ¬«¡Σ¿úπαáµ¿ε èÇêææ¢ ¡á éáΦÑ¼ ¬«¼»∞εΓÑαÑ. æá¡ñáαΓ¡δ⌐ ¬«¡Σ¿úπαáµ¿«¡¡δ⌐ Σá⌐½ ¿¼ÑÑΓ ¿¼∩ KAISSA.CFG ¿ »«ßΓáó½∩ÑΓß∩ ß èÇêææÄë. æ¬«αÑÑ óßÑú«, φΓ« Γ«, τΓ« éá¼ ¡πª¡« »«φΓ«¼π ¡¿ ¼Ñ¡∩Γ∞ Ñú«, ¡¿ π¬áºδóáΓ∞ Ñú« ¿¼∩ ó ¬«¼á¡ñ¡«⌐ ßΓα«¬Ñ ¡Ñ ¡π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Ñ option ¼«ªÑΓ »α¿¡¿¼áΓ∞ ß½ÑñπεΘ¿Ñ º¡áτÑ¡¿∩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g - úαáΣ¿τÑß¬¿⌐ (τÑα¡«-íÑ½δ⌐) óáα¿á¡Γ èÇêææ¢. Å« π¼«½τá¡¿ε èÇêææÇ ¿ß»«½∞ºπÑΓ ΓÑ¬ßΓ«óδ⌐ αÑª¿¼ ß« ß»Ñµ¿á½∞¡δ¼ Φα¿ΣΓ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f - ¡Ñ ¿ß»«½∞º«óáΓ∞ Φáσ¼áΓ¡δ⌐ Φα¿ΣΓ ó ΓÑ¬ßΓ«ó«¼ αÑª¿¼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m - ¿ß»«½∞º«óáΓ∞ ΓÑ¬ßΓ«óδ⌐ ¼«¡«σα«¼¡δ⌐ óáα¿á¡Γ èÇêææ¢ (ó «ß¡«ó¡«¼ ñ½∩ ¼«¡«σα«¼¡δσ áñá»ΓÑα«ó Γ¿»á Hercules-Pl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s14 ¿½¿ /s16 - π¬áºá¡¿Ñ αáº¼Ñαá Φα¿ΣΓá ñ½∩ ΓÑ¬ßΓ«ó«ú« αÑª¿¼á. Å« π¼«½τá¡¿ε èÇêææÇ ¿ß»«½∞ºπÑΓ Φα¿ΣΓ 8σ14, ¡« ñ½∩ ¡Ñ¬«Γ«αδσ VGA á½á»ΓÑα«ó φΓ« óδú½∩ñ¿Γ ¡Ñ¬αáß¿ó«, ¿ ßΓ«¿Γ »«»α«í«óáΓ∞ Φα¿ΣΓ 8σ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e - ¿ß»«½∞º«óáΓ∞ EMS »á¼∩Γ∞ ñ½∩ Γáí½¿µδ »ÑαÑßΓá¡«ó«¬ »«º¿µ¿⌐. ¥Γ« »«ºó«½∩ÑΓ º¡áτ¿ΓÑ½∞¡« πóÑ½¿τ¿Γ∞ αáº¼Ñαδ Γáí½¿µδ ¿, ß««ΓóÑΓßΓóÑ¡¡« ß¬«α«ßΓ∞ ¿úαδ »α«úαá¼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 ìáßΓα«⌐¬á ¡á ¬«¡Σ¿úπαáµ¿ε ¼áΦ¿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óδºδóáÑΓÑ èÇêææô ß «ñ¡¿¼¿ ¿ ΓÑ¼¿ ªÑ »áαá¼ÑΓαá¼¿, ó«º¼«ª¡«, éá¼ íπñÑΓ πñ«í¡Ñ⌐ ßΣ«α¼¿α«óáΓ∞ ¬«¡Σ¿úπαáµ¿«¡¡δ⌐ Σá⌐½, «»αÑñÑ½∩εΘ¿⌐ »áαá¼ÑΓαδ »« π¼«½τá¡¿ε. ä½∩ φΓ«ú« éδ ñ«½ª¡δ óδºóáΓ∞ »α«úαá¼¼π ¡áßΓα«⌐¬¿ èÇêææ¢ ¡á éáΦ ¬«¼»∞εΓÑα ¬«¼á¡ñ«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ks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«º¡¿¬¡ÑΓ ¼Ñ¡ε, ¬«Γ«α«Ñ »«ºó«½¿Γ éá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πßΓá¡«ó¿Γ∞ »« π¼«½τá¡¿ε ñ¿ß»½Ñ⌐¡δ⌐ αÑª¿¼ èÇêææ¢, ß««ΓóÑΓßΓóπεΘ¿⌐ éáΦÑ¼π ¼«¡¿Γ«απ - ΓÑ¬ßΓ«óδ⌐, úαáΣ¿τÑß¬¿⌐, ¼«¡«σα«¼¡δ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¿º¼Ñ¡¿Γ∞ µóÑΓá ΓÑ¬ßΓ«ó«ú« αÑª¿¼á, Ñß½¿ éá¼ í«½∞ΦÑ ¡αáó∩Γß∩ ¡Ñ ΓÑ µóÑΓá, ¬«Γ«αδÑ ¿ß»«½∞ºπεΓß∩ èÇêææÄë ßΓá¡ñáαΓ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πßΓá¡«ó¿Γ∞ ¿¼Ñ¡á Σá⌐½«ó, úñÑ èÇêææÇ σαá¡¿Γ ñ«»«½∞¡¿ΓÑ½∞¡πε ¿¡Σ«α¼áµ¿ε - ñÑíεΓ¡«⌐ í¿í½¿«ΓÑ¬¿ ¿ Φα¿ΣΓ«óδσ Σá⌐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ºá»«¼¡¿Γ∞ ß«ºñá¡¡πε ¬«¡Σ¿úπαáµ¿ε ó ¬«¡Σ¿úπαáµ¿«¡¡«¼ Σá⌐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¼∩ φΓ«ú« Σá⌐½á »« π¼«½τá¡¿ε KAISSA.CFG. àß½¿ éδ ¿º¼Ñ¡¿ΓÑ ¿¼∩ Σá⌐½á, ¡Ñ ºáíπñ∞ΓÑ π¬áºáΓ∞ »áαá¼ÑΓα /c »α¿ óδº«óÑ èÇêææ¢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α«í¡ÑÑ « αáí«ΓÑ ß »α«úαá¼¼«⌐ KSINST.EXE ß¼. »α¿½«ªÑ¡¿Ñ 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½«ªÑ¡¿Ñ Ç. ìáºóá¡¿∩ Σ¿úπα ¿ µóÑΓ«ó »« á¡ú½¿⌐ß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 - pawn - »ÑΦ¬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 - knight - ¬«¡∞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- bishop - ß½«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 - rook - ½áñ∞∩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 - queen - ΣÑαº∞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 - king - ¬«α«½∞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 - white - íÑ½δÑ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 - black - τÑα¡δ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½«ªÑ¡¿Ñ ü. Åáαá¼ÑΓαδ «µÑ¡«τ¡«⌐ Σπ¡¬µ¿¿ ¿ ¿σ óÑ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áΓÑα¿á½∞¡δÑ óÑ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α«½∞ - 255, öÑαº∞ - 19, ïáñ∞∩ - 10, æ½«¡ - 7, è«¡∞ - 7, »ÑΦ¬á -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º¿µ¿«¡¡δÑ óÑß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«½¿α«óá¡¡δÑ »ÑΦ¬¿ (isolated pawns) - -10 «τ¬«ó ºá ¬áªñπ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«½¿α«óá¡¡δÑ »ÑΦ¬¿ ¡á »«½π«Γ¬αδΓδσ ½¿¡¿∩σ (isolated pawns on semiopen lines) - -10 «τ¬«ó ºá ¬áªñπε (ó ñ«»«½¡Ñ¡¿Ñ ¬ »αÑñδñπΘÑ¼π »π¡¬Γπ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ó«Ñ¡¡δÑ »ÑΦ¬¿ (doubled pawns) - -5 «τ¬«ó ºá ¬áªñπε, ¡áτ¿¡á∩ ß« óΓ«α«⌐ ¡á ½¿¡¿¿. ¥Γ« «º¡áτáÑΓ, τΓ« ßΓα«Ñ¡¡δÑ »ÑΦ¬¿ ñáεΓ πªÑ -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á½á¡úá (phalanga) - 20 «τ¬«ó ºá ¬áªñπε. öá½á¡úá - φΓ« ñóÑ »ÑΦ¬¿, ßΓ«∩Θ¿Ñ α∩ñ«¼ ¡á ß«ßÑñ¡¿σ ½¿¡¿∩σ. Æα¿ »ÑΦ¬¿ α∩ñ«¼ - φΓ« ñóÑ Σá½á¡ú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Φ¬¿ ó µÑ¡ΓαÑ (pawns in center) - 20 «τ¬«ó ºá ¬áªñπε. ûÑ¡Γα - φΓ« »«½∩ e4, d4, e5, d5, ¿ ó ºáó¿ß¿¼«ßΓ¿ «Γ µóÑΓá e6 ¿ d6 ñ½∩ íÑ½δσ ¿ e3 ¿ d3 ñ½∩ τÑα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ΦÑτ¡δÑ áΓá¬¿ (pawn attacks) - 1 «τ¬« ºá ¬áªñ«Ñ í¿Γ«Ñ »«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ÑΦÑτ¡δÑ áΓá¬¿ ¡á µÑ¡Γα (pawns attacks on center)  - 10 «τ¬«ó ºá ¬áªñ«Ñ í¿Γ«Ñ »«½Ñ ó µÑ¡Γα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½∞¡δ⌐ »π¡¬Γ (strong square) - 20 «τ¬«ó ºá ¬áªñδ⌐. æ¿½∞¡δ⌐ »π¡¬Γ - φΓ« »«½Ñ, ¬«Γ«α«Ñ í∞ÑΓß∩ »ÑΦ¬«⌐ «ñ¡«ú« µóÑΓá, ¿ ¡¿¬«úñá ¡Ñ íπñÑΓ í¿Γ« »ÑΦ¬«⌐ ñαπú«ú« µóÑΓá. ìÑ óßÑ »«½∩ ñ«ß¬¿ ¼«úπΓ íδΓ∞ ß¿½∞¡δ¼¿ »π¡¬Γá¼¿. Å«½∩, ¬«Γ«αδÑ ¼«úπΓ íδΓ∞ ß¿½∞¡δ¼¿ »π¡¬Γá¼¿ ñ½∩ íÑ½δσ - b6, b7, c5, c6, c7, d5, d6, d7, e5, e6 ,e7, f5, f6, f7, g6, g7. ä½∩ τÑα¡δσ ß««ΓóÑΓßΓóπεΘá∩ ß¿¼¼ÑΓα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ΓßΓá½á∩ »ÑΦ¬á - »ÑΦ¬á ºá ß¿½∞¡δ¼ »π¡¬Γ«¼ »α«Γ¿ó¡¿¬á (backward pawns) - -10 «τ¬«ó ºá ¬áªñπε »ÑΦ¬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Γá¬á »ÑΦ¬¿ ¡á »«½Ñ α∩ñ«¼ ß ¬«α«½Ñ¼ »α«Γ¿ó¡¿¬á (pawn attacks adjacent to enemy king) - 20 «τ¬«ó ºá ¬áªñ«Ñ »«½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»ÑΦ¬¿ ¡á Σ¿úπαπ »α«Γ¿ó¡¿¬á (pawn attacks on enemy pieces) - 20 «τ¬«ó ºá ¬áªñ«Ñ »«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«¬¿α«ó¬á íÑ½«⌐ »ÑΦ¬¿ ¡á »«½∩σ f2 ¿ c2 (τÑα¡«⌐ - ¡á »«½∩σ f7 ¿ c7) Σ¿úπα«⌐ »α«Γ¿ó¡¿¬á ( pawns blocked by enemy on F and C files) - -5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«¬¿α«ó¬á íÑ½«⌐ »ÑΦ¬¿ ¡á »«½∩σ d2 ¿ e2 (τÑα¡«⌐ - ¡á »«½∩σ d7 ¿ e7) Σ¿úπα«⌐ ½εí«ú« µóÑΓá (pawns blocked on D and E files) - -5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½Ñú¬«⌐ Σ¿úπαδ ¡á ΣÑαº∩ ¿½¿ ½áñ∞ε »α«Γ¿ó¡¿¬á (bishop/knight attacks on enemy rook/queen) - 1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ñ∞∩ íÑ½δσ ¡á ßÑñ∞¼«⌐ ½¿¡¿¿ (τÑα¡δσ ¡á óΓ«α«⌐) (rooks on seventh line) - 4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ñ∞∩ íÑ½δσ ¡á ßÑñ∞¼«⌐ ½¿¡¿¿ (τÑα¡δσ ¡á óΓ«α«⌐) ó φ¡ñΦ»¿½Ñ (rooks on seventh line in endgame) - 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ú«ñ¡δÑ áΓá¬¿ ¡á ßó∩ºá¡¡πε Σ¿úπαπ »α«Γ¿ó¡¿¬á (¼Ñ¡∞ΦÑ⌐ ¡á í«½∞Φπε) (profitable attacks on bound pieces) - 30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Ñ óδú«ñ¡δσ áΓá¬¿ ¡á Σ¿úπαδ »α«Γ¿ó¡¿¬á (double profitable attacks) - 10 00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∞ ¿½¿ ß½«¡ ¡á ¡áτá½∞¡«¼ »«½Ñ (bishops and knights at initial squares) - -15 «τ¬«ó ºá ¬áªñπε Σ¿úπα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∞ ¡á ß¿½∞¡«¼ »π¡¬ΓÑ (knights on strong squares) - 3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½«¡ ¡á ß¿½∞¡«¼ »π¡¬ΓÑ (bishops on strong squares) - 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»»«º¿µ¿∩ ¬«α«½Ñ⌐ ó φ¡ñΦ»¿½Ñ (kings opposition) - 15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Σ¿úπαδ ¡á µÑ¡Γα (piece attacks on center) - 1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ïáñ∞∩ ¡á «Γ¬αδΓ«⌐ ½¿¡¿¿ (rooks on open lines)- 35 «τ¬«ó ºá ¬áªñπε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ñ∞∩ ¡á »«½π«Γ¬αδΓ«⌐ ½¿¡¿¿ (rooks on semiopen lines) - 25 «τ¬«ó ºá ¬áªñπ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½áñ∞¿ ¡á «Γ¬αδΓπε ½¿¡¿ε (rook attacks on open lines) - 1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½áñ∞¿ ¡á »«½π«Γ¬αδΓπε ½¿¡¿ε (rook attacks on semiopen lines) - 5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½¿τ¿Ñ ñóπσ ß½«¡«ó (two bishops exist) - 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½¿τ¿Ñ ¬«¡∩ ¿ ΣÑαº∩ «ñ¡«óαÑ¼Ñ¡¡« (knight and queen exist) - 1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∞ ßΓ«¿Γ ó µÑ¡ΓαÑ (knights in center) - 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ö¿úπαá, áΓá¬«óá¡¡á∩  ß½«¡«¼ (pieces attacked by bishop) - -15 «τ¬«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ó∩ºá¡¡á∩ Σ¿úπαá (bound pieces)- -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ïáñ∞∩ ßºáñ¿ »α«σ«ñ¡«⌐ »ÑΦ¬¿ (rooks behind passed pawns)- ?? 30 / 2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ΓÑα∩ »αáóá ¡á α«¬¿α«ó¬π (castle right lost)- -6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Ñ½á¡¡á∩ α«¬¿α«ó¬á (castle made) - 3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ß½«¡á ¡á Σ¿úπαπ »α«Γ¿ó¡¿¬á (bishop attacks on enemy pieces) - 15 «τ¬«ó 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öÑαºÑóδÑ ó«º¼«ª¡«ßΓ¿ ß »«½∩, úñÑ ßΓ«¿Γ ¬«α«½∞ (queen's mobility from the king square) - -2 «τ¬á. ¥Γ« σáαá¬ΓÑα¿ºπÑΓ íÑº«»áß¡«ßΓ∞ ¬«α«½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ß½«¡á ¿½¿ ¬«¡∩ ¡á »«½Ñ α∩ñ«¼ ß ¬«α«½Ñ¼ »α«Γ¿ó¡¿¬á (bishop/knight attacks adjacent to king) - 1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½áñ∞¿ ¡á »«½Ñ α∩ñ«¼ ß ¬«α«½Ñ¼ »α«Γ¿ó¡¿¬á (rook attacks adjacent to enemy king) - 1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ΣÑαº∩ ¡á »«½Ñ α∩ñ«¼ ß ¬«α«½Ñ¼ »α«Γ¿ó¡¿¬á (queen attacks adjacent to enemy king) - 1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ß½«¡á ¿½¿ ¬«¡∩ ¡á ß¿½∞¡δ⌐ »π¡¬Γ (piece attacks on strong square) - 2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«í¿½∞¡«ßΓ∞ Σ¿úπα (pieces mobility) - 1 «τ¬«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ü½«¬¿α«ó¬á »α«σ«ñ¡«⌐ »ÑΦ¬¿ (passed pawn blocks) - -15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δú«ñ¡á∩ áΓá¬á ¡á »«½Ñ »ÑαÑñ »α«σ«ñ¡«⌐ »ÑΦ¬«⌐ (profitable attacks on passed pawn blocks) - 10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Γá¬á ΓαáÑ¬Γ«α¿¿ »α«σ«ñ¡«⌐ »ÑΦ¬¿ (attacks on passed pawns trajectories) - 5 «τ¬«ó ºá ¬áªñδ⌐ πñá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Γ«∩¡¿Ñ «Γ ¬«α«½∩ ñ« »α«σ«ñ¡«⌐ »ÑΦ¬¿ ó φ¡ñΦ»¿½Ñ (king distance from passed pawns) - -2 «τ¬á ºá ¬áªñ«Ñ »«½Ñ αáßßΓ«∩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Γ«∩¡¿Ñ ¼Ñªñπ ¬«α«½∩¼¿ »α¿ ¼áΓ«óá¡¿¿ »α«Γ¿ó¡¿¬«¼ (king distance) - 10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ßßΓ«∩¡¿Ñ ¬«α«½∩ «Γ µÑ¡Γαá »α¿ ¼áΓ«óá¡¿¿ »α«Γ¿ó¡¿¬«¼ (king distance from center) - -200 «τ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½«ªÑ¡¿Ñ é. Éáí«Γá ß »α«úαá¼«⌐ KSINST.EX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úαá¼¼á KSINST.EXE ß½πª¿Γ ñ½∩ ¡áßΓα«⌐¬¿ èá¿ßßδ ¡á «ß«íÑ¡¡«ßΓ¿ éáΦÑ⌐ ¼áΦ¿¡δ. êº¼Ñ¡Ñ¡¿Ñ ¬«¡Σ¿úπαáµ¿¿ «ßπΘÑßΓó½∩ÑΓß∩ ß »«¼«Θ∞ε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 ÑÑ »«¼«Θ∞ε ¼«ª¡«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δíαáΓ∞ ΓÑ¬ßΓ«óδ⌐ µóÑΓ¡«⌐, ΓÑ¬ßΓ«óδ⌐ ¼«¡«σα«¼¡δ⌐ ¿½¿ úαáΣ¿τÑß¬¿⌐ αÑª¿¼ ñ¿ß»½Ñ∩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 ¿¡ΓÑαá¬Γ¿ó¡«¼ αÑª¿¼Ñ óδíαáΓ∞ µóÑΓá óßÑσ «¬«¡, ¬«Γ«αδÑ »«∩ó½∩εΓß∩ ¡á φ¬αá¡Ñ ó« óαÑ¼∩ αáí«Γδ èá¿ßß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αáºαÑΦ¿Γ∞ ¿½¿ ºá»αÑΓ¿Γ∞ ¿ß»«½∞º«óá¡¿Ñ ¼δΦ¿ »α¿ αáí«ΓÑ ß èá¿ßß«⌐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αáºαÑΦ¿Γ∞ ¿½¿ ºá»αÑΓ¿Γ∞ ¿ß»«½∞º«óá¡¿Ñ αáßΦ¿αÑ¡¡«⌐ »á¼∩Γ¿ ñ½∩ αáí«Γδ èá¿ßßδ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óδíαáΓ∞ αáº¼Ñα ß»Ñµ¿á½∞¡«ú« Φα¿ΣΓá ( 8x14 ¿½¿ 8x16 ), ºáúαπªáÑ¼«ú« èá¿ßß«⌐, ¬«Γ«αδ⌐ ¼«ªÑΓ ºáó¿ßÑΓ∞ «Γ Γ¿»á éáΦÑú« ¼«¡¿Γ«α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«úαá¼¼á óδºδóáÑΓß∩ ¬«¼á¡ñ¡«⌐ ßΓα«¬«⌐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KSINST [configfile]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úñÑ configfile - ¡Ñ«í∩ºáΓÑ½∞¡«Ñ ¿¼∩ Σá⌐½á ß« ßΓáα«⌐ ¬«¡Σ¿úπαáµ¿Ñ⌐. àß½¿ ¿¼∩ ¡Ñ ºáñá¡«, ßΓáαá∩ ¬«¡Σ¿úπαáµ¿∩ ºáúπº¿Γß∩ ¿º Σá⌐½á KAISSA.CFG. àß½¿ Γá¬«ú« Σá⌐½á ¡ÑΓ ó ΓÑ¬πΘÑ⌐ ñ¿αÑ¬Γ«α¿¿, «¡ íπñÑΓ ß«ºñá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ß½Ñ ºá»πß¬á »α«úαá¼¼á »«¬áºδóáÑΓ ¬á¬ íπñÑΓ óδú½∩ñÑΓ∞ φ¬αá¡ »α¿ αáí«ΓÑ ß èá¿ßß«⌐ ñ½∩ ΓÑ¬πΘÑ⌐ ¬«¡Σ¿úπαáµ¿¿ ¿ ßó«Ñ ¼Ñ¡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áí«Γá ó ¼Ñ¡ε «ßπΘÑßΓó½∩ÑΓß∩ Γá¬ªÑ, ¬á¬ ó èÇêææà, á ¿¼Ñ¡¡«, ß »«¼«Θ∞ε ßΓαÑ½«¬ ¿ ¬¡«»«¬ PageUp ¿ PageDown, óδí«α - ¡áªáΓ¿Ñ¼ ¬½áó¿Φ¿ RETURN ( ¿½¿ ENTER ). è½áó¿Φá ESCAPE ó«ºóαáΘáÑΓ éáß ¡á »αÑñδñπΘ¿⌐ πα«óÑ¡∞ ¼Ñ¡ε ¿ »«ºó«½∩ÑΓ «Γ¬áºáΓ∞ß∩ «Γ ¡ÑóÑα¡δσ ñÑ⌐ßΓó¿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á½ÑÑ »ÑαÑτ¿ß½∩εΓß∩ »π¡¬Γδ ¼Ñ¡ε »α«úαá¼¼δ KSINST.EXE ¿ ¿σ º¡áτÑ¡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Display mode (αÑª¿¼ ñ¿ß»½Ñ∩) »«¬áºδóáÑΓ ΓÑ¬πΘ¿⌐ αÑª¿¼ ñ¿ß»½Ñ∩ ¿ »«ºó«½∩ÑΓ ¿º¼Ñ¡¿Γ∞ Ñú«. éδíαáó φΓ«Γ »π¡¬Γ éδ »«»áñÑΓÑ ó ¼Ñ¡ε óδí«αá αÑª¿¼á ñ¿ß»½Ñ∩, ß«ßΓ«∩ΘÑÑ ¿º ß½ÑñπεΘ¿σ »π¡¬Γ«ó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Color" (µóÑΓ¡«⌐)  - óδí¿αáÑΓ ΓÑ¬ßΓ«óδ⌐ µóÑΓ¡«⌐ αÑª¿¼. ¥Γ« ó«º¼«ª¡« ñ½∩ ¼«¡¿Γ«α«ó EGA ¿ VGA, úñÑ ÑßΓ∞ ó«º¼«ª¡«ßΓ∞ ºáúαπº¿Γ∞ ß»Ñµ¿á½∞¡δÑ Φα¿Σ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Monochrome" (τÑα¡«-íÑ½δ⌐) - óδí¿αáÑΓ ΓÑ¬ßΓ«óδ⌐ ¼«¡«σα«¼¡δ⌐ αÑª¿¼. êß»«½∞ºπÑΓß∩ ñ½∩ ¼«¡«σα«¼¡δσ ¼«¡¿Γ«α«ó, »«ºó«½∩εΘ¿σ ºáúαπªáΓ∞ Φα¿ΣΓδ ( ¬α«¼Ñ Hercules ), ¡á»α¿¼Ñα ñ½∩ Lap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Graphics" (úαáΣ¿τÑß¬¿⌐)  - óδí¿αáÑΓ αÑª¿¼ CGA - úαáΣ¿¬¿ (640σ200 Γ«τÑ¬). ¥Γ« Ññ¿¡ßΓóÑ¡¡δ⌐ αÑª¿¼ ñ½∩ αáí«Γδ ¡á CGA-¼«¡¿Γ«αáσ, á Γá¬ªÑ «ñ¿¡ ¿º óáα¿á¡Γ«ó »α¿ αáí«ΓÑ ß EGA ¿½¿ V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α¿ ¿º¼Ñ¡Ñ¡¿¿ αÑª¿¼á ñ¿ß»½Ñ∩ éδ ¡Ñ¼Ññ½Ñ¡¡« πó¿ñ¿ΓÑ, ¬á¬ íπñÑΓ óδú½∩ñÑΓ∞ φ¬αá¡ »α¿ αáí«ΓÑ ß èá¿ßß«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- Adjust colors (¡áßΓα«⌐¬á µóÑΓ«ó) - »«ºó«½∩ÑΓ »ÑαÑ⌐Γ¿ ó αÑª¿¼ óδí«αá µóÑΓá «¬«¡. Åα¿ φΓ«¼ »«∩ó½∩ÑΓß∩ ß»¿ß«¬ «¬«¡, ñ½∩ ¬«Γ«αδσ ó«º¼«ªÑ¡ óδí«α µóÑΓ«ó, «Γ¬αδóáεΘ¿⌐ß∩ ß»Ñµ¿á½∞¡δ¼ »π¡¬Γ«¼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"Default color set" (µóÑΓá »« π¼«½τá¡¿ε) - ¬«Γ«αδ⌐ ñáÑΓ ó«º¼«ª¡«ßΓ∞ ºáñáΓ∞ µóÑΓá óßÑσ «¬«¡ Γá¬¿¼¿ ¬á¬¿¼¿ «¡¿ íδ½¿ ó ¬«¼»½Ñ¬ΓÑ »«ßΓáó¬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ß½¿ éδ óδíÑα¿ΓÑ «¬¡« ¿º ß»¿ß¬á, éδ ñ«½ª¡δ ºáΓÑ¼ óδíαáΓ∞ »áαá¼ÑΓα «¬¡á, µóÑΓ ¬«Γ«α«ú« éδ σ«Γ¿ΓÑ ¿º¼Ñ¡¿Γ∞. é«º¼«ª¡δ ß½ÑñπεΘ¿Ñ «íδτ¡δÑ »áαá¼ÑΓαδ «¬¡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- "Normal text" (¡«α¼á½∞¡δ⌐ ΓÑ¬ßΓ) - µóÑΓ ΓÑ¬ßΓá ó «¬¡Ñ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Border" (αá¼¬á) - αá¼¬á «¬¡á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"Selected bar" (ßΓα«¬á óδí«αá) - óδñÑ½Ñ¡¡«Ñ »«½Ñ ñ½∩ «¬«¡ Γ¿»á ¼Ñ¡ε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"Help entry" (φ½Ñ¼Ñ¡Γ »«¼«Θ¿) - Γ«τ¬á óσ«ñá ñ½∩ «¬«¡ Γ¿»á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α«¼Ñ Γ«ú«, ñ½∩ «¬¡á Φáσ¼áΓ¡«⌐ ñ«ß¬¿ ßπΘÑßΓóπεΓ ß»Ñµ¿á½∞¡δÑ »π¡¬Γ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White piece and square" (íÑ½δÑ »«½∩ ¿ íÑ½δÑ Σ¿úπαδ) - óδí¿αáÑΓß∩ µóÑΓ íÑ½δσ Σ¿úπα ¿ íÑ½δσ »«½Ñ⌐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Black piece and square" (τÑα¡δÑ »«½∩ ¿ τÑα¡δÑ Σ¿úπαδ) - óδí¿αáÑΓß∩ µóÑΓ τÑα¡δσ Σ¿úπα ¿ τÑα¡δσ »«½Ñ⌐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"Current and selected square" (ΓÑ¬πΘÑÑ ¿ óδñÑ½Ñ¡¡«Ñ »«½∩) - óδí¿αáÑΓß∩ µóÑΓ αá¼¬¿, «Γ¼ÑτáεΘÑ⌐ ΓÑ¬πΘÑÑ »«½Ñ, ¿ µóÑΓ αá¼¬¿, «Γ¼ÑτáεΘÑ⌐ óδñÑ½Ñ¡¡«Ñ »«½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éδíαáó »áαá¼ÑΓα «¬¡á éδ »«»áñÑΓÑ ó αÑª¿¼ óδí«αá µóÑΓ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¬¡Ñ Choose color »«∩ó∩Γß∩ óßÑ ó«º¼«ª¡δÑ µóÑΓá. ÅÑαÑñó¿úá∩ ¬παß«α ß »«¼«Θ∞ε ßΓαÑ½«¬, ¬½áó¿Φ Home, End, PageUp ¿ PageDown éδ óδí¿αáÑΓÑ µóÑΓ¿ Σ«¡, ¬«Γ«αδÑ éá¼ ¡αáó¿Γß∩. Åα¿ φΓ«¼ ß««ΓóÑΓßΓóπεΘÑÑ «¬¡« ¡á φ¬αá¡Ñ ¿º¼Ñ¡∩ÑΓ ßó«⌐ µóÑΓ. è«úñá éδ ¡áΦ½¿ ¡πª¡πε ¬«¼í¿¡áµ¿ε, ¡áª¼¿ΓÑ RETURN ¿ «¬¡« ΓÑ»Ñα∞ íπñÑΓ ¿¼ÑΓ∞ φΓ«Γ µóÑΓ. àß½¿ éδ ¡áª¼ÑΓÑ ESCAPE, µóÑΓ «ßΓá¡ÑΓß∩ »αÑª¡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Mouse (¼δΦ∞) »«ºó«½∩ÑΓ αáºαÑΦ¿Γ∞ (Mouse Yes) ¿½¿ ºá»αÑΓ¿Γ∞ (Mouse No) ¿ß»«½∞º«óá¡¿Ñ ¼δΦ¿ ó« óαÑ¼∩ αáí«Γδ ß èá¿ßß«⌐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Expanded memory (αáßΦ¿αÑ¡¡á∩ »á¼∩Γ∞) »«ºó«½∩ÑΓ αáºαÑΦ¿Γ∞ (Expanded memory Yes) ¿½¿ ºá»αÑΓ¿Γ∞ (Expanded memory No) èá¿ßßÑ ¿ß»«½∞º«óáΓ∞ αáßΦ¿αÑ¡¡πε »á¼∩Γ∞ ñ½∩ αáí«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Current font (ΓÑ¬πΘ¿⌐ Φα¿ΣΓ) - »«¬áºδóáÑΓ, ¬á¬«⌐ Φα¿ΣΓ ºáúαπªÑ¡ ¿ »«ºó«½∩ÑΓ ¡áßΓα«¿Γ∞ αáº¼Ñα Φα¿ΣΓá ñ½∩ éáΦÑú« ¼«¡¿Γ«αá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urrent font\8x14 - óδí¿αáÑΓ αáº¼Ñα Φα¿ΣΓá 8σ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urrent font\8x16 - óδí¿αáÑΓ αáº¼Ñα Φα¿ΣΓá 8σ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Save configuration (ß«σαá¡¿Γ∞ ¬«¡Σ¿úπαáµ¿ε) - »«ºó«½∩ÑΓ ß«σαá¡¿Γ∞ óßÑ éáΦ¿ ¿º¼Ñ¡Ñ¡¿∩ ó Σá⌐½Ñ. Åα«úαá¼¼á ß»α«ß¿Γ π éáß ¿¼∩ Σá⌐½á, ó ¬«Γ«α«¼ éδ σ«Γ¿ΓÑ ß«σαá¡¿Γ∞ ¬«¡Σ¿úπαáµ¿ε. Å« π¼«½τá¡¿ε éá¼ íπñÑΓ »αÑñ½«ªÑ¡« ¿¼∩ KAISSA.CFG ¿½¿ ¿¼∩ Σá⌐½á, ºáúαπªÑ¡¡«ú« ¿º ¬«¼á¡ñ¡«⌐ ßΓα«¬¿. àß½¿ φΓ« éáß πßΓαá¿óáÑΓ, ¡áª¼¿ΓÑ ENTER, Ñß½¿ ¡ÑΓ - óóÑñ¿ΓÑ ß ¬½áó¿áΓπαδ ¡«ó«Ñ ¿¼∩ ¿ ¡áª¼¿ΓÑ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 Quit (ºá¬«¡τ¿Γ∞) - ºá¬á¡τ¿óáÑΓ αáí«Γπ ß »α«úαá¼¼«⌐ ¿ ó«ºóαáΘáÑΓ éáß ó DOS. àß½¿ éδ ¿º¼Ñ¡∩½¿ ¬«¡Σ¿úπαáµ¿ε ¿ ¡Ñ ß«σαá¡¿½¿ ÑÑ, »α«úαá¼¼á ß»α«ß¿Γ éáß ß«σαá¡¿Γ∞ ½¿ ¿º¼Ñ¡Ñ¡¿∩ ¿½¿ ¡ÑΓ. àß½¿ éδ «ΓóÑΓ¿ΓÑ 'Y' ( Yes ) óßÑ ¿º¼Ñ¡Ñ¡¿∩ íπñπΓ ß«σαá¡Ñ¡δ ó Σá⌐½Ñ, ó »α«Γ¿ó¡«¼ ß½πτáÑ íπñπΓ »«ΓÑα∩¡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1440" w:top="1767" w:footer="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8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05/9110/16/90t╔</dc:description>
  <dc:language>en-US</dc:language>
  <cp:lastModifiedBy/>
  <cp:revision>0</cp:revision>
  <dc:subject/>
  <dc:title/>
</cp:coreProperties>
</file>