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Brief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aissa's Insta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What you see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he example of the play with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Typical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1. How to Set KAISSA Playing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2. How to Set Ti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5.3. How to cast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4. How to capture en-pass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5. How to make a pro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6. How to set a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7. How to take a move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8. How to interrupt Kaissa's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9. How to adjourn a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5.10. How to reset a game after technical trou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uple of words about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last word (of the ch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Kaissa's detailed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How to work i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1. How to work in the pop-up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2. The "Main Boar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1.2.1. Pla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1.2.2. Position sett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3. The "Game Lis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4. The "Note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5. The Game lis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6. The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7. Work in the "Help"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8. The "File Nam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9. The Window for a String En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10. The Window for a Number En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11. The Window for Value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Work with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1. The Mai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2. The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3. The "Set"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4. The "Play"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5. The "Eval"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6. The "Info"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7. The "Options"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Work with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does KAISSA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Brief Description of the Move Choosing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2. Information on KAISSA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3. Work with the Detaile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4. Examples of the program'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echnic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1. Kaissa's fil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2. Kaissa's Insta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3. Kaissa'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4. Tuning to Computer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Pieces' names and their colors in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Evaluation function's parameters and their we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 Work with the KSINST.EXE progra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have made a good choice purchasing KAISSA chess program. It will help you to spend a free time playing the old, sophisticated and lovely game, will let you understand how computer in general can play chess and, if you would be really interested in computer chess, will be your first teacher in computer chess. KAISSA has all possibilities fo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is a program with a history. Its history began in 1965, when KAISSA's ancestor had played the match against Stanford University program and had beaten it 3:1. That match was the first computer chess competition. Next event was played by KAISSA itself. It was First World Computer Chess Championship in Stockholm in 1974. KAISSA was successful and became the champion. In World Computer Chess Championships in 1977 and 1980 KAISSA tied for the second and sixth places correspondingly. At that time it was running on IBM-360-like compu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articles and two books were published, where the results of work with KAISSA were presented. One of the books is translated into English. Almost every present chess program makes use of the ideas first published by the Kaissa's auth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you purchased is the new version written in Turbo-C language for IBM-PC compatible computers. In August of 1990 it successfully played in the Second Computer Olympiad in London and tied for fourth place behind programs running on better computers. After that time several refinements were introduced in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first glance KAISSA is more complicated than regular marketed chess programs. It has many windows, bushy menus and various words on the screen unusual for chess players.  But if computer is not only a toy for you, but also a working tool (regardless of a particular goal you are using it for), the skill, you obtain while working with KAISSA, will be very helpful in your main work on computer. It is due to the fact that KAISSA is designed according to the new computer usage standards. These standards are followed by all good software (except may be the simplest gam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is developed in Soviet-American Joint Venture ParaGraph, which is well known for other first class software products, and we hope that you have already appreciated them in you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iginal Kaissa's authors at the very beginning of her life were G.M. Adelson-Velsky, V.L. Arlazarov, A.V. Uskov, A.R. Bitman, and A.A Zhivitovsky under Kronrod's authority in ITEP. Then the work on KAISSA was continued in the Institute of Control Sciences and in the Institute for Systems Studies by G.M. Adelson-Velsky, V.L. Arlazarov and M.V. Donskoy. The KAISSA you see now was developed in ParaGraph by M.V. Donskoy, A.V. Dubets, M.YU. Karaev, V.A. Kokin, D.V. Posvyansky, I.R. Shabalin, A.G. Sidorovich, and E.A. Sokolinsky. Chess assistance was rendered by A.R.Bit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ef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aissa's Insta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ed description of Kaissa's installation you will find in the fourth chapter. In case you are a beginner at work with computer, you should do the following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ystem's prompt: C&gt; you should type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d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rectory named KAISSA will be created. Now you should enter this directory by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 the KAISSA distributive diskette into the floppy disk drive and type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information from the distributive diskette will be copied to the hard disk. Now you can start working with KAISSA by typing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you have EGA or VGA monitor or by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you have CGA or MGA mon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time you may just e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KAISSA will be ready to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What you see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KAISSA is started you see several windows. They serve for your communication with KAISSA, so let us look at them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of all what is a window? A window is the rectangular, usually framed part of the screen. The majority of windows contains their names in the upper midd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rgest, "Main Board" window, is located in the left part of the screen and shows the chess board with the current game position. In the upper right corner of the window you can see the information on whose turn of move is and what square is the current square at th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right from this window there are two smaller windows. One has the "Timer" header and the other has the "Game List" header. In the "Timer" window you can see who is playing which color. "Player - KAISSA" means that program plays Black, "KAISSA - Player" means that program plays White, "Player - Player" means a manual mode and "KAISSA - KAISSA" means that the program plays against itself. On the next line the time, spent by each side, is shown and on the last line of the window - what color is to make the next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ame List" window the moves of the game are listed in the form which is usual for chess p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tes" window is located under the "Board" and the "Game List" window. There you may read and write comments on different moves or positions. This information is the part of the current position information and it may be saved together with the position on the hard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upper line of the screen the main program menu is located. Using it you can set different modes and values you need, and also do non-trivial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lower line of the screen the prompt line is located. It reminds you the possible operations in the current window, and explains what the current menu item means. You may use this line directly only if you have the mouse (see "Couple words about the Mous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windows is not always shown on the screen but only when they are needed. These windows are usually called pop-up windows. Examples of this kind of windows are the "Help" window, where KAISSA outputs help text if you asked for it by pressing the F1 key, different submenu windows, windows for program messages, which need your special attention and s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pop-up window is the "Reply" window, where program outputs detailed information on search it is carrying out to choose the best move, when you ask for this information. It is, so to say, on the reverse side of the "Main Board", the "Timer" and the "Game list" windows. To flip to the "Reply" window and back press the F6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windows is active at every moment of work. In case it is menu, one of the commands there is highlighted, and cursor keys change the highlighted command. In case it is not the menu, the active window has a double frame. All the rest windows have an ordinary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o switch over from one window to another and how to work in windows will be describe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he example of the play with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run KAISSA for the first time. Only at first run it will show you automatically the first page of the help file. You may browse through it by using the PgUp and PgDn keys. Some words are highlighted in the help pages, and some of them are highlighted especially brightly. It means that you may read the more detailed explanation of these very words in another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look at the explanation of such a word you should press the Enter key. If you wish to return to the previous picture you should press the combination of Alt+F1 keys (e.g.. press the Alt key and still pressing it press the F1 one). In order to highlight the word you wish, use the cursor keys. When you wish to start playing with KAISSA press the Esc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lp" window will be closed and the "Main Board" window will become active. You may return to the help window any moment you wish. By pressing the F1 key you will get help on the current situation, by pressing the combination of the Alt+F1 keys you will get the latest help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board squares is current. The cursor in the form of white square boarder is placed on it, the name of the square can be read in the upper right corner of the window border. You can move the current square using the arrow keys - to the left, to the right, up and down. The Home, End, PgUp and PgDn keys move the current square to the Left-Up, to the Left-Down, to the Right-Up, to the Right-Down accordingly (which is natural according to their place in numeric keypad). Let us try to make the well known e2-e4 move. First make current the e2 square (the square where a white pawn is located in front of the white king) and press the Enter key. The border of the e2 square became blue. That means that KAISSA took up the piece which is located on the square, in this case it is the pawn. Now press twice the Up arrow key. Two squares "white e2-e4" have already appeared in the right upper corner. The first is the square where the piece was taken up, the latter is the current one. The e2 square is still in the blue frame, and the white pawn together with the white frame will move to the e4 square. Now press the Enter key once again. The beep will sound and you will see in the right upper border of the board the line: "black e4". That means that it is now the black's turn to move and the e4 square is still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much simpler to make a move by using the mouse. Point by the mouse pointer to the e2 pawn and click the left button of the mouse. KAISSA will take up the pawn. Now point to the e4 square and click the left button of the mouse once more. Make sure that the move has been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please that the e2-e4 move appeared in the Game Lis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may make some Black's move yourself, for example the well known e7-e5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ill now you have been working in manual mode "Verify moves". The program always starts playing in this very mode in order to simplify either the position setting or the setting of program's tuning parameters. You should specify the Kaissa's color in order to start playing. Press the F10 key to do this and make with the help of the Left and Right arrow keys the word "Play" in the main menu to be highlighted (that is called "to choose Play") and press the Ent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menu will pop up, where several KAISSA playing modes are listed. Use the Up and Down arrow keys to highlight the line "KAISSA Verify moves" (it is called to select this line) and to press the Ent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w submenu, which contains the four possibilities "Verify Moves", "plays Black", "plays White" and "plays Self" will appear. The submenu will disappear. Press the Escap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will begin to think over its move immediately because it is the White's turn to move. In order to make sure that KAISSA is thinking you should look at the right lower corner of the screen. The red moving arrows should be there. They indicate the Kaissa's thinking depth. The more there are the arrows there the longer is the line, which KAISSA thinks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ef information on its thoughts KAISSA will output in three lines under the "Main Board" and the "Game List" windows. For details concerning this information see the "Information on Thinking" section. When KAISSA chooses its move it lets you know about it by the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may enter your move the way you did it before. While you are thinking on your move KAISSA will try to guess it and will use the time of your thinking for its own choice in the position after the guessed move. If it guesses correctly and if you have thought long enough, KAISSA would reply immediately. Otherwise it will go on thinking on its ow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more situation when KAISSA makes move without spending a time on thinking. KAISSA has the Opening Book (70,000 moves) and first of all it searches the current position in this Book. So if the Opening Book contains such a position KAISSA will answer you immediately. But as soon as your move differs from that in the Opening Book, KAISSA starts thinking and it may take quite a time. When KAISSA is thinking over its move you may interrupt its thinking by pressing the F4 key. All other keys are blocked at the time. In case you interrupted Kaissa'a thinking, the menu which contains the following useful possibilities will appear: "Make current best move", "Set Verify moves" and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atient Kaissa's opponents will possibly ask to make the current best move. To set "Verify moves" mode is useful in case you wish to interrupt the game, and to choose "Continue" is necessary if you pressed the F4 key on mis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use the other possibilities of this submenu only after reading the third Chapter of the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your turn to move, you may use all the keys, even if KAISSA is guessing your move at the moment. When you wish to quit the game, choose "File" in the main menu and select "Quit" in pop-up submenu window. This way you will exit the program and return to DOS. But you need not to do it now. Please try some other possibilities of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inconvenient for you while playing Black to look at the board from the White's side you can reverse the board. For that enter the main menu by pressing the F10 key. Then choose Options in the main menu and select "Reverse board" in the submenu. The board will be flipped to the Black's side. In the same Options submenu you can switch the beep off, by choosing the "Sound on" line and pressing the Enter key. Note please that now this line is read as "Sound Off". May be people at your job place or your family members will be grateful to you for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moves of the game will be recorded by KAISSA. If you like the game you may save it by pressing the F2 key. KAISSA will ask you what file name to use for saving the game, and later you can read the list of this game in the "Game list" window by pressing the F3 key and entering this file name. If you are dissatisfied with your move you can take it back (KAISSA will not penalize you for that). In order to do it press the "Grey Minus" key (that one, which is placed near the cursor keys) and KAISSA will return to the previous position. You may take back several moves by pressing the "Grey Minus" key several times. But it is more convenient to do it working in the "Game list" window. To switch over to this window press the TAB key. The border of the "Game List" window will become double. Now the arrow keys are moving the highlight through the moves in the list. You should highlight the move the position before which you wish to return to, and press the Enter key. KAISSA will place this position on the board, but will keep the protocol unchanged. If you missed the right position, which is not a surprise for the first time, you may use the "Grey Minus" key to move back along the game list and use the "Grey Plus" key to move forward. If you want to return to the final position of the game you have to highlight the place of the next move after the last mad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ey Plus" key can also be of great help for looking through your favorite game lists you saved, being in the company of your friends. These could be either the lists of the games you played with KAISSA or any other interesting game you entered in "Verify mov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ow the last but not the least problem. It happens so that you change your mind to do anything. And the Esc key serves for it. By the way it works for this purpose not only when you are working with KAISSA. At any moment the Esc key pressing returns you to the state before your last action without any consequences. If you do not understand what situation you are in, what you can and what you cannot do, just press the Esc key several times. After that you sure will get into the main mode, when the "Main Board" window is the active one. The only exception is the time when KAISSA is considering its move. At that time to return to the main mode you have to press the F4 key and to select "Set Verify moves" in the pop-u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you start reading the instructions further, please become more comfortable with KAISSA by playing several games with it. It will be simpler to you to understand everything written in other sections after it. Just before it, look at the following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Kaissa's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t keys are the keys which are active in all situations. The following table presents all these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 - for getting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 for saving the game list in a file. Same as "Save Game" selection in the File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 -  for loading the game list from a file. Same as "Load Game" selection in the File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 - for Kaissa's thinking interrupt and calling for special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 - for making active the "Notes" window for entering and editing comments on the gam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 - for making active the "Reply" window for looking through th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 - for switching to the set position mode. Same as "set Position" selection in the Set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 for getting information on static evaluation of the position on the main board. Same as "Evaluate" selection in the Eval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9 - for analyzing the position on the main board. Same as Analyze selection in the Play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0- for calling the mai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F1 - for calling the help page which was last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F2 - for saving the position in a file. Same as "Save pos" selection in the Set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F3 - for setting the position saved in a file. Same as "Load pos" selection in the Set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X - to exit to DOS. Same as "Quit" selection in the File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the first letter of the word in the main menu - for calling the according submenu. For example, Alt+P - to call the "Play"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W - for setting KAISSA to play White. Same as "KAISSA plays..." selection in Play submenu and the further "White"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B - for setting KAISSA to play Black. Same as "KAISSA plays..." selection in the Play submenu and the further "Black"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V - for setting Verify moves mode. Same as "KAISSA plays..." selection in the Play submenu, and the further "Verify Moves"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N - for starting a new game. Same as in "New game" selection in the Set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B - to return to the beginning of the current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E - to set the latest position of the current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Typical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tuations described in this section are quite typical while working with KAISSA. All the instructions described here are repeated later in Kaissa's interface detailed description, but perhaps it will be easier for you to find them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 Setting the Kaissa's playing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Options menu and make the line "Level" current. The submenu, which contains all the possible Kaissa's playing levels, will appear. The fastest (and the weakest) program's playing level is that on the FV0 level. The other levels are ordered according to the strength from the weakest and fastest to the strongest and the slowest. The strongest and the slowest is the (7.3). Default level is (3.1) For more details about the search levels see "The short description of the move selecting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worth mentioning that the time KAISSA spend on thinking over a position depends on the position character, so the time may vary during a game. If you wish to control time for a game, see the nex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 How to set ti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Options menu and select the "Time" line there. The submenu which works with the time control will pop-up. (Using the mouse you can just click at the "Timer" window.) The first thing you should do is to set the time control mode. Make the line "Time Control" the current one, and by pressing the Enter key set the value Yes in the line. So the time control mode is switched on. Then you should set the  time control parameters. Make the line "Control Time" current and press the Enter key. The window for the time entering will pop-up (see the "the Window for Numbers Entering" section). Enter the time you need as the number of minutes and press the Enter key. Then choose the "Control Move" line and enter the number of moves you wish to spend this time on. For example you may enter at first prompt the number 60 and at second - 40. That means that KAISSA has 60 minutes for 40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worth mentioning that even under the time control KAISSA divides the thinking time among the moves unevenly. It decides what positions need a special attention and which can be chosen faster. But KAISSA is very careful not to expire time limit on all mo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passing the time control move in the game KAISSA will add control time and sets the new time control move twice of the initial one. In our example after the 40-th move in the game KAISSA will add 60 minutes and new time control move will be the 80-th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3. How to cas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stle you need only to move the King from the square it resides on to that one where it has to be after the castle. For example, the white short castle is made by moving the white king from e1 to g1. The rook will be moved by KAISSA without your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 How to capture en-pass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pture en-passant you are to move the capturing pawn from the square it resides on to the square where it should be after the en-passant move. For example, you may make a white pawn move from f5 to g6 if it is valid by chess rules. The captured pawn (on g5 in this example) will be removed from the board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5. How to promote a p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mote a pawn just make a move by the pawn to a square on the last row. KAISSA, as almost any other chess program, will promote a pawn only to queen. Therefore KAISSA itself will replace the pawn by the queen. If you want to promote to different piece you are to use the position sett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6. How to set the position you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choose the simplest way between the two ones to set the position you need. The first one is to play to it from an already known position (the initial one for example). The other is to place each piece on the square it should reside on in the position setting mode. Your choice is determined by the position's source. If the given position is resulted from some interesting game you would possibly like to analyze other positions of the game as well. So the first way is prefe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the position you invented yourself or found it in the diagram form it is better to use the second way of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use the first way you should either to select the "new Game" line in the Pos menu or to press the Ctrl+N keys and to set "KAISSA verify moves" mode in the "KAISSA" submenu of the Play menu and to enter the moves until you get the position you need. If you use the second way to set the position you need you should select the "set Position" line in the Set menu. You will enter the set position mode and there you will see a menu. If you wish to start place pieces on the clear board you may first select the "Clear Board" line and then in order to start placing the pieces on the squares they should reside to select the "Continue" option. But if you wish just to correct the position on the board and not to start from placing the pieces on the clear board it is better to select the "Continue" line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placing the pieces on the board the "Enter" key pressing works differently. It depends on wether the current square is empty or not. If there is a piece on the square it is removed from it. In case the square is empty, the current piece of the current color is placed on it. The current piece's name you can see to the right of the Board in the "Pieces" window. The line which contains the current piece's name is highlighted. You may change the current line by pressing the "Tab" key. The indication of the current color you can see in the "Colors" window and it may be changed by pressing the combination of the "Shift+Tab"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ould like to remind you that the position saving does not depend on the way you set it, and you may save it in the file with the help of the "Save pos" option in the "Set" submenu (See the "Set Posi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7. How to take the move b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 the "Grey Minus" key. KAISSA is kind and it will not penalize you for that, but it only will subtract from its own clock the time spend by KAISSA on the moves you did not like so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8. How to interrupt Kaissa's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 the F4 key. Study carefully the pop-up window which appears and choose the line which is the closest to your reason for interruption. You have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force KAISSA make immediately the move that it considers to be the best one at the time ("Make the best current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let KAISSA continue thinking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stop the game and to switch over to the "Set verify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trace the currently searche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go to Info menu for changing options in this submenu and KAISSA will go on working after pressing the Esc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9. How to adjourn a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wish to interrupt the game in some interesting position you may adjourn it and to return to it later. For that press the F2 key on your turn of move, reply on Kaissa's prompt with a file name where the game list should be saved. To save entered playing options (play level, time control and so on) you are to enter the "Environment" submenu of Options menu and after choosing "Save" there to enter the file name for options saving. After that you should quit KAISSA by pressing the combination of the Alt+X keys and you may devote yourself to some other job n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it is time to return to the game you have to press the F3 key after starting KAISSA and to give the file name where you have saved the game list. When the game list appears in the "Game list" press the combination of the Ctrl+E keys. The position where you stopped the game will be set on the 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need to set in the "Options" menu all the parameters which were set before the adjourning and choose the Kaissa's color in the Play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ternative way is to enter the "Environment" submenu and after choosing "Restore" to enter the file name where playing options were sa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0. How to return the game in case of hardware cr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KAISSA was interrupted because of some hardware crash, for example, electric power failure, the game you have played with KAISSA is not lost. After you have restarted KAISSA press the F3 key and give the special file name KAISSPRO.PRO, where the current game list is always saved. Your further actions should be the same as in case you adjourned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uple of words about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mouse is connected with the computer, KAISSA will understand it itself and it will follow your mouse's actions. You may make sure that KAISSA knows about the mouse by finding the mouse cursor on the screen.  The main rules of mouse usage are very sim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sult of clicking the right mouse button is always the same as that of pressing of the Esc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sult of clicking the left button of the mouse depends on the active window and on the window which contains the mouse cursor. If while clicking the left button of the mouse the mouse cursor is pointing to the lowest line of the screen, the click is understood as pressing of the key, which is mentioned in the prompt pointed by the mouse cursor. This action does not depend on the current window, though the lowest line's content certainly do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click the left mouse button not in the active window, but in the window (or in the window's border) which may be active, it becomes active, but no actions follow. There is only one exception - the main menu. If you click the left button of the mouse in the main menu, pointing by the mouse cursor to one of the main menu's options, it will mean you choose this option of the main men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sult of clicking the left button of the mouse in the active window depends on the wind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Main Board" window such a click is equal to pressing the Enter key at the square which is pointed by the mouse cursor, i.e. the piece, which reside this square is captured or re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enu window such a click means you select the option which is pointed by the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ame List" window by clicking the left mouse button you set the position of the current game, which was before the move, pointed by the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Notes" and the "Reply" windows by clicking the left mouse button you place the text cursor where the mouse cursor poi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Help" window the clicking of the left button of the mouse is equal to the selection of the word, pointed by the cursor and to pressing the Enter key. If while clicking the mouse cursor does not point to any word the click is igno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number of windows has such words in the bottom window border like: - "OK", "Esc", "PgUp", "PgDn". By clicking the left mouse button you may select the key, which name is pointed by the mouse cursor in the low frame. ("OK" is equal to the Enter 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also reacts to the movements of the mouse with the left button pressed. At the beginning of such movement the window which contains the mouse cursor becomes active. Then the window's cursor is combined with the mouse cursor and follows it's movement. As soon as it reaches the window's border you witness the same actions as in case you use the according cursor key. If the whole content of the window is not seen in it, it causes scrolling of the window content otherwise the mouse is "released" from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move the mouse keeping its left button pressed in the "Main Board" window you can see the movement of the taken pie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lease the button of the mouse the action will be the same as that while clicking - menu option's selection, piece's release, position setting and so on according to the window where the movement wa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AISSA does not react to the movement of the mouse if you press its' right button or does not press any button at all. Your manipulation with the mouse with the middle button pressed are not accepted by KAISSA, because not every mouse has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last word (of the ch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know quite enough to play with KAISSA. Though you will not use all the opportunities it gives you, it is not of much importance. In case you face any difficulties or if you wish to know KAISSA better, you may go on reading. The description was made up so that the first chapter contains all the necessary information. And this is the end of the first ch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Kaissa's ful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How to work i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How to work in pop-up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working with KAISSA menus appear according to the situation. For example, after selecting a word in the main menu the corresponding submenu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submenus one line is highlighted. This is the current line. You may move the highlight pressing the Up and Down keys. The PgUp key moves the highlight to the top line of the submenu, the PgDn key - to the bottom line. When the highlight is on the line you want to select, press the Enter key. You can select faster in the submenu by pressing the capitalized letter in the line you want to select. (Without Alt key, because using the Alt key returns you to the main menu). The work after selecting a line in a submenu depends on particula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The "Main Boar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ain Board" window two modes are possible - the "Play mode", where the moves are made, and the "Set position mode", where you can set and remove pieces on the board. It is easy to distinguish between these two modes, because in the second one there are two special windows on the screen - the "Pieces" window, containing piece names and the "Color" window, containing color names. They are used for the choice of name and color of the piece you want to put on the board. In both modes one of the board squares is the current square. It can be identified by the white border and its name is shown in the upper right corner of the window border. The current square can be changed using arrow keys. The keys Home, End, PgUp and PgDn can be used to move the current square diagonally according to their place at numeric keypad part of the keyboard. Moreover, if you have a mouse on your computer you can change the current square by pointing to a square by the mouse and clicking the left button. If you are pressing arrow keys or clicking the mouse but the current square position does not change it means that you are really working in a different window. Press the Esc key and the "Board" window will becom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1. The "Pla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o make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ame Playing mode" there is a current color. It is shown near the current square name in the upper left corner of the window border. In the playing mode you can move only pieces of the current color. KAISSA will not allow you to move pieces of the opposite color. To make a move you have to "take up" a piece which you want to move. For this make the square where this piece resides to be current and press Enter key. If you are using the mouse, clicking the left button at the square is enough.  The square border will change the color from white to blue. If you made an error by "taking up" the wrong piece of the current color (KAISSA will not allow you to take up the piece of the wrong color or empty square), you can release it by pressing Esc key or by clicking the right button of the mouse. Moreover, taking up another piece will automatically release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aking up the piece, make the square where you want to place the piece to be the current one. At that moment two squares on the board are highlighted - the square where the moving piece is highlighted by blue border and the current square is highlighted by white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place the piece on the current square press the Enter key. If the move is valid by chess rules, the piece will move to the new square, if the move is not valid, nothing will happen except a special beep and both squares will remain highligh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also make a move by pressing the left button of the mouse when the mouse cursor points to the square where the piece you want to move resides. Still pressing the left button of the mouse point by the mouse cursor to the square, where you wish to place the piece. The piece will move there following your cursor. When the piece and the square, where you want to place it, coincide release the left button of the mouse. The move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stle you need only to move the king from the square it resides to the square it has to be after the castle. For example, the white short castle is made by moving the king from e1 to g1. The rook will be moved by KAISSA without your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pture en-passant move the capturing pawn from the square it resides to the square where it should be after en-passant move. For example, you may make a white pawn move from f5 to g6 if it is valid by chess rules. The captured pawn (on g5 in this example) will be removed from the board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promote a pawn just make a move by the pawn to the square on the last row. KAISSA as almost any other chess program can promote a pawn only to the queen. Therefore KAISSA itself will replace the pawn by the queen. If you want to promote to different piece you are to use the position setting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ore possibility to move is to make a move from the game list, shown in the "Game list" window. For this you can use the Grey Plus and the Grey Minus keys. Those keys which are placed to the right from the keyboard near to the cursor keys. Plus key makes next move forward, Minus key makes last move back. The "Grey Plus" key makes a move forward according to the game list. The "Grey Minus" key makes a move back according to the gam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Board" window is basic for KAISSA. This means that after completing all the complicated operations KAISSA enters the game playing mode in this window. All the hot keys return you to this mode if it does not contradict thei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is window you may enter any other window by pressing the following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5- to enter the "Note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6- to enter the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7- to enter the "Set Posi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10- to enter the mai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B- to enter the "Game lis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o work in these windows i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change the window with the help of the mouse you should click the left mouse button when the mouse cursor is in the window you want to switch to. It is practically the standard for any program working with windows and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2. The "Set Posi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may enter the "Set Position" mode through the Set menu by choosing the "set Position" option. Instead of the "Timer" and "Game list" windows two other windows will pop-up - "Pieces" and "Color". In the first of them all chess pieces are listed, while in the second the chess colors are listed. One line is highlighted in each window defining the current piece name and the current color. You find yourself in the menu which is a bit lower then the "Color" wind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may start setting the position on the empty board. In order to do it you should select in this menu the "Clear board" line. However you need not do it and may take the position which is on the board as the starting 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begin position setting you should exit the menu either by selecting the "Continue" option or by pressing the Esc key (or by clicking the right mouse button, which is the same). The "Main board" window will become active in the "Set position"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remove a piece from the board in this mode you have to make the square where it resides to be the current one and press either the Enter key or the Space key. You may also click the left button of the mouse when the mouse cursor points to this square. The square will be empty regardless of the name and the color of the piece that occupies the squ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place a piece of the current name and the current color on an empty square, make the square to be current and press the Enter key or the Space key. You may also click the left button of the mouse, when the mouse cursor points to this square. If the square was already occupied by a different piece just press twice: the first press will make the square empty, the second press will place the piece on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ange the current piece name press the TAB key. The next line in the "Pieces" window will be highlighted. After the last line the highlight will move to the first one. To change the current color press simultaneously Shift and TAB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nally you can, without changing the current piece name, place any piece of the current color on the current square by pressing the capitalized letter in the piece name in the "Pieces" window. For example, pressing "N" you can place the knight of the current color on the current square. Similarly you can change the current color by pressing the capitalized letter in the color name in the "Color" wind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finish position setting press Esc key or click the right mouse button. The menu which was at the beginning of setting the position will pop-up again. Let us look at its options closer. They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ontinue" - to return to the "Main board" window for continuation of setting the position. This option which you used when you started setting the position may be of help in two more cases: if you forgot something or in case KAISSA points you to the mistake in the position on the board and you need to correct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position" - to set the position and to return to the game playing mode. You may fail to do it because KAISSA will check if the position is correct. If it is not, you will get an error message and afterwards you will return to this menu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 - to return to the game playing mode without checking the position's correctness. It may be useful if you, for example, changed you mind to set this position. You are strongly advised not to play from such a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ear Board" - to remove all pieces from the board. Usually this option is used before setting the position, but you may use it any moment you w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urn to move" - the setting of the color, which turn to move is in the position. After selecting this option another menu will pop-up. It contains two options - "White" and "Black". The color which was set is shown in the large menu. If you are satisfied with it you may leave this option as i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astles" - to set the right to castle. KAISSA tries to guess which castles are valid in the position, and it usually makes the right guess. But in some rare cases it may make a mistake. If the right to castle is important in the position which is far from the opening one, it is better to make sure that it is correct by selecting this option in the menu. Another menu will pop-up. It contains four options: "White 0-0", "White 0-0-0", "Black 0-0", and "Black 0-0-0". Each of these options has "Yes" or "No" values. If the value you see does not satisfy you, you should select this option of the menu and the value will be changed. If the value contradicts chess rules, KAISSA will not allow you to do it and you will get an error message. Having set the values you need, return to the large menu of setting the position, by pressing the Esc key or by clicking the right mouse butt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n passant" - setting the square, which the opponent's pawn jumped through at the previous move, for making the en-passant capture to be a valid move. After selecting this option the window for line entering will pop-up (see the section "The Window for Line Entering"). You should enter either the square name in standard notation ("e4" for example) or just to press the Space key in case this square does not exists. Now KAISSA will check the correctness of square entered. The entered square will be seen in the men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no any other ways to exit the "Set position" mode except by selecting either the "Set position" or the "Break" option. All the hot keys in this mode are blocked except the F1 help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 which was set may be saved in the Playing mode in a DOS file, using either the "Save pos" option of the "Set" menu or the Alt+F2 hot key. Then this position may be placed on the board again with the help of "Load pos" option of the same menu or by pressing the hot Alt+F3 key. The recommended extension of the file name where the position is saved is ".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3. The "Game lis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records automatically all the moves made by you and by KAISSA in the "Game list" window. The moves are recorded in the standard algebraic chess notation and notes may be supplied. You may enter the notes and look them through in the "Notes" window. If you do not know the exact pieces' names in English (though they are listed in the attachment A) and if you have a good monitor, you may by selecting in the Options menu the "Piece name option" set the mode, where the pieces' names are replaced by their pi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Game List" window active press the TAB key in game playing mode. The window border will become double. It indicates that the "Game List" window is active. You can see only 12 of the moves recorded in the game list. But when the "Game list" is active you may see all the moves and to highlight any move using arrow keys for scrolling. The left arrow key and the Home key highlight the current White's move. The right and the End keys - that of the Black's. The Up, Down, PgUp and PgDn keys change the current move in the game list leaving the current color unchanged. Key combination Ctrl+PgUp returns the highlight to the starting game position, and combination Ctrl+PgDn - to the final gam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Game list" window may be used for setting the position from the game according to the game list. Highlight the move, which follows the position you are interested in and press the Enter key. KAISSA will set this position on the board. If you are interested in the position which follows the last move, registered in the game list, you should point by the cursor to the blank space after the last move in the game list. Moreover you may move along the moves in the game list with the help of the "Grey Plus" or the "Grey Minus" ke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ork with the mouse you may set the position according to the protocol by pointing with the mouse cursor the move in the game, which follows the position you wish to set. It works in case the "Game list" window is active. If any other window is active at the moment, you may make it active. In order to do it you should point by the mouse cursor to any place of the "Game list" window and to click the left button of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4. The "Note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Notes" window you may enter and look through your notes to different moves in the game list. To enter a note to your move you should, after you made a move, make the "Notes" window active by pressing the F5 key. After it you may enter one line of text according to the rules, which are described in the "Window for line entering" section. After you finished entering, press the Enter key. Now every time you return to this position according to the game list you will see in the "Notes" window the note you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lete the note you should to enter the "Notes" window the moment you see the note in it (with the help of the F5 key) and to press the Space key and the Enter key. Your note will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 The Game lis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game list consists of the information from the "Game list" and the "Notes" windows. Not only all the moves which were made in the game, the notes to the moves, in case you entered them, but also the information on colors and time spent on thinking over the moves. If the game started from the position which differs from the standard initial one it is also recorded in the game list. The moves are seen in the "Game list" window. All the rest information is recorded together with the moves in the file. The simplest way of working with the game list is just to play the game. In this case the game list is formed and updated automatically. If you take the moves back, the game list remains unchanged. It is changed only in the case if you changed for some reason information on the game, for example entered a new mo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save the game list in the file with the help of either the "Save Game" option of the "File" menu or the F2 hot key and then to load it with the help of either the "Load Game" option of the "File" menu or the F3 hot key. The recommended extension for the file name for a game list is ".P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6. The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ly" window is used for browsing detailed information on KAISSA's search if you have asked for the information by using the "Info"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information you asked for is too large and the capacity of the "Reply" window is not enough for it (it should be at least 500 lines when the transposition tables are used (see the "Short Description of the Move Selection Algorithm") and usually it is about 3000 lines)  the output is accumulated automatically in the DOS file named "KAISSA.SAV" in the current DOS directory. When the "Reply" window is overflowed its content is added up to the end of this file so that at the end it contains the full output. Unfortunately to read such a large output you should use other tools. If the option "Accumulate reply" in the "More" submenu of the menu "Info" is not set, the file "KAISSA.SAV" is purged before the selection of a mo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enter the "Reply" window press the F6 key. In this window you can read and even edit information very much alike to any ordinary text editor. That means that you can use arrow keys (Right, Left, Up, Down), scroll keys (PgUp and PgDn). The Home key moves cursor to the line beginning, the End key - to the line end. The Ctrl+PgUp key moves cursor to the text beginning, the Ctrl+PgDn - to the text end. The Ctrl+Right key moves the cursor to the next word, the Ctrl+Left - to the previous word. All these keys are pretty standard for any text editor. Text editing is pretty standard as well. By default the insert mode is used: the new characters are inserted before the character under cursor and all other characters are moved to the right. The Ins key toggle from insert to the replace mode and back. In the replace mode the new character is replacing the one under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lete characters you can use two ways. The Backspace key deletes the character before the cursor (you can press this key if you missed a key you wanted to press) and the Del key deletes the character under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trl+Y key deletes the line which contains th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s who know modern text editors will be disappointed by KAISSA lacking block editing operations, but they have to remember that KAISSA is a chess program, not a text editor. Nevertheless KAISSA has context search operations. The combination of the Ctrl+F keys activates the menu for searching with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ing to find" - allows you to enter the string for context search. After the selection of this option the window for line entering pops-up (See the "Window for line entering" section), where you should enter the pattern you wish to find in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lobal" - sets whether to search the text from the very beginning of the "Reply" window or from the place, pointed to by th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vel From" - is used for convenience of moves searching in the "Reply" window and for setting the starting depth for KAISSA search of the given text as far as the search tree depth is concerned. If you select this option the "Window for number entering" appears (See the "Window for number entering" section), where you should enter the minimum level. The numeration of levels starts from one. For example, if you enter number 3, the line will be searched only among the moves at the depth of no less then three 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vel To" - is used for convenience of moves searching in the "Reply" window and for setting the maximum depth for text searching as far as the search tree depth is concerned. After the selection of this option the "Window for Number Entering" appears (See "The Window for Number Entering" sections) where you should enter the maximum level. For example, if you enter number 5 the line will be searched only among the moves on the level no more than 5 plies. If both the minimum and the maximum searching depth is indicated, the line is searched only between the given parameters. For example, if the "level From 2" and the "level To 4" parameters are set, only the moves at the depths between 2 and 4 plies are checked: if they coincide with the line for searching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d" - after this line selection the search for the line with the indicated parameters beg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trl+L keys repeat the search from the place, indicated by the cursor, in accordance with the parameters which were set at the last menu call by Ctrl+F ke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xt search is very convenient in case you are interested in some particular information, which is printed out in the "Reply" window. In this case you may enter the necessary move as a pattern and KAISSA will find the move in the printed out text. You may save the content of the window in a DOS file by pressing the F2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load a DOS file content in the "Reply" window you should press the F3 key. You may switch over from the "Reply" window to the main mode by pressing either the F6 key or the Esc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7. Work in the "Help"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at any moment call for help by pressing the F1 key. The help page KAISSA will show you depends on the situation where you asked for help. KAISSA shows you the help page it considers most suitable and helpful for you. Some of the words in this page are colored in yellow and one of them - in dark blue. The latter is the current one. You may change the current word with the help of the arrow keys. When you press the Enter key the help page explaining the highlighted word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ing the F1 key while working in the "Help" window calls for the page with general description, where the references to the main Kaissa's concepts are highlighted. If you need to recall or to learn some information, which the current page does not contain, you may use this opport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 pressing the combination of the Alt+F1 keys you return the latest help page (the one before the reference). This combination of the keys works in the same way in other windows, i.e. it calls the latest help page. If you press it several times in a row you will trace back the help pages you have seen. The Esc key returns you to the situation you were in before asking for help. You may work with KAISSA aga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ork with the mouse in the low border of the "Help" window the words "ESC", "OK", "PgUp", "PgDn" will appear. Clicking the left button of the mouse pointing by the mouse cursor to one of these words is equal to pressing the according key ("OK" is equal to the "Enter" key). Clicking the left button of the mouse pointing to one of the highlighted words of the text is equal to this word selection and pressing the Enter key, i.e. you ask for this word to be explained. Clicking the left button of the mouse without pointing to any highlighted word is ignored. Clicking the right button of the mouse is equal (as always) to pressing the Escape key and the placing of the mouse pointer does not matter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through the "Help" window you may set bookmarks there, i.e. to give names to different help pages. It will enable you to search the pages by these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et bookmark you should press the Shift+F1 keys. The "Window for line entering" will pop-up and you should enter some name. If the mark with this name had been set already, the reference to the page is repla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call the help page by its bookmark press the Ctrl+F1 keys. The menu which contains all the bookmark names you entered will pop-up. You should select the name you need according to the standard rules of selection in a menu. The bookmarks are saved only while you work with the program, as soon as you quit the program they ar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8. The "File nam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e name" window is used for convenient input of a file name in different situations. It appears when you ask for loading or saving the game list or the "Reply"" window information and so on. When the "File name" window pops up, the appropriate default value is highlighted in it, for example, when you ask for the game list saving, the default value will be "*.pro". If the first key you press after that will be Left, Right, Home or End key, the line stops to be highlighted and KAISSA assumes that you want to edit the default value. If, on the other hand, the first pressed key will be character key, the KAISSA clears the line and considers this first character to be the first (and for a while the only) character of a file name. After that you can enter and edit the text in the window using the rules described in "Reply window" section. When the file name is entered correctly press the Ent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entered a complete file name, KAISSA will immediately use it. If in the file name you have entered there are ???wildcard '?' and '*' characters (which by DOS rules means any character or any sequence of characters up to a delimiter ??correapondently), the window which contains the file name menu opens. The first 100 files whose names satisfy the given file name pattern are listed 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can move file name highlight using the Left, Right, Up, Down, Home, End, PgUp, PgDn keys in an usual way. After you highlighted the file name you need, press the Enter key for entering it. Directory names are listed in that menu as the last file names. You can distinguish them very easy because they begin with "\" (backward slash) character.  The arrow keys move the highlight through file names in the window. While browsing this menu you may use the standard PdUp, PgDn, Home, End, Ctrl+PgUp, Ctrl+PgDn keys as well as the right, the left, the Up and the Down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ighlight the file you are interested in and press the "Enter" key. When you choose the directory name the file menu will be presented for the directory you have cho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directory name "\.." (backward slash with two dots) denotes as always the pa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hoose just the file name (but not the directory name) it will be accepted as if you typed-in this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selection technique is used in different program products but if you have never met it, it will be easy for you to master this technique working with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ommended file name extensions for KAISSA fil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 - for game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 - for game pos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 - for saving information from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 - for monitor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l - for evaluation function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9. The Window for line en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used for text entering in different modes, for example, to enter some variant in the "Line" option of the "Info" submenu. Type the text you need and press the Enter key. The rules of typing and correction ar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indow contains some information you may "take it as a default" by pressing any of the cursor keys. In this case all the characters you type in are assumed as the correction of the given information. If the first key you pressed was the character key the information of the window will be deleted and the character you entered will become the first and yet the only one character of the enter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0. The Window for Number En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windows are used for entering different numeric values, for example, time control parameters, analyze print level and so on. Type the text you need and press the Enter key. The way to enter and correct numbers is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indow already contains some information, you may take it as a default by pressing any of the cursor keys. In this case all the symbols you entered are assumed as the correction of the given information. If the first key you pressed was the character key the information of the window will be deleted and the key you entered will be the first and yet the only one of the enter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1. The Window for Value Selec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ually a window for value selecting is a part of submenu with some value already chosen. If you want to select different value, press the Enter key. The menu which contains all the possible values of the parameter will appear. Select the value you need (according to the rules of selection in menu) and press the Enter key. Let us take Kaissa's playing strength as an example, i.e. the "Level" line in the Options submenu. In the pop-up submenu all the possible values of Kaissa's playing strength are listed in ascending order according to their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Work with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The Main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witch to the main menu at any moment of program running press F10 key. One of the words in the top screen line becomes highlighted. This is a current word. You can move highlight through the line by pressing the Left and Right arrow keys. The Home key moves the highlight to the leftmost word of the line (File), the End key - to the rightmost word (Options). If the word you need became the current one you can select it by pressing the Enter key. If before pressing the Enter key you pressed the Esc key you will be returned to the state you have been at before pressing the F10 key with no changes made. You may select the word you need by pressing the capital letter of this word. This action of yours will be equal to selecting of this word and to pressing the Ent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do the same faster by pressing the Alt and the capital letter of the word you need simultaneously. For example the combination of the Alt+P keys selects the Play submenu of the main menu, the combination of the Alt+O keys - Options and s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menus and the way of their selections are described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The "Fil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e submenu is used for working with game list files. It has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ad game" (the corresponding hot key is F3) - to load a game list from a file. After selecting this line the "File name" window will appear for the file name entering. After the file name will be entered the game list saved in the file will be loaded into "Game List" window. The game list includes the initial game position if it differs from the standard chess initia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Game" (the corresponding hot key is F3) - to save the game list from "The Game list" window in a file. After selecting this line the "File name" window will appear for entering the file name for saving. All the further actions after the file name definition will be the same as in case you selected the "Load Game" line except the fact that KAISSA does not check whether the file exists. After the file name is defined the game list will be saved in the file from the "Game lis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int game" - to output the current game's text to the printer or to the file, which is ready to be printed out. After this line selection the menu containing the following options will 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put to File" - to output the current game's text to the file. After the selection of this option the window for the file name entering will appear (see the "File Name Window" section of the "How to Work with Windows" ch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put to Printer" - to direct the current game's text to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ge dir" - to change the current DOS directory, where you work. It is useful in case you have a special DOS directory for saving the games, positions and so on. After selection this line the "Window for Line entering" appears (see the "Window for line entering" section) where you should enter the name of the directory you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OS shell" (the command DOS processor) - to execute DOS commands without quitting KAISSA. To return to KAISSA you should type the Exit command in DO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t" (the Alt+X hot key) - to Quit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The Set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nu contains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Game" (the Alt+N hot key) - to start new game, to set the initial position, to empty the game list in the "Game list" window, to reset the time control counter and s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Position" (the F7 hot key) - to switch over the "Main board" window to the "Set position" mode (see the chapter "How to work in windows"). The Set position mode begins and ends with a menu with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inue" - to return to the "Main board" window for continuation of the position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position" - to set the position and return to the play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reak" - to return to the playing mode without checking the position's correct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ear Board" - to remove all the pieces from the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urn to move" - to set the color whose turn to move is in the position. After selecting this option the submenu will pop-up with two natural choices - "White" and "Black". The color set is shown in the larg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stles" - to set rights to castle. After selecting this option the submenu will pop-up with four options - "White 0-0", "White 0-0-0", "Black 0-0" and "Black 0-0-0". Each of these options has two values "Yes" (valid), "No" (invalid). If you wish to change the value choose this option and it will b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 passant" - to set the square, which the opponent's pawn jumped over at the previous move to make en passant capture valid. After this option is selected the window for line entering will pop-up (see the "Window for Line Entering section), where you should enter either the square's name in standard notation (for example, "e4") or just to press the space bar if the en-passant square does no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ad pos" (the Alt+F3 hot key) - to place the position saved in a DOS file on the board. After this option selection the window for file name entering will pop-up (see the "File name window" section of the "How to work with windows" chapter). Enter the file name and the position from the file will be set on the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pos" (the Alt+F2 hot key) - to save the position on the board in a DOS file. After this move selection the window for file name entering will pop-up (see the "File name window" section of the "How to work with windows" chapter). Enter the file name and the position on the board will be saved in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o Begin of game" (the Ctrl+B hot key) - to set the starting position of the current game. It may be the initial chess position, or the position set in the "set Position" mode, or the position loaded from the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ossibility is useful while analyzing the position, because it allows your fast return to the starting analysi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End of game" (the Ctrl+E hot key) - to set the final position of the current game. This is useful in case you continue playing the game. As soon as you loaded the game list of the game you can use this option to go on to play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 The Play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nu has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aissa...." - to set Kaissa's playing mode. After choosing this line menu with the following options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ify moves" (the Alt+V hot key) - the mode for manual entering moves or to watch played game listed in the "Game list" window. KAISSA will check the validity of your moves. This mode can be used for various goals. For that reason this mode is a default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ys WHITE" (the Alt+W hot key) - KAISSA plays White and you play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ys BLACK" (Alt+B hot key) - KAISSA plays Black and you play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ys Self" - KAISSA plays against itself (for both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alyze move" (the F9 hot key) - KAISSA analyzes the position on the board. That means that all algorithms for move choosing are working, but the chosen move is not made on the board, just shown in a special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nitor"  - the mode for analyzing all the moves from the game list loaded in the "Game list" window. The analyzing results are saved in a file. When you select this mode, menu with the following options will 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put name" - you should name the file, where the results of the analysis will be recorded. As you choose this option "The Window for file name entering" will 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play for..." - you may select the color for Kaissa to replay the game. After choosing this option the menu will pop-up with three options: "White", "Black", and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o" - after choosing this option Kaissa starts to analyze the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un tests" (Hot key Alt+R) - KAISSA is loading the special sequence of testing positions (Bratko-Copec test which is approved by International Computer Chess Association), analyzes them and writes the results in the file "test.t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5. The Eval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al menu has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aluate" (hot key F8) - to output the static positional evaluation function components into the "Reply" window. KAISSA will automatically flip the screen to show you the "Reply" window. The static positional evaluation function components are also saved in a special area to make possible further evaluation compa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eval" - to save in the file the positional evaluation function components of the position on the board. The window for File name entering will pop-up (see the section "The File name Window" of the chapter "How to work with windows"). After the file is defined all the parameters will be saved 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are" - to compare the positional evaluation function components in two different positions. One of them is the position on the board (its parameters will be printed out under the name "Current"). KAISSA will prompt you for the name of the file with other position's evaluation components and the window for File name entering will pop-up (see the section "The File name Window" of the "How to work with windows" chapter). If you will hit the Esc key instead of giving a name, the last evaluated position will b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6. The Info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 menu is used for asking for additional information on time spent, on searching,  output into the "Reply" window and has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pth" - to set the depth of search tree printing. First the depth has the "No" value. After you select this line Kaissa will open the Window for Number entering and will ask you to enter the needed depth's value. If this value had been entered already, the line will acquire the "No" value. Thus to change the value you should  press the "Enter" key twice - the first pressing will deny the old value and the second one will enter the new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ine" - to ask for printing out information only in a subtree of a given line. After you select this option, KAISSA will prompt you for the line you are interested in. The line is entered in the standard chess notation, Ng1-f3, Pd7-d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ge" -  - to ask for printing out information only on positions whose consecutive numbers in the search tree are in a given range. You will be prompted for two numbers - lower and upper limits of the range. For example, if you entered  1000 and 2000 then information on all positions whose consecutive number in the search is between 1000 and 2000 will b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V too" - to ask for printing out information on positions in FV0 and FV1 searches (preliminary searches). By default no information on these searches is printed if you just set any oth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used" - to ask for printing out information on time used by main parts of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iller" - to ask for printing out positions for which the number of best move is higher than the given value. You will be prompted for the minimum number of killer move for output. If you enter, for example, 5 then information on all positions in search with the consecutive number of the best (in program's opinion) move no less than 5 will be print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al borders" to ask for printing evaluation border values when giving information on a position. By default positions are printed out only with their value (in alpha-beta sense - see "The Short Description of Move Selection Algorithm" chapter). If you want to see alpha-beta borders of the values you are advised to set this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re" - to pop-up submenu for asking rare used detailed information, which has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ePer than..." - to ask for information on positions in the search which are on the depth of search tree more than the given value. The window for Number entering will be opened for you to enter the depth value. For example, "deePer than... 20" will ask for printing out all positions in the search tree which are deeper than 20 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cumulate reply" - to set the mode, when the Reply window's content is accumulated in the "KAISSA.SAV." file. After any call of the position's analysis this file is purged o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sh statistics" - to ask for output statistic information on using transposi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7. The Options Men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s Menu has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vel" - setting of the program playing strength level. In KAISSA the level (in contrast to all other programs) contains two values. The first one is the minimum number of plies in the full width part of the search. The second one is the minimal number of the so called "still"  moves in the full width search tree. The level selection is executed in accordance with the standard rules of selection in menu.  Now just note that levels are ordered according to the strength beginning from the weakest and fastest (FV0) and ending with the strongest and slowest (7.3). Default value is (3.1). For more details about search levels see "The short description of the move selection algorithm"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ound" - to turn on and off the s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ning book" - to set on or off KAISSA's use of the opening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 to set on or off the time control parameters. After this line selection the menu containing the following options will 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ite time" - to set or adjust the time spent by White. After selecting this option the window for number entering will be opened and you will be prompted for entering White time in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lack time" - to set or adjust the time spent by Black. After selecting this option the window for number entering will be opened and you will be prompted for entering Black time in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Control" - to set the using time control. The default value is no. That means that time control is not used. When you select the line the value is toggled between "Yes" and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rol time" - to set the control time value. After selecting this option the window for number entering will pop-up and you will be prompted to enter the control time in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rol Move" - to set the number of time control move. After selecting this option the window for number entering will pop-up and you will be prompted to enter the number of time control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erse board" - to reverse the board to see it from the Black's or White's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iece name font" - to switch over printing of the pieces names from the first letters of English names (K - king, Q - queen, R - rook, B - bishop, N - knight, P - pawn) to the pictures. It is possible only with the monitors, which allows the font lo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vironment" - to set the mode which allows you to save the entered parameters values. After the selection of this option the menu with the following lines will 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 save" - to set the mode for automatic saving all entered parameters and options in a configuration file. After selection of this option the Window for a file name entering will be opened and you will be prompted to enter the configuration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options" - to save the current values of all options and parameters in a configuration file. To enter this file's name Kaissa will open the Window for file name en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ad options" - to load the values of the options and parameters saved in the configuration file. To enter the file's name Kaissa will open the Window for file name en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re..." - to set the Kaissa's options, which are seldom used. After this option selection the menu which contains the following options will 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opp's time" - to turn on or off KAISSA's use of the opponent's time for thinking on its own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ess font" - to set whether the pieces on the main board will be shown by the first letters of their English names (K-king, Q-queen, R-rook, B-bishop, N-knight, P-pawn) or by their pictures. The first variant is useful while using the computers with the strange adapter, which is unknown to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sh evaluation" - to turn on or off KAISSA's usage of the transposition table for position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sh generation" - to turn on or off KAISSA's usage of the transposition table for move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wn hash" - to turn on or off KAISSA's use of the hash table for saving evaluation patterns of pawn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does Kaissa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Short description of the move selec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not only to play with KAISSA but also to understand, even a little bit, the principles which KAISSA uses for move selection (and that possibility is just what makes KAISSA to differ so much from other chess programs!), you have to read this and the following sections. If, on the other hand, KAISSA is just a chess partner for you and you do not care how it selects a move, you can skip these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selects a move using the tree search algorithm. That means that it considers all moves feasible in the position on the board, and all opponent's replies to them and all replies to these replies and so on up till a certain depth where KAISSA evaluates pos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call all that "the search tree". The position, where Kaissa should select the move is the root of the "search tree", all the possible continuations of the position are the branches, and the positions where Kaissa does not search any of the moves are the lea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oretically speaking, we may create the "search tree" of the whole game, where the leaves are the positions with the known result (the checkmate, stalemate, or the position where the rule of the moves repetition should be used, or the 50 moves-ru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is tree is built, one can make one move back and evaluate all the positions in which the game will be finished in one move. The result depends on the one hand on the result of the game in leaf positions and on the other hand on wish of the party, which has a turn to move, to choose the best opportunity. If to ascribe to each leaf position a value such as: the whites win - 1, the Blacks win - -1, draw - 0, it is quite obvious that it is more profitable while playing for white to choose the maximum continuation, and while playing for black - the minimum one. Thus the position where it is the Whites' turn to move will be won in case if one continuation will be evaluated as 1, and it will be the lost if all the possible continuations will be evaluat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by moving back one can evaluate all the positions up to the initial one and to find the best way to play in all the positions. This principle was developed by Cermello at the beginning of this century and it was called the MiniMax princi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fortunately it has a sufficient drawback. The tree of the chess game is so large that though it is possible to search the whole tree it takes ages to do it. And already in 1948 Clode Shannon, the classic of the informatics who took interest in chess, proposed the algorithm, according to which the leaf positions of the search tree are not deemed to coincide with the leaf positions of the game tree. One of the simplest way to shorten the tree is to cut it off at the given depth. In this case the leaf positions of the new tree are all the positions, which are possible to achieve by the given number of plies from the position on the 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 problem arises - how to evaluate these new leaf positions. These evaluations should reflect the material and positional advantages of one of the sides. Each chess program has a procedure for computing the evaluation function. When all the leaf positions are evaluated one can use the MiniMax principle for the  evaluation of the position on the board and the move, achieving the minimum or the maximum (it depends on the  program's playing color), is chosen as the best in the position. The quality of the algorithm which computes the evaluation function affects greatly the program's playing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evaluate a position KAISSA, as many other programs, uses the search too, but in this evaluation search not all moves are feasible but only forcing ones - captures, checks and replies to checks. That is the reason for Russian name of this search - forcing variation or FV (in the English language literature it is usually called quiescence analys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very FV position each side chooses what is more profitable for it either to prolong FV making forcing moves or to be satisfied by the value of the static evaluation function of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ic evaluation function is computed as a sum of material and positional components, and the material component is always more important than positional. The material evaluation is computed as the sum of material weights of all pieces on the board, counting weights for pieces of the side to move as positive values and for pieces of the other side as negative. The weights of pieces in KAISSA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wn   -         2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ight -         7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shop -         7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ok   -        1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een  -        19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itional evaluation is computed as the sum of different factors with weights. They are enlisted in the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ce between the static evaluation of a position, which is computed by special function, and the value of the position, which is defined by minimax, is worth noting. For example, the static material evaluation of a position in which there is equality of pieces but the queen is under attack, is zero, but its material value is minus queen. Of course, the value of any position is the static evaluation of some, may be another, position. In our example, the value of the position was equal to the static evaluation after the queen 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o called alpha-beta algorithm cuts the search off essentially. Its idea is following: if the White has found already some satisfactory move (for example the move which wins a pawn) and started searching another move to which the Black has found the refutation, which does not loss anything, the Blacks does not need to search other moves. The point is that the White will never choose the second move because it is anyway worse then the previous one. So there is no use to waste time on thinking over the bad move too carefully. Such refutation moves are called "killers", because they "kill" the previous bad mo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tter is the order of move searching from intermediate positions of the search and the more exactly the borders of the current position evaluation are defined, the more effective are alpha-beta cutoffs. So in Kaissa and in some other chess programs the artificial narrowing of the evaluation borders is used, i.e. the existence of a move without any material losses is taken for granted. And in this case the search is going much fa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ion algorithm of KAISSA is a sequence of MINIMAX tree searches at different depths. They are called iterations. First and the only obligatory iteration for all KAISSA levels is the preliminary FV0 search. It is just FV after each possible move in the position on the board. All moves are ordered according to the results of this search and if KAISSA playing strength level is set to be FV0, KAISSA makes the first move of that order. For all other levels it repeats the procedure for the opponent's moves after the best FV0 move. This search is called F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ll other levels KAISSA uses other searches as well. Every one of the searches is controlled by two parameters (X.Y). These parameters define which positions may be evaluated by FV search. The position may be evaluated only if two conditions are held. The first condition is that the number of plies (moves of each side) leading from the position on the board (the root position of the tree) to the current one should be no less than X and the number of non-forcing moves from them should not be less than Y. The exact definition of non-forcing moves here is a little bit complicated to avoid ever-looping of the program, but roughly speaking these are moves which are not captures, checks or replies to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rger are X and Y the stronger KAISSA plays on the one hand but the more time it spends on move selection on the other hand. It should be taken into account when you choose the level of KAISSA thinking. Unfortunately exact estimations of thinking time are impossible because of the difference in computing power of various computers. On IBM-PC/AT, with the speed five times more than on the standard XT, KAISSA on the default level (3.1) makes a move in 20 seconds in average, on the tournament level (5.1) it makes a move in 6 minutes, on the speed chess level FV0 - in three seconds. However these are average figures, the exact thinking time depends on a particular position. The more forcing moves (especially checks) are possible in a position, the more time KAISSA spends on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very search iteration KAISSA first tries to guess (using FV0 and previous iterations) the material value of the root position (and, which is the same, the material value of the best move) and makes narrow borders for the root position value. That is called aspiration search. If KAISSA guesses right, which is about 90% of cases, the search is sped up greatly. If KAISSA guesses wrong, it has to redo the search with the different material borders. Every such part of search is called Round. The rounds are over when KAISSA determines the right material value of the root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ccelerate search Kaissa may also use the transposition table. In this table all the information on the results of search from all the searching positions is entered. If the current position is found in the table, under certain conditions the information from the table may be used instead of the new search. In any case the information on what move was the best in such a position before, may be used, and the alpha-beta procedure effectiveness may be bet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re details on computer chess algorithms you can find in the books "Chess Skill in Man and Machine" ed. P. Frey, Springer-Verlag, 1977, "Computers, Chess, and Cognition" ed. T.A. Marsland &amp; J. Schaeffer, Springer-Verlag 1990 and "Algorithms for Games." by G.M. Adelson-Velsky, V.L. Arlazarov and M.V. Donskoy, Springer-Verlag 198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Information on KAISSA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KAISSA selects its move it outputs into three lines below the "Main Board" and the "Game list" windows a short information on what it is thinking about. Let us begin from the bottom line. In that line KAISSA outputs what search step it is carrying out at the moment. It can be the preliminary search FV0 for itself or FV1 for the opponent or the iteration - the search at a certain level (Iteration X.Y - see "Short Description of Move Selection Algorithm"). During each iteration there can be several rounds to get exact material value of the root position. The current round is shown after the word Round and the round's number and its material value follo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dle line shows which move from the position on the board KAISSA is searching at the moment. The number before the move is its ordinal number in search from this position, and the number in parenthesis - the whole number of moves in the position. Then the accumulated number of searched position before the beginning of the current move consideration. This line is not filled in FV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p line shows information on the current best move. This move will be done if you make Kaissa to do the best immediate move. Before the move its ordinal number in the search from the position on the board is shown. Then its positional value is shown (or the word MAX if its value is better than border value), and after that the optimal line (in KAISSA's opinion) for each part. (If the move's value is out of borders then such a line does not exist). Each move is preceded by its ordinal search number from the corresponding position. If this line is too long it is abridged by the screen border. Usually the line is ended with the word Eval, meaning that the part to move in the position prefers the static evaluation of position to all other possibilities. This line leads to the position which static evaluation is equal to the value of the best move. For details see section "The short description of move selection algorithm". If there is an asterisk in the beginning of this line, it means that the move was the best in previous iteration or round and that on the current round of current iteration KAISSA has not yet found an adequate move. Below is an example of the top line output from the initial ches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t  1.Nb1-c3  Eval (  41)  1.Nc6   1.Nf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eans that the best move in the previous (*) search was the knight move from b1 to c3 which was searched by KAISSA first from all moves in this position. KAISSA computed its value as +41 for the color to move (White) and the optimum path is Nc6,Nf3. Each of these moves was searched first in the corresponding positions, and in the position after the path Black has nothing better to do than to be satisfied by static evaluation (anyway, there are no forcing moves in the position, so there is nothing to choose from). The static evaluation of the position is -41 (because the turn to move is Bl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ove is selected, the time spent by the program on move selection is shown in the bottom line - Tim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How to work with detailed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menu Info and the "Reply" window are used for the work with detailed information. Using Info submenu you can ask for detailed information and study it in the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form of the information output is printing out position information,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1-c3  Nb8-c6  Ng1-f3  ( -41)       69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position is defined by a line - the sequence of moves leading to this position from the position on the board. In the example above you see information on the position, which can be reached from the initial chess position by three knight moves. The value of this position for White is 41 points (positional). As far as the turn to move belongs to Black, the printed value is negative. This value is printed in parenthesis after the line. (If you want to know exactly how this value is computed, make the three moves on the board and press F8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urther the accumulated number of positions considered by the end of searching in the position is shown. In our example the number is 69. After that the optimum line of moves from the position is shown. In our example it is very short - the best for Black is the static evaluation of the pos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hand Black has no choice - there are no forcing moves in the position. The moves in the optimum path are printed together with their ordinal numbers in the search from corresponding position. If KAISSA prints out the information on many positions, it skips the coinciding part of each two sequential lines. It gives the output the tree form, which reflects the real program's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The examples of the "Reply" window lis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1. Set in "the Info" submenu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pth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iller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im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h statistics,   (in the "More" submenu of the "Info"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 the "More" submenu of the "Options" menu set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h evaluati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h Generati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ress F9 key in the initial chess position. You should get the following output in the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U time used = 0.22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number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 = 95 [mov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ration 3.1;  round  1 (mat.eva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1-c3  Nb8-c6  (  41)       69  1.Nf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f6  (  41)       7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7-e5  (  41)       7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7-d5  (  41)       7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h6  (  41)       77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8-a6  (  41)       79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7-e6  (  41)       8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7-c5  (  41)       8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7-c6  (  41)       8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7-d6  (  41)       87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7-f6  (  41)       89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7-f5  (  41)       9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7-h5  (  41)       9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7-a5  (  41)       9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7-g5  (  41)       97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7-g6  (  41)       99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7-h6  (  41)      10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7-b6  (  41)      10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7-a6  (  41)      10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7-b5  (  41)      107  1.Nxb5  H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t      1.Nb1-c3   Eval (  41) 1.Nc6 1.Nf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g1-f3  nb8-c6  (  41)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2-e4  nb8-c6  (  44)      165  *10.Bf1-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44)      165  10.Bc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f6  (  41)      1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2-d4  nb8-c6  (  43)      226  * 3.pe2-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43)      226  3.e4  H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f6  (  41)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1-a3  ng8-f6  (  41)      2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g1-h3  ng8-f6  (  41)      2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2-e3  ng8-f6  (  41)      3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2-c4  ng8-f6  (  41)      3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2-c3  ng8-f6  (  41)      3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2-d3  ng8-f6  (  41)      4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2-f4  ng8-f6  (  41)      4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2-f3  ng8-f6  (  41)      4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2-a4  ng8-f6  (  41)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2-h4  ng8-f6  (  41)      4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2-h3  ng8-f6  (  41)      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2-b4  ng8-f6  (  41)      5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2-g4  ng8-f6  (  41)      5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2-b3  ng8-f6  (  41)      5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2-a3  ng8-f6  (  41)      6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2-g3  ng8-f6  (  41)      6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U time used = 4.67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number = 5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 = 125 [mov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h stati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 - 3169   used - 383    overflows - 7     replaced -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limits - 0  low level - 35   narrowed  - 0   success - 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2-0 3-143 4-0 5-0 6-0 7-0 8-0 9-0 10-0 11-0 12-0 13-0 14-0 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st moves from hash don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ta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U time used = 5.77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number = 6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 = 109 [mov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line (FV0) denotes the moment when KAISSA began the preliminary search. Then it prints out how much time is spent on this search (0.220 sec), how many positions it considered in this search (21) and what is the average number of positions per second (95). This information was printed because the "Time used" option wa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beginning of preliminary (FV1) search was ma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beginning of the first round with zero material evaluation of the first search iteration 3.1 was mar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prints out the information on all the positions of the search at the depth 2, because in the Info menu the line Depth 2 was set. Pay attention to the fact that the repeated part of the leading moves is not printed out, and it allows you to follow the differences in the positions. Information on all the positions is printed out in a way described in the "Work with the additional informatio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th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2-e4  nb8-c6  (  44)      165  *10.Bf1-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ne was output, stating that in the position after  moves e4, Nc6 the best move found by KAISSA had ordinal number 10, which is more or equal to 3, the number given in "Killer 3" option. The asterisk before number 10 in this line points to the fact that it is the information called for by the "Kill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ct, that the depth of the position is two, is of no importance for this kind of line. KAISSA prints out information on all positions with the large enough number of the best move regardless of their dep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next line the same position is printed out for a different reason, namely because you asked for printing out all positions on the depth 2 by setting options "Level 2". The three dots instead of the move are shown that the position was already printed out. Pay attention, please, that the move Nc6 is not repeated because its repetition gives no addition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at all other tree search positions at the depth of 2 plies are printed, up to the line "CPU time used". When you see the letter 'H' after a move it means that the move was generated by transposition table (that means that the position before this move has been already searched and this move was the best one in the position). Now look at th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43)      226  3.e4  H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d 'Hash' after the optimum line from the position means that the position has been already searched and all conditions for applying the previous value of the position were held, so KAISSA may use the known value of the position. This words will be seen more often in case you set in the same position the Info menu with the "Depth 3" value of th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ginning with the line "CPU time used" and ending with the line "Speed" the information on time, which was spent on this search (4.675 sec.), amount of moves on the given search (585) and the number of moves per a second (1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ning from the line "Hash statistics" and ending with the line "Hash move done" the statistical information on use of the transposition table is printed, because you have asked for it by option "Hash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line the table's size - 3169 (size), the used number of lines - 383 (used), the number of cases when the needed place was occupied by another position (overflows) 7, the number of times when the position value was made more accurate (replaced) - 35 were print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line shows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ut limits" - the number of cases (0) when position repetition has been under conditions which did not allow to use the previous value of the position, namely, because the alpha-beta borders wer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w level" - the number of cases (35) when a position has been met at the lower depth which does not allow to use the previous value of the position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rrows" - the number of cases (0) when the position's evaluation in the transportation tables did not give the exact value, but just adjusted current values of the alpha-beta bor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Success</w:t>
      </w:r>
      <w:r>
        <w:rPr>
          <w:rFonts w:eastAsia="modern a" w:cs="modern a" w:ascii="modern a" w:hAnsi="modern a"/>
          <w:vanish/>
          <w:color w:val="000000"/>
          <w:sz w:val="24"/>
          <w:szCs w:val="24"/>
          <w:lang w:val="en-US"/>
        </w:rPr>
        <w:t>P</w:t>
      </w:r>
      <w:r>
        <w:rPr>
          <w:rFonts w:eastAsia="modern a" w:cs="modern a" w:ascii="modern a" w:hAnsi="modern a"/>
          <w:color w:val="000000"/>
          <w:sz w:val="24"/>
          <w:szCs w:val="24"/>
          <w:lang w:val="en-US"/>
        </w:rPr>
        <w:t>" - the number of cases (143) when a value of a position in the transposition table was used for the new position's evaluation and the search wa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next line the statistics of successful cases of transposition table usage by depths is printed out - at first the depth is printed, then the number of cases at that dep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he line "best moves done from hash" the number of cases is shown (1) when the first move searched was the move recommended by the transposition table and it was indeed the best move from a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fter the line "Total time" information on KAISSA running time caused by the choice of "Time used" option follows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mple 2. Choose in "Info" submen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 d2-d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 border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pth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eans that you ask for information on all positions at the depth 5 in the search after the d4 move and together with position values you ask to print the borders on th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ration 3.1;  round  1 (mat.eva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t      1.Nb1-c3   Eval (  41) 1.Nc6 1.Nf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2-d4  nb8-c6  ng1-f3  (-MAX)( -41)( -41)      199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1-c3  (-MAX)( -41)( -41)      200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2-e4  Nc6xd4  Qd1*d4  ( -43)( -41)( -43)      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2-e3  (-MAX)( -43)( -43)      20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2-f4  (-MAX)( -43)( -43)      205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4-d5  (-MAX)( -43)( -43)      206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2-c3  (-MAX)( -43)( -43)      207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2-f3  (-MAX)( -43)( -43)      208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2-c4  (-MAX)( -43)( -43)      209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f4  (-MAX)( -43)( -43)      210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e3  (-MAX)( -43)( -43)      211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2-b3  (-MAX)( -43)( -43)      212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2-a4  (-MAX)( -43)( -43)      21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2-g4  (-MAX)( -43)( -43)      21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2-h3  (-MAX)( -43)( -43)      215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2-g3  (-MAX)( -43)( -43)      216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2-a3  (-MAX)( -43)( -43)      217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2-h4  (-MAX)( -43)( -43)      218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1-d2  (-MAX)( -43)( -43)      219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g5  (-MAX)( -43)( -43)      220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1-h3  (-MAX)( -43)( -43)      221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1-a3  (-MAX)( -43)( -43)      222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d2  (-MAX)( -43)( -43)      22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d1-d3  (-MAX)( -43)( -43)      22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d1-d2  (-MAX)( -43)( -43)      225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1-d2  (-MAX)( -43)( -43)      226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2-b4  (-MAX)( -43)( -43)      227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h6  (-MAX)( -43)( -43)      228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f6  ng1-f3  ( -43)( -41)( -41)      230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2-e4  ( -43)( -41)( -41)      231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1-c3  ( -43)( -41)( -41)      232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2-e3  ( -43)( -41)( -41)      23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2-f4  ( -43)( -41)( -41)      23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4-d5  ( -43)( -41)( -41)      235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2-c3  ( -43)( -41)( -41)      236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2-f3  ( -43)( -41)( -41)      237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2-c4  ( -43)( -41)( -41)      238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f4  ( -43)( -41)( -41)      239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e3  ( -43)( -41)( -41)      240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2-b4  ( -43)( -41)( -41)      241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2-a4  ( -43)( -41)( -41)      242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2-b3  ( -43)( -41)( -41)      24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2-h3  ( -43)( -41)( -41)      24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2-g3  ( -43)( -41)( -41)      245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2-a3  ( -43)( -41)( -41)      246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2-h4  ( -43)( -41)( -41)      247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1-d2  ( -43)( -41)( -41)      248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g5  ( -43)( -41)( -41)      249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1-h3  ( -43)( -41)( -41)      250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1-a3  ( -43)( -41)( -41)      251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d2  ( -43)( -41)( -41)      252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d1-d3  ( -43)( -41)( -41)      25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d1-d2  ( -43)( -41)( -41)      25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1-d2  ( -43)( -41)( -41)      255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2-g4  ( -43)( -41)( -41)      256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c1-h6  ( -43)( -41)( -41)      257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3. After you press F9 key in initial chess position you have seen the message in the top line under the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t      1.Nb1-c3   Eval (  41)  1.Nc6   1.Nf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wonder why KAISSA selects this particular move Nb1-c3 and think that Pd2-d4 would be better. This is the way to understand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n the "Info" submenu:</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th 2</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press once more F9 key for KAISSA to analyze the position. In the "Reply" window you will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ration 3.1;  round  1 (mat.eva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1-c3  Nb8-c6  (  41)       69  1.Nf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f6  (  41)       7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7-e5  (  41)       7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7-d5  (  41)       7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h6  (  41)       77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b8-a6  (  41)       79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7-e6  (  41)       8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7-c5  (  41)       8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7-c6  (  41)       8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7-d6  (  41)       87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7-f6  (  41)       89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f7-f5  (  41)       9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7-h5  (  41)       9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7-a5  (  41)       9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7-g5  (  41)       97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g7-g6  (  41)       99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h7-h6  (  41)      101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7-b6  (  41)      103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7-a6  (  41)      105  1.N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b7-b5  (  41)      107  1.Nxb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t      1.Nb1-c3   Eval (  41) 1.Nc6 1.Nf3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g1-f3  nb8-c6  (  41)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2-e4  nb8-c6  (  44)      165  10.Bc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f6  (  41)      1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2-d4  nb8-c6  (  43)      228  3.e4  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g8-f6  (  41)      2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1-a3  ng8-f6  (  41)      2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g1-h3  ng8-f6  (  41)      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2-e3  ng8-f6  (  41)      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2-c4  ng8-f6  (  41)      3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2-c3  ng8-f6  (  41)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2-d3  ng8-f6  (  41)      4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2-f4  ng8-f6  (  41)      4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2-f3  ng8-f6  (  41)      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2-a4  ng8-f6  (  41)      4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2-h4  ng8-f6  (  41)      4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2-h3  ng8-f6  (  41)      5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2-b4  ng8-f6  (  41)      5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2-g4  ng8-f6  (  41)      5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2-b3  ng8-f6  (  41)      5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2-a3  ng8-f6  (  41)      6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2-g3  ng8-f6  (  41)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ee that KAISSA considers that the best line after d2-d4 is Ng8-f6. You want to see why this line is worse in KAISSA's opinion than the line Nb1-c3, Nb8-c6, Ng1-f3, which it considers to be the best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erify moves" mode make all three moves of the line after Nb1-c3 (Nc3, Nc6, Nf3) and press F8 key. You will see in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y status          De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te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shops and knights at initial squares         -30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ece attacks on center                         40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bishops exist                               20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ight and queen exist                          1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eces mobility                                 34           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ishop exist                                    30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te piece total eval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see that the position's evaluation is made according to the factors of Party status Debut, then you see the factors themselves and their weights in this position for the White (in the left column) and for the Black (in the right column). The factors description is given in the Appendix B. Factors with zero weights for each part are not print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is information in the file. To do it you should select The "Save Eval" option in the Eval menu and enter "Nc3.ev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me back to the initial position (using the Ctrl+B keys) and enter all the moves of the line after d2-d4 (d4, Nf6, Nc3). Now choose the "Compare" option in the "Eval" menu and enter "Nc3.evl" once again for comparison. Or you may press the Enter key, because this line is saved in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see in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y status CURRENT=Debut, Party_status NC3=De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ite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RRENT   NC3  CURRENT  N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s in center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 attacks on center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s and knights at initial squares      -45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ece attacks on center                      2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 and rook attacks from king squa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tal                             34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you see only the evaluation function factors which differ for the two positions. You see that from KAISSA's point of view the most important factor is to move knights and bishops from initial squares and that is the exact reason for its strange choice. Of course, when KAISSA plays the tournament games and uses the opening book, this choice in initial chess position is of no impor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get the detailed information on the search in d2-d4 variant, using the "Line" option of Info submenu (see examp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echnic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Kaissa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package includes the given documentation and one diskette, on which the following files re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EXE - main executive program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SINST.EXE - the program for building and adjusting the configura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T - Kaissa's opening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HLP - help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CFG - standard configura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0808.SCF - chess font 8X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0808G.SCF - chess font for graphic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0814.SCF - chess font 8x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0816.SCF - chess font 8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Program's Insta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work with KAISSA right from distribution diskette, but to speed it up we highly recommend you to place KAISSA on the hard drive disk. For this you should create KAISSA directory on your hard disk and copy all files from the distributive diskette. If you need a special configuration of KAISSA, you can create KAISSA.CFG file (see the Tuning to the Computer Configuration section). After that you may start working with Kaissa (see the "Kaissa's parameter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KAISSA you should reply to MS-DO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aissa [/cCONFIG_FILE] [/option [/op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_FILE - is a special configuration file which describes Kaissa's configuration on your computer. The standard configuration file's name is KAISSA.CFG and it is included in the Kaissa package. It is exactly what you need for standard color monitor (EGA or VGA) so you need not neither change it nor type it i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 line may have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 graphic (black and white) Kaissa mode. Kaissa uses text mode with special font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not to use the chess font in the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to use text monochrome mode of Kaissa (mainly for monochrome adapters of Hercules-Plus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4 or /s16 specification of font size for the text mode. Kaissa uses 8X14 font on default, but it may look not so nice for some VGA adapters so in that case it is worth trying to use 8X16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 to use EMS memory for the transposition table. It allows you to enlarge the table's sizes and the playing speed of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Tuning to Computer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call Kaissa with the same parameters it is perhaps more convenient to create configuration file, in which the parameters on default are saved. To do it you should call the program for tuning into computer configuration by the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s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nu which allows you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on default the display mode of Kaissa which corresponds with your monitor (text, graphic or 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ge the text mode's colors if you like some other (non-standard) colors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set the  names of the Opening book and fon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the created configuration in the configura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le's  default name is KAISSA.CFG. If you change the configuration file's name do not forget to mention the /c parameter when you call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etails on KSINST.EXE work see Exhibi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hibit A. English Names of the Pieces and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 k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 bish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 qu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hibit B. Evaluation Factors and Their We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eri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g - 255, Queen - 19, Rook - 10, Bishop - 7, Knight - 7, Pawn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al We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lated Pawns - -10 for each p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lated Pawns on semiopen files - -10 for each pawn (to add up to the previou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d Pawns - -5 for each pawn beginning with the second on the file. That means that the tripled pawns are evaluated a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alanga - 20 points for each. Phalanga is two pawns on the neighboring files and the same rank. The three neighboring pawns - two phala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s in the center - 20 points for each. The center are the squares e4, d4, e5, d5 and e6, d6 for the White and e3 and d3 for the Black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 attacks - 1 point for every attacked squ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s attacks on center - 10 points for every attacked square in the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ong Square - 20 points for each. The strong square is the one, which is attacked by a pawn of one color and never may be attacked by a pawn of opposite color. Not every square of the board may be the strong one. The squares which may be strong for the White are the following: b6, b7, c5, c6, c7, d5, d6, d7, e5, e6 ,e7, f5, f6, f7, g6, g7. For the Black the symmetry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ward pawns - 10 points for each pawn. These are pawns behind the strong squa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 attacks adjacent to enemy king - 20 points for each squ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s blocked by enemy on F and C files (black pawn on f7 and c7 squares, white - on f2 and c2 squares)  -  -5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ns block on D and E files (black pawn on d7 and e7 squares, white - on d2 and e2 squares) - -5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knight attacks on enemy rook/queen - 1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rook on seventh rank (black rook on second one) - 4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rook on seventh rank (black rook on second one) in endgame - 2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able attacks on bound enemy pieces - 30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profitable attacks on the pieces of the enemy - 10 00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s and knights at initial squares - -15 points for each pie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ights on strong squares - 2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s on strong squares - 2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gs opposition in endgame - 15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ece attacks on center - 10 points for each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ks on open files - 35 points for every r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ks on semiopen files - 25 points for each r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ks attacks on open files - 1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ks attacks on semiopen files - 5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bishops exist - 20 p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ight and Queen exist - 1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ights in the center - 2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eces attacked by bishop - 15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und pieces - 2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ks behind passed pawns - 30/2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tle right lost - -6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tle made - 3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 attacks an enemy piece - 15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en's mobility from the king square - -2 points. It characterize king's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knight attacks adjacent to king - 10 points for each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shop/knight attacks on a strong square - 20 points for each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eces mobility - 1 point for each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ed pawn blocks - -15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fitable attacks on passed pawn blocks - 10 points for each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ks on passed pawns trajectories - 5 points for each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g distance from passed pawns in the endgame - -2 points for each squ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g distance  - 10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ng distance from center  - -200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hibi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with the program KSINST.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SINST.EXE. program is used for tuning to your computer. Configuration may be changed with the help of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do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choose the text color, text monochrome or graphic mode of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interactive mode to choose the colors for all the windows, which appear on the screen while Kaissa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permit or forbid mouse usage while Kaissa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permit or forbid expanded memory usage for Kaissa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select the special font's size (8X14 or 8X16), which Kaissa download, and which may depend on the type of your mon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is called by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KSINST [config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configfile is optional file name with old configuration. If the name is not given the old configuration will be downloaded from the KAISSA.CFG. file. If this file does not exist in the current directory it will be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program runs it shows how the screen will look like while working with Kaissa for current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ork with menu in the same way as you do it in Kaissa, i.e. with the help of arrow keys and PgDn and PgUp keys, selection is executed by pressing the RETURN or Enter key. The ESCAPE key returns you to the previous level of menu and gives you the opportunity to cancel wrong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options and their meanings ar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isplay mode shows the current mode of the display and allows you to change it. Having chosen this option you enter the menu of the display selection mode; this menu consists of the follo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lor" - selects text colored mode. It is possible for the EGA and VGA monitors, where there is a possibility to download special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ochrome" - selects the text monochrome mode. It is used for monochrome monitors, which provide fonts downloading (except Hercules), for example, for Laptop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 selects CGA mode - graphics (640x200 points). It is the only mode for working with CGA monitors, and it is one of the possible modes for working with EGA and V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changing the display mode you will see what the screen be look like while working with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just colors - enables you to switch over to the windows' colors selection mode. The list of windows, where you may select the color, appears and you may enter the window with special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efault color set" - enables you to set the windows' colors as they were set initially in the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you have chosen the window from the list you should select the parameter of the window, which color you would like to change. The following window's parameters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rmal text" - the text color in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lected bar" - the highlighted option for the menu-type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elp entry" - entry option for the help-type window. Besides there are special options for the boar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ite piece and square" - the color of the white pieces and white squares is chosen in the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lack piece and square" - the color of the black pieces and black squares is chosen in the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urrent and selected square" - the colors of the frames which border the current square and the highlighted square is chosen in the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ving chosen the window parameters you enter the color selection mode. All the possible colors will appear in the Choose color window. Moving the cursor with the help of arrow keys or PgUp, PgDn, End, Home keys you select the color and background you like better. The according window on the screen changes its color. When you have found the colors you like, press the Return key and the colors of the window will be set. If you press the Escape key the color will not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use - enables you to permit (Mouse Yes) or forbid (Mouse No) mouse usage while working with 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xpanded memory - enables you to permit (Expanded memory Yes) or forbid (Expanded memory No) Kaissa to use expanded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urrent font - shows what font will be loaded and enables you to tune the font's size into your monitor'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font\8x14 - selects the 8x14 font's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 font\8x16 - selects the 8x16 font's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ave configuration - enables you to save all the changes you made in a file. The program will ask you for the file name, where you wish to save the configuration. On default the KAISSA.CFG name or the name of the file loaded from the command line will be suggested by the program. If you are satisfied with it just press the ENTER key, if you are not then type in the new name and press the ENT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Quit - enables you to finish your work with the program and to return to DOS. In case you changed the configuration and did not saved it you will be asked if to save the changes or not. "Y" - all the changes will be saved, "No" - they will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7/9105/27/91╤</dc:description>
  <dc:language>en-US</dc:language>
  <cp:lastModifiedBy/>
  <cp:revision>0</cp:revision>
  <dc:subject/>
  <dc:title/>
</cp:coreProperties>
</file>