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s Gu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gram is the program product of a new type. All chess programs are "black boxes" and this one is a "white box". It is not only a chess partner but also a tool to understand general principles of Computer Ch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as simple to use when playing chess with as any other program, but an user, who wants to look inside program's thinking process, needs to understand more about it. Even more advanced user can make his own refinements of the program to try to make it a stronger chess play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good start to begin reading about Computer Chess two books can be recommended - "Chess Skill in Man and Machine" (Ed. by Peter W. Frey, 1977, Springer Verlag) and "Computer Games" by D.N.H. Levy (1989, Springer Verlag, vol.1). For a user who has already knowledge on Computer Chess the more complicated book can be interesting - "Algorithms for Games" by G.M. Adelson-Velsky, V.L. Arlazarov, M.V. Donskoy (1989, Springer Ver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ogram is designed and implemented in Computer Chess department of JV ParaGraph (23, Petrovsky Blvd, Moscow USSR) using the algorithms and the source code of KAISSA program made by G.M. Adelson-Velsky, V.L. Arlazarov, M.V. Donskoy et. al. in the Institute for Control Science and the Institute for Systems Studies for ICL and IBM Mainframe. That old program won the First World Computer Chess Championship in Stockholm in 197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group of authors of the new KAISSA for IBM PC and compatibles inclu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khail V. Donsk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thon V. Dubet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khail Yu. Kara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ladimir A. Kok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mitry V. Posvjan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van R. Shabal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drey G. Sidorov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ugene A. Sokolin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laying the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play with KAISSA you need to set play mode (KAISSA plays WHITE or KAISSA plays BLACK) in "PLAY" pop-up menu. On your turn to move you just need to move a piece as described later. Before making your move you can change any modes and parameters of the progr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are to move you will see the indication of your colour and of the current square near the right upper corner of the main board. Beside that the current square will have a white border. It is quite like cursor in the text and can be moved both by the mouse and by arrow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ove a piece you need to move that cursor to the square where the piece resides and either hit ENTER key or SPACE bar or click the left mouse button. The border of the square will change the color to dark blue. Then you need to move the cursor to the square where you want to put your piece and once more either to hit ENTER key or SPACE bar or click the left mouse 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a castle you need to move your king to the square it will be on after the castle. For example to make a right castle for WHITE you need to move the white king from the square E1 to the square 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KAISSA is thinking you can stop it by hitting any key on the keyboard. Then a small menu arises. It has three cho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tinue - KAISSA will think further from the point it was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ake the current best move - KAISSA immediately makes the current best move (printed under the "chess boar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erminate and set Verify moves - KAISSA stops thinking and sets the Verify moves mode in the current position on the main board. You are free to change any modes or parameters you like. But do not forget once more set "KAISSA plays ..." mode after chang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ould like to make a move (or several moves) back you can do it by hitting a TAB key when your turn of move is thus making the "Protocol" window active. That automatically sets Verify moves mode of PLAY. Then move cursor to the move after which you want to set the main board position and hit ENTER key. If you changed your mind just hit the ESC key. If you come to a position too early for your play you can use GRAY+ key (Plus key on the numeric keypad) while the "Chess board" window is active, to make the next move from the game list. Sometimes it is simpler and faster than go forth and back to "Protocol" window. To play the game choose once more "KAISSA plays ..."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adjourn a game you can save the game list in any DOS file using F2 shortcut key, after which you will be prompted for the file name. Then you can exit the program by hitting ALT+X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will be ready to return to the game, just hit F3 shortcut key after loading the program. You will be prompted for the game list DOS file name. Give the name you have saved the game list under. Hit the TAB key to enter to the "Protocol" window and move cursor to the last played move in adjourned game using arrow keys. If you want immediately go to the game's end hit CTRL+PgDn key. Then hit the RETURN key and the position, after the move on which cursor resides, will be set on the main board. If need to be, you can set time control parameters or any options you like. The last stroke should be made by choosing "KAISSA plays ..." in the PLAY pop-up menu. Now you are in the same situation as when you stopped the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replay your favourite games by loading the game list and choosing the right move in the "Protocol" window. You can analyse KAISSA's thinking by setting a position you are interested in and setting "Analyse" mode in the PLAY pop-up menu or hitting the F9 shortcut key. More detailed that mode is described in "Looking inside the program's br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ooking inside the program's br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way to understand program's thinking, especially for those who do not program, is to use "ANALYSE" submenu of the main menu. By setting modes and values in this submenu it is possible to get the detailed information on the search and look at it from quite different ang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plest way to use it is to set "Level" to 2 or 3 and set "All print" to "Yes". For that you need to choose "Level" item in the "ANALYSE" submenu by moving the bar in the submenu using arrow keys or mouse and hitting ENTER key or clicking the left mouse button or just typing "L". After that a small pop-up window will open and you can enter value you want to enter. After that hit ENTER key. Then move the bar to the " All print" item and either hit ENTER key or click the left mouse button or just type "A". Then hit ESCAPE key to return to main window. By this way the mode of printing out all variations of given depth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hit F9 key (for ANALYSE) to begin the search in the position on main board. The "Reply" window will be opened and the search tree up to the asked depth will be printed out after ending FV0 and FV1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line corresponds to a position on this depth. The line begins with the sequence of moves leading to the position, then position value (got either by minimax procedure or by static evaluation function) is printed out, then the optimum line from the position or the best reply or nothing if no good moves from this position exist. Each move of the line is preceded by its number in the corresponding position. In the end of the line accumulated number of searched positions is print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riation" item is needed when you want to see the search in a subtree. The subtree is defined by a sequence of moves leading to its root position from the position on the main board. The sequence is to be entered in usual algebraic notation, e.g. "Nb1-c3, Ng8-f6". Beside that you need to enter "Level"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ve range" item is used when you want to print out all moves in the part of the search tree defined by a range of accumulated number of searched pos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y interesting deep positions can be printed out by selecting the "Killer" item and giving a value. That will be query to print out all positions on level for which the number of the best move was more or equal to the given value. This output will show either positions very interesting from chess point of view or positions which are bad for program's move ordering. Suggested value for input i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like to feel the superiority of human brain over computer one select the "Deeper than..." item and give a value. That will be query to print out all positions on a depth more than given value. They are usually reached because of program misunderstanding of chess. Suggested value is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or a simpl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ogram's interface is a set of windows and menus and is designed as BORLAND like interface because to change the program you will need to work with TURBO C integrated environ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window is a "Chess board" window. Cursor in the window has a size of chess board square and marks one of board squares. You can move it by arrow keys or mouse browsing. You can fix any square on the board by hitting ENTER key or clicking the left mouse button while the square is marked by cursor. To move a piece you need to fix at first the square where the piece you want to move is located and then the square where you want to move it. In the right upper corner of the window the current colour to move and the marked square name ar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cond important window is "Reply" window where program outputs all the detailed information you may ask for. To switch from the "Chess board" window to "Reply" window you can hit ALT+V key. To switch back you can hit ESCAPE key. The "Reply" window is EDIT type window - you can use all keys on numeric keypads in the usual way. You can search for a string in the window using Ctrl+F and Ctrl+L keys. You can enter any information you like in the window content. You can load the window content from and save it to any DOS text file. You even can use this window for a simple text editing for files which have nothing to do with chess. To load a DOS text file into "Reply" window hit F3 key while the window is active. To save the content of "Reply" window into DOS text file hit F2 key. In both cases you will be prompted for DOS file name by a "name choice" window. The mouse is inactive when "Reply" window is ac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window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r" window; you cannot activate this window because it is strictly for information how much time is spent by both opponents. To set timer control you can hit ALT+T or ALT+C key. In the "Timer" window there is an information about which colour is played by KAISSA and which is played by an opponent, elapsed time spent by KAISSA and the opponent, the turn of move in the current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Protocol" window; in it the game list is displayed (or several last moves of the game). To activate the "Protocol" window while you are in the "chess board" window hit the TAB key. The cursor in the "protocol" window has the size of one move in the game list and is on one of the moves in the list. You can move cursor by arrow keys. You can search for particular move using Ctrl+F and Ctrl+L hot keys. If you hit RETURN key, the position is set AFTER the move the cursor is on and the "Protocol" window stops to be active. This way you can move fast to any position of the game you have played before (after loading the game - see Load Game item in FILE submenu) or return a move you have made but do not like. To return to "Chess board" window without changing the position on the main board, just hit ESC key. Be careful - mouse is not active in the "Protocol" wind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iece choice" window; in it there is the list of chess pieces names with one capitalized letter. It is used while setting a position manually and appears after choosing "Place pieces" item in the SET submenu. This window is never active. To change current piece name in it you can hit TAB key or click the right mouse button or type the letter, capitalized in the needed piece's na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olours" window; in it there is the list of two chess Colours - BLACK and WHITE. It is used together with "Piece choice" window while setting position manually. It is never active. To change the colour of pieces set you can hit SHIFT+TAB key or type the capitalized letter in the needed colours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named" window which resides just below the "Chess board" window. This window is used to print out a brief information during the move search. It has three lines. In the first line the current best move in the search is displayed together with its value and the optimum continuation for both sides if the latter exists. In the second line the move that is currently searched is displayed with its number from the position on the main board, the number of possible moves from this position and the accumulated number of searched positions BEFORE the beginning of the current move search. The third line contains general information about current search iteration, the search round on this iteration and material value of aspiration search bounds for this round. (See "program's outlin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ame choice window has different names in different situations. It opens when you want to save information to or load information from a DOS file. When it opens it will have some prompted value. You can begin to edit the value by any key on the numeric keypad. If the first key hit in the window would be a digit or a letter, the prompted value will be erased and the hit key will be the first character of the entered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enter either the name of the file or the "group" name using asterisks and/or question marks like in DOS commands. In the latter case another window will be opened in which all the files in the current directory which satisfy the group name will be listed together with subdirectory names for the current directory. You can navigate in the list using the arrow keys. To make the choice you need to hit ENTER key. If you have chosen a subdirectory name all the files in that subdirectory that satisfy the group name will be listed with subdirectory names. You can navigate the directory tree by this way. (Recall, please, that the parent directory is in the same time the subdirectory under ".." name). When you hit the ENTER key while cursor is on the file name the file name will be selected. At any time you can interrupt the choice by hitting the ESCAP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menu is located in the upper line of the screen. To come there you can hit F10 key or move there by mouse browsing. Choices in the main menu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T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AY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VAL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ALYSE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TIONS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oose a submenu you can hit ENTER key or click the left mouse button while menu cursor is on the submenu heading or hit ALT+first letter of the submenu name. You can move from one submenu to another using left and right arrow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FILE submenu there are functions connected with loading and saving current game list and exiting from the program. More det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ad Game (you can use the shortcut F3 key) - loads into the current game list the DOS file  with given name. (See name choic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ve Game (you can use the shortcut F2 key) - saves the current game list into the DOS file with given name. (See name choic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S shell. You can use his function if you need to carry out a small DOS command. You will get DOS prompt. To return to the program type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it (you can use the shortcut ALT+X key) - exits from the program and returns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T submenu there are functions connected with the setting a position on the main board. More det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w game - loads the initial chess position on the chess board and prepares for a new g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ear board - clears all pieces from the main board to set some new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ace pieces - the mode will be set for setting and erasing pieces on the main board. The "Piece names" and "Colours" windows will be opened but cursor will be on the "Chess board" window. You can choose the active piece and move the bar in "Piece names" window by either hitting TAB key or by clicking the left mouse button at needed piece's name in "Piece names" window or by typing the capitalized letter in the piece name. To choose the active colour and move the bar in "Colours" window you can either hit SHIFT+TAB key or click the left mouse button at needed colour name int the "Colours" window or type the capitalized letter in colour name. By hitting the ENTER key or clicking the left mouse button you can set or erase the piece on the square of the main board marked by cursor. You can move the cursor by arrow keys or browsing the mouse. After setting needed position you can return to standard mode by hitting the ESC key or clicking the right mouse button. You will be prompted on turn to move in the set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ad pos - loads on the main board the position saved in the DOS file with given name. (See name choic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ve pos - saves the main board position into the DOS file with given name. (See name choic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Y submenu is used for setting play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lf Play - KAISSA is playing against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AISSA plays BLACK - you play WHITE and KAISSA plays 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AISSA plays WHITE - you play BLACK and KAISSA plays 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erify moves - you can enter moves for both sides. KAISSA will just check feasibility of the moves. This mode is default to let to change any options if the need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alyse move (you can use the shortcut F9 key) - KAISSA analyses the position on the main board, chooses the best move according to options set, prints out all detailed information you have asked for but does not change the position on the main board so you can analyse it several times with different search and analyse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 submenu is used for working with static evaluation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 ( you can use the shortcut F8 key) - prints out the details of static evaluation function of the position on the main chess board in "Reply" window (see "How to evaluate a position"). You can save that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 - prints out the result of file compare function on two text DOS files (usually outputs of Evaluate query). The names of the files will be asked in name choic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ALYSE submenu sets the mode of detailed output of the program for understanding its behavi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vel - sets the level of depth at which the positions values will be printed. Default is -1 which means that positions on all depthes will be print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print - sets the mode of printing all positions on the depth set by Print level except in FV0 and F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Variation - sets the variation after which all the positions on the depth set by Print level (except in FV0 and FV1) should be prin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Move range - sets the range of accumulative searched position number in which all the positions on the depth set by Print level (except in FV0 and FV1) should be prin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iller - sets the minimum number of best move to be printed. If the number of a best move in a position during the search exceeds the given, the position will be printed out. This kind of output is not constrained by "Level" value. (More detailed see in "Looking inside the program's thinking"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eeper than... - sets the level of depth so that all position on the depth exceeding the level (unusually  deep positions) will be printed out. Of course, the "level" constraint does not apply to this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int in FV - sets the mode to print out information in FV0 and FV1. It applies to all other parameters. If Print in FV is set to NO, no information in FV0 and FV1 will be printed out. If it set to YES all the information will be printed out according to other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used - sets the mode to print out the time of executing main functions of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valuation - changes the format of output of positions that are printed out. If it set to NO only the current value of a position is printed, if it set to YES the alpha and beta values in a position will be printed together with it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submenu is used for setting the global options of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Level- defines the level of program's thinking. The order of levels (from fast and weak one to slower and stronger ones) is : FV0, (0,3), (1,3), (0,5), (1,5), (2,5), (1,7), (2,7). The second number is usual search depth, but the first one is known to be used only in KAISSA. It is discussed detailed in When to Evaluate Position chapter, but for now it will suffice to say that the more the number the slower and stronger KAISSA plays (of course, if the second number is fix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pening book - defines whether KAISSA should use the opening book in the game (Yes) or no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ound - defines whether the program should beep after making the move (Yes) or no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control - defines whether KAISSA should look after its time control (ON) or not (OFF). KAISSA never watches opponent's time control - you are free to think as long as you like without any punishment. To set values of time control use ALT+T or ALT+C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erse board - defines which way to look at the main chess board - from the WHITE or from the BLACK side. It does not set any value, just flips the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chess font - defines whether the special chess font designed for KAISSA with the help of BETA+KIT should be used (Yes) or not (No). Usually it should be set to Yes (which is default) but sometimes there could be collisions with other screen drivers, so it could help to solve th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se opponent's time - defines whether KAISSA (who was one of the first to use that gimmick in 1974 World Computer Chess Championship) should think on opponent's time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t keys (keys which are always available) for the program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1 - get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10 - go to the main menu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9 - analyse the position on the main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8 - print out the evaluation function of the position on the main 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2 - save the active window's content in a DOS file (when the "Chess board" window is active, the game list is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3 - load a DOS file into the active window content (when the "Chess board" window is active, the game list is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T+C - set time limit for the program (at first the time the time control, then the number of moves till ti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T+T -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T+V - switch to "Reply"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T+X - exit from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T+(first letter of the main menu item) - immediately to come to the submenu of this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AB - in the "Chess board" window switches to the "protocol" window; in "Place pieces" mode changes the name of the current pie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IFT+TAB - in "Place pieces" mode changes the color of the current pie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Y + - to make the next move in the gam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trl+F - in "Reply" or "Protocol" window start a search for a string. You will be prompted for the string value and the search mode (g - global (from the window beginning), b - back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trl+L - in "Reply" or "Protocol" window is for looking further for the string given by Ctrl+F promp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ogram's out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us describe the algorithm program uses for choosing its move from a position. Its base is looking ahead minimax procedure well described in a lot of books. So here only short description of the procedure will be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oose the move from a given position the program generates all the moves from it, then all feasible answers to these moves and so on up to a given depth N . Positions on this depth are evaluated. That means that each of them is ascribed a value reflecting the probability of program to win in the position. The value of a position on the depth N-1 is equal to the maximum of all values of position which can be obtained from this position on level N if N-1 is even (with program's turn to move) and the minimum of those values if N-1 is odd (with opponent's turn to move). The move to the position whose value is the extreme is called the best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the value of a position on level N-2 is obtained as the minimum or the maximum of all position on level N-1 which can be reached from this one according to the turn to move and so on. The best move from the given position is chos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called minimax procedure. Theoretically given a very long time for thinking, the program can find the perfect move in any given position, but practically the maximum depth for minimax procedure is limited to a very small value (3 or 5). That makes the evaluating of terminal positions very important. The better is the evaluation procedure the better plays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ISSA uses more refined stop rule in the search. Usually the stop rule is very simple - when the given depth is reached, the position needs to be evaluated. KAISSA's stop rule has two parameters. The position is evaluated if a) its depth is not less than given level N and b) the number of still moves (not captures, not checks and not replies to checks) is not less than given number S. It is represented in the program output as (S,N) searc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valuate a terminal position the program uses the minimax procedure over different set of moves which is called quiescence analysis. If in the initial look-ahead all moves are feasible, in quiescence analysis only captures, checks and answers to checks are feasible up to some much bigger depth. Beside that a special kind of move is feasible in quiescence analysis - the static evaluation function. The static evaluation function is a move which leads to terminal position with a value equal to the result of static evalu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plex procedure of position evaluating is used because to evaluate statically an unstable position  is very dangerous and leads to a weak play of a program. In essence, in a position of quiescence analysis the side to move decides what is more profitable for it - either to evaluate the position statically or to try some forcing mo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peed up the program search the alpha-beta procedure is used. Its sense is very simple. If one side has on a branch an advantage it is not entitled to (like a pawn), it does not need to search other moves at the branch (may be winning a knight) because from the opponent's view the branch is bad anyway. The cut-offs got from alpha-beta procedure are depended on move order in th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t to be effective, so called aspiration search is used - program tries to guess the material value of the position on the board (which it will get in a search! - do not mix up with a material balance in that position. In a majority of cases it is the same but when finishing an exchange it is quite different). After that it carries out search with alpha and beta material values equal to the guessed material value. It speeds up search tremendously, but unfortunately sometimes the guess is wrong. In that case the program needs to redo the search with new alpha and beta. That is called "round" in program's output and the number of round is usually followed by its materi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guessing of the value is called by program the FV0 search. It is estimation of each program's move by quiescence analysis (or, as we call it in Russian, forcing variation) with infinite alpha and beta and material value of this search is the value used in first round. At the same time FV0 is used for move ordering in the given position to improve alpha-beta cut-off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rder opponent's replies to the move, which looks best by FV0, the procedure called FV1 is used. It is the same as FV0 but is made in the position after the best FV0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search of the program is a sequence of the searches on progressively deepening levels. This is called the iterative deepening procedure. When program is considering its move it outputs the current iteration search level, current round and its material value in the bottom line under the board. A little higher is the line where the current searched move is printed together with its number from the given position, the overall number of moves from the given position and the number of searched positions BEFORE the beginning of this move search. And still higher is the move that the program likes better than any other moves searched up till that point of time with its number from given position, and optimum continuation for both sides up till the position which static value is the value of this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Learning chess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Looking a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How to evaluat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can see details of program evaluation function features by choosing the EVAL item in the main menu and the "Evaluate" item in the pop-up submenu. The program will output all non-zero terms in evaluation function. Terms for BLACK will be output with some shift from the screen border, terms for WHITE - immediately from the screen left bor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will be not the number of features but their value - the number of features multiplied on the feature weight. Majority of features are traditional for computer chess - material balance, piece mobility, rooks on open lines and so on. Some comments on several non-traditional features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KAISSA evaluation function the so called strong squares play an important part. The strong square is the square which is attacked by our pawn and which can never be attacked by opponent's pawn and on which no pawn (our or opponent's) resides. Several terms in evaluation function are connected with strong squares. The number of strong squares is evaluated, the pieces residing on strong squares are evaluated, opponent's pawn behind a strong square (weak pawn) is evalu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important feature is the king mobility as a queen. It is a way to evaluate king's safety. All squares from which a queen can check the king are evaluated with the value -2. The more open our king is in a position the worse will be positional value of th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all features and their values is given in the file "pos_eval.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When to evaluat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ivided into two different parts. First part is the stop rule for the look-ahead and second part is when to call the evaluation functio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AISSA stop rule of the search is quite different from all other programs. Usually a stop rule has only one term - a depth of search. Every position that is on the given level of depth is declared a terminal and is to be evaluated. This evaluation is not just a call of an evaluation function routine but rather a quiescence analysis which means more look-ahead with the aim to find a stable enough position whose static value can be used as the value of the termina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years several refinements to this rule were invented, most remarkable of them is a singular extension rule used in the DEEP THOUGHT program. Other way to attack the stop-rule program was a conspiracy numbers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op rule of look-ahead in KAISSA has two parameters. A position is declared to be terminal not only if its depth exceeds a given level but also if the number of still moves on the path from the root position to the current one is not less than a given value. A move is a still one if it is not a check, answer to a check or a cap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ourse there are some refinements in the definition really used by KAISSA, for example, any check after some depth is a still move. You can see them in the "countstillmove" function of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w let us consider when the static evaluation function routine should be call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ic evaluation is allowed only in quiescence analysis. And even there it is sensible only in positions with material value between alpha and beta values due to the fact that the material part of the evaluation dominates the positional one. If the material value of a position is better than beta, the position is won for the side to move and the search stops, if the value is less than alpha, the position is lost and the side to move should try to recover by forcing moves. So only positions with material value between alpha and beta should be considered car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AISSA makes still more exceptions to using the positional evaluation function. It never evaluates the positions where check is, and (that is particular for KAISSA) it never evaluates a position if a check which was not a capture has lead to a previous position excluding the case when a castle right was l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other positions during quiescence analysis the static positional evaluation function is computed. It is like a move made from the position returning the value. If the value is good enough to cut off the search due to alpha-beta heuristic the search is stopped in this position. If not, KAISSA will try forcing move to improve the valu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at way the static evaluation function is one of possibilities for the side to move. The number of calling the static evaluation function on any particular path is restricted to two. It saves a lot of time wasted for computing evaluation functions for positions too deep in the search to be of impor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earch refin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Do it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Files that the program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four kind of files program uses - game lists (default extension of these is ".pro"), saved positions (".pos"), printed evaluations (".evl") and saved outputs of the program (".sa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make these files explicitly by saving corresponding objects, but game lists and saved outputs are sometimes made by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game is played KAISSA always saves its list in "kaisspro.pro" file. So if you want to return to the last played game you do not need to save it. It will be automatically saved by this name. The previous game list will be renamed as "kaisspro.tmp" DOS file like it is done in any text proces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utput of the program is too lagre to be cept in computer memory, it is saved automatically in a DOS file. The DOS file name is "KAISSnn.Sxx", where nn is the number of the current move in the game list, and xx is the number to distinguish between several files saved during the same move. It is incremented by program automatically.</w:t>
      </w:r>
    </w:p>
    <w:sectPr>
      <w:headerReference w:type="default" r:id="rId2"/>
      <w:headerReference w:type="first" r:id="rId3"/>
      <w:type w:val="nextPage"/>
      <w:pgSz w:w="12240" w:h="15840"/>
      <w:pgMar w:left="1800" w:right="1800" w:gutter="0" w:header="1440" w:top="1767" w:footer="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12/9007/01/90⌠â</dc:description>
  <dc:language>en-US</dc:language>
  <cp:lastModifiedBy/>
  <cp:revision>0</cp:revision>
  <dc:subject/>
  <dc:title/>
</cp:coreProperties>
</file>