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cs in USS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V. Donsk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itute for Systems Stu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cow, USS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aper concerns development of Soviet Union in information technologies, describes different approaches to the development and considers ways of Soviet-West collaboration in the are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Concept of Informatization of Soviet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per is author's personal view on development of informatics in Soviet Union. By this term - Informatics - in our country is usually understood everything connected with information technologies - computers, communications, information services. Needless to say the development is only in the very beginning but still there are reasons why in our country it is going especially slow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o not have all the information on the matter. So some things will be only mentioned in this paper, some others things will be discussed more detailed. Being a professional programmer I was highly surprised two years ago by including me in the group of experts on the Informatics. The group's task was the preparation of a program or rather a concept on Informatics development in the country. The head of the group is the Director of the Institute for Systems Studies academician D.M. Gvishiani, hence about half of the group is working in our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ing of the group was typical first step of traditional soviet approach to attacking new problems - to prepare state program how to solve a problem, put a lot of resources in it and give all the resources and all the responsibility to one of the ministries. Before that the government issued more than 20 law acts on Informatics and even formed the special State Committee for Informatics (a state committee is considered to be more important than a ministry) and special department of the USSR Academy of Sci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fortunately this particular problem - to make Soviet society an information society - is quite unsuitable for this approach. First of all, it could not be solved by one ministry, moreover it could not be solved by the state without the help of population. Second, Soviet bureaucracy understands that an information society has no place for that particular kind of bureaucracy. Third, some of political traditions of Soviet Union are a little bit incompatible with information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echnologies is the area where soviet official propaganda first acknowledged that Soviet Union is considerably behind the W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public and official opinions agree in the view that Soviet Union is far behind all Western and many of developing countries in that area. Some people even claim that this situation is forever. But the conclusions are quit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of the people, especially those who are by the habit considering  the Soviet Union as a rival to the whole world, think about overtaking by country's own resources. Others think about Soviet Union's integration in the world information community. And everybody talks about importance of the Informatics for country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interesting to recall that second time in its history Soviet Union is before dilemma of the way to develop computers in the country. The first one was in the early seventies when there was taken the decision to follow IBM Mainframe line instead of developing original soviet computers. Now it is the choice between the following foreign PC line in soviet industry and just buying the western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oth cases in my opinion are shown the wrong posing of the question: either - or. Both times the right (in my opinion) solution is in choosing neither but in following both ways. IBM Mainframe line has ruined soviet computer developers culture and buying the western PCs can ruin soviet computer industry. On the other hand, soviet designed computers in 70-s and soviet made PCs now are considerable worse than western computers and customers would prefer the latter. Nevertheless I think that it is worth to make them for designers and engineers to learn the computer cul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country now tries to skip several important steps in computer development by catching western achievements forgetting that copying things is quite different matter than inventing them. There is the new generation of soviet engineers that can not invent anything but are quite good in copying. The whole electronic industry is based on this kind of peo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ory rema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y talk to be more understandable I would like to introduce you to main currents in our society now. It will be not too detailed, only things that concern Informatics will be ment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viet economy is roughly divided into two big areas. One is state enterprises, usually very big ones, which are absolutely ruled by ministries and other official bodies. The second are is newcomers for our country - coops and joint ventures that in essence are private business enterprises adapted to soviet laws and regulations. These enterprises are usually small and frequently are referenced to as small enterprises area. They are run by their own boards but have handicaps in finding supply and in marketing due to a lot of constrains in corresponding law acts. So there is a hard competition between these two areas especially in Informa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mportant part in Informatics development is played by government officials. By this term I mean not only the government and its staff but also all means of political supervision like soviets, communist party committees and other bod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but not least in the list of parts important for Informatics is the general public. Of course everybody in different time can play different parts in this simple schema, like an official after returning home became a member of general public. But still it is a good first drawing of what is going on around Informa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let us discuss different parts of Informatics and look at what is going on with them in Soviet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part is computer hardware. I will consider only PCs, because it is most indicative part for almost all the problems around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puters as a market goods in USSR have several unique properties which make them to be so good in retailing. First of all, it is a good way to invest money which means that from customers' view the more expensive computers are the bet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t could be bought both by private persons and state and small enterprises, which means a possibility to realize special kind of "non-cash money" as a real cash one. Five years ago this possibility alone would make a person enormously rich. Now it is more simple, but computers still give the best cash value for non-cash mo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rd, all electronics is expensive because of the absence of adequate local electronic indust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th, price on computers can not be controlled by the state due to "complex sale" of computers when on the paper not computer is sold but "automatic working place" is installed for customer. This way computers give a legal way to double official price on an item by including price of a software (usually the software that buyer does not need) in the deal. And price of a software is something that could not be controlled as easily. That means a possibility for buyer and seller to make a deal in real market prices without allowing state representatives to break the deal as a "speculative"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fth, there is a constant supply of computers by private visitors returning from abroad to Soviet Union. That supply can not be controlled by state and makes a base for real market instead of "regulate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trast with a market society, in Soviet Union the bigger profit is being made by selling, the more the item is in shortage. Now several ministries in USSR are struggling for the monopoly right to produce soviet made personal computers, and Ministry of Electronic Industry seems to be winning the battle. After the victory it could dictate prices on computers in inner market (including foreign made ones) and would make huge prof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only real rival to this monopoly is small enterprises. Their prices are not controlled by the state and they are making good money by buying computers abroad and selling them in the count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terday computers were the hottest item on soviet market (now they are second one after paper for printed matters). And officials do everything to stop computer market in the country beginning from ridiculous custom fees for computer import to licensing the large computer deals. Why the government which always say that the country does need computers is not happy with the economic situation around compu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of all rich people are dangerous for it because they could not be controlled easily and sometimes they even spoil by bribes some state officials. And computers make a lot of rich people in the country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main base for the power in Soviet Union is the shortage of information, most hard shortage of all in the country. All GLASNOST is a ration of information carefully measured by the government. The real information freedom is what, on the one hand, is needed for the people, and what, on the other hand, is the end of the totalitarian power. And computers are the means of that information free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Soviet Union would have as much computers on the thousand of population as, let us say, Hungary it would be impossible for the right-wingers to save their power. So the COCOM restrictions on computers are really supporting just the people against whom they are supposed to 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ant to stress that now in the country exists every kind of computers made by home industry. But there are two main problems: quantity of them and quality of them. The USSR produces much less computers than it needs and than the number of computers produced by much smaller countries. Moreover, those computers which do are produced in USSR have a very low qu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s because computer industry is not responsible to users through market as it has no competitors inside the country. For example, electronic industry is now planning to produce IBM PC/XT like computers up till 1995. Moreover it almost succeeded in putting into plans the production of PCs without hard drives for the next five yea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mputer hardware is one of the best goods on the soviet market, the software, on the other hand, is the worst item on the soviet market now for several reasons. First reason is immoral copyright situation  because public opinion considers to be not fair to sell software to your friends and to be moral to make pirate copies of all software one can lay his hand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s an historical reason. Ten years ago it was absolutely impossible to sell hardware even if both a producer and a customer want to make a deal. Such deals were stopped by government bodies for the only reason that it is very difficult to control a honesty of deals and, hence, very difficult to control prices. Software was sold of course but in a roundabout way. Usually an order was made to specially develop a program which in fact already existed. It is criminal and there were cases of law suits against such deals ended with jail terms, but it was still much simpler and no more criminal than direct selling a software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ere is a legal possibility to sell software but deals are made by the same people as ten years ago and in my opinion 90 percents of software sales are going together with computers sales as a way to make them legally more expensive. It is still considered unusual to sell software al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protect software on the soviet market is now more important than to make really good product. In a sense, the better program one has written the less money he would get for it, because bad program needs its author to maintain it. That allows the author to control distribution of his program. Today if you have written a very good program it will be immediately distributed without your participation in process by pirate copy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a programmer who specially made his program to crash after a year of usage to get more money from customers. Usually a year was enough for a customer to maintain the big system based on the program and customer has nothing to do but pay. Of course the programmer had less new customers when the news were spread about, but Soviet Union is a very big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posing example is the INES information tools system developed in the Institute for Systems Studies by the group where I am working. It is widely spread all over the country and we know small companies making better profit from it than authors by consulting on it or even illegally distributing it. Our customers do not need us because the system works sufficiently good without ou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tops good programmers from developing useful programs. Much simpler for them is to take big order by state organization on the program that can be used only by this organization. It guarantees getting adequate money. Especially nice situation arise if by small changes the program can be adapted to other organizations, but not if it can be used without any changes. Changes are necessary for getting money from new cop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interesting that this way is very convenient for customers too. It guarantees them that the product will be adapted to their needs by the author himself. The organization can use a delay of payment as a approbation period and, last but not least, it will have better look in their financial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of main obstacles in developing software market is intellectual property law in Soviet Union (or, to be more exact, its absence). Only this (1990) year the law was approved by Supreme Council of the USSR that a result of intellectual work belongs to its author. Up to that time it used to belong to the state enterprise where author was working or to some other state organization, for example, the publishing house that has published a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now, after the law was approved, no way to claim the intellectual property is available. It means that if somebody will copy your book or your painting or your computer program, you can not fine him or damage him in any way, you can only prove that you are the author of it and stop future distrib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other paradox in Soviet software development is that many programmers are paid not by quality of their software (because it is very difficult to evaluate especially for managers of old times) but by some quantitative features. Most popular is the code size in lines or even in Kbytes. It is very common for big state enterprises which do programming work. That leads to a special kind of software which is impossible to use but has a very big code. I have seen a program which had 4 Mbytes of EXE file on IBM P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pecially difficult situation arose this year because of the new tax law which begins to be in effect from July 1. By this law there is a huge tax (about 60 percents) on any month salary exceeding 1500 rubles. That means that large sales of good intellectual products (programs, books, paintings) are senseless for authors. I do not know yet how this situation will be overcome by intelligent people but I am sure that it will be in a way which will give the government less taxes than before instead of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life for software customer is not a paradise either.  If you get a pirate copy of a program, you will get no documentation and learning the program can be very time consuming. Moreover a lot of software made in USSR has no high quality as a program product. I mean it is not too user friendly, it is sometimes not properly debugged. Usually it is not a market pressure that makes programmers to polish their products but only their own programmer's taste. No user interface standards are fulfilled in programs and so on. But customer has no right to ask for all this because the software is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of most frequent illness in software market in USSR is the kleptomania. There is a lot of users who copy all software just in case it would be needed in some future. Lot of people are in habit to use software without ever seeing a documentation on it. It is a special skill but the skill is necessary for the people collecting stolen softw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ample of small enterprise in software business I would like to discuss the JV ParaGraph in which some of the best soviet programmers are working. I will mention only the name of the TETRIS game's author Alexej Pajitn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JV ParaGraph was formed in the summer of 1989 and its primarily object is to develop software products both for soviet and western mark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st successful branch of ParaGraph deals with cyrillization of PCs - making external device drivers, fonts and "above" software over main western products like MS-WORD, PARADOX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ve" software is intercepting the messages of genuine software and replaces all messages to and from user by Russian equivalents. It is very important from copyright point of view. A potential user needs to buy both - genuine software and "above" software. That means that "above" software make profits of genuine producer to be larger, not less. Moreover, in some way ParaGraph dictates what kind of similar software spreads more on soviet market. For example, Paragraph sells "above" software for MS-WORD. That makes it more popular on soviet market than WORD-PERFECT or any other text proces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s branches of Paragraph deal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xpert helping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andwriting text recog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learning Russian with computer's 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rcade games (one of them called "Perestroika" is very pop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hess related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infrastructure an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of the main obstacles in Soviet Union in becoming an information society is a very bad communication system. That makes almost all personal computers in the country working alone without overall connection into a network. The problem is very hard to solve because it could not be solved by small enterprises. It needs real government or, at least, very big company's invest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f course, computers are not the only thing that suffer from bad communication system, but for computers situation with communication is really b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that the soviet communication system is a big gap in the World communication system, because electronic mail from Japan to Western Europe needs to go through satellites or through North America which is rather more expensive than if it would go through Soviet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de communication system the government, according to Informatization concept, needs to promote Information cities from the places where information technologies are already well developed (on Soviet level) like Zelenograd (Greentown), one of the main site of soviet electronic industry. It is aimed to improve public opinion on Informatics. Being Information city means that a lot of information services should be available in the place, the municipal services should be highly computerized, and tours of people visiting the place and seeing all the advantages of Informatization should be br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formatics development in the Soviet Union it is very important how ordinary people see computers, which essentially means what image for computers is built by mass me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frequent items on computers in soviet press are news on computers robberies, number of kids gone crazy by playing with computers and, especially, the danger of computers viruses. These items are published as frequent as they are published in the western press, but positive examples of computers are published thousand times less frequent than in the western p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way to introduce computers now is the studying Informatics in high school. More than a half of soviet children do that without ever looking at a computer. For them it is a very dull and very useless subject. I hope the situation will change due to the agreement between IBM and Soviet State Committee for Education about sale of thousands of IBM P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ther hand soviet people almost do not see any positive examples of informatics usage. By tradition all the information that could be classified is classified and all the information that could be hidden is hidden. (Like the general "door rule" in Soviet Union: if a door can be closed it is closed, which means that out of five entrance doors to a subway station usually only one is opened). Due to this tradition information services in the country are undeveloped, to say the least. So the main field for computers usage is very 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frequent service for public connected with computers now is selling computer time to children to play computer g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ertheless there are examples of beneficial usage of computers by general public. One of them is the railway ticket selling system. It needs to be noted that railways in Soviet Union is the main transport mean like airlines in North America. The mean time for purchasing a railway ticket is now under 10 minutes (including the time spent in a line to get to ticket office) instead of one hour as it was five years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 see the same difficulty as with any new technology items. Nobody needed refrigerators 50 years ago. But everybody needs one now. I think that public opinion on refrigerators 50 years ago was very low, and it would be very hard to ask for big investments for developing refrigerator industry. Fortunately, refrigerators do not need big investment in contrast to computer indus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soviet people will buy computers only as toys for their children. But the computers price is so high now that only very reach soviet people can afford such a toy. Only small number of best soviet writers and newspaper men have computers for text processing at home. Nobody as far as I know uses computer privately for data bases or spreadshe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ttle bit different is a situation for professional programmers like me. Usually we get computers into our houses as a working tool from the enterprises (mainly coops and joint ventures) for whom we do some programming job as a part of job con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general rema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estroika and informatization are closely connected processes - one is not possible without the other. For Perestroika to be successful a lot of new of information flows needs to be organized. For example, market economy is based on horizontal information flows for finding suppliers and customers. On the other hand, for informatization to be successful more money should be invested in it, and for that enterprises should have the right to spend their money as they like and this right is one of the PERESTROIKA aims. It looks like without considerable privatisation of property in USSR it is impossible to make Soviet society an information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e the importance of informatization for politics and economics in Soviet Union one needs to distinguish between vertical and horizontal information flows. Vertical flows are going along hierarchical structure of a society and horizontal ones are free  information exchange. Of course, the validity of latter is much higher. Usually vertical information flows are faulty by their nature. Their only merit is their small quantity. There could not be too many of vertical information flows. The society's hierarchical structure was specially invented to diminish information f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information tools including computers allow an information society to proceed much more data and more horizontal flows can be tolerated. This possibility to have more horizontal information flows is in my opinion one of the sense behind the word "information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ould like to mention that from the point of view of horizontal and vertical flows, the Soviet Union is very much like any big western corporation. Frequent inefficiency and decline of big enterprises in the West is in my opinion connected with the ratio of vertical and horizontal information flows inside the compa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o go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two quite different approaches to developing informatization of soviet society. One is technocratic, when information technologies are considered to be means to make productivity higher and when usage of them is restricted to enterprises. No attention is paid to get information technologies available for general public. For that approach it is usual to estimate development of informatization in some kind of figures which are mainly without sense at all, like the number of computers on a thousand of working places in different industries. That gives a way to soviet electronic industry to plan to produce IBM-XT-like computers up to 199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approach is social (it is my point of view too), when information technology are considered to be an important part of human life not only in production but also in consuming goods. This way it is senseless estimate development of informatization in quantities. How can one estimate the effectiveness of getting needed information versus not getting it? How can one estimate the effectiveness of possibility to publish an information which its author is considered to be very important, like it is done in electronic newspapers? And s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mmediate moves in recent situation there are usually given two ways. First is to buy a lot of PCs in the West together with a technology to produce soviet made PCs. Second is to produce enough of our own compu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that solution of Informatization problem is not to go by usual soviet way - to make some state body to be responsible for Informatics in the country and issue lot of decrees on the matter. There are only two things that are needed from government on the matter - to provide communication infrastructure and not to interfere too much with small enterprises' initiative in the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of all one needs demonopolization of computer industry. I need to mention that the only monopolist in the country is the state in the person of some state body. So it is very difficult for the government to ban its own monopo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one needs free market in computers and software as much as free market in everything else, may be more because free market in computers will make senseless the state monopoly for all other go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rd, one needs the information law which will defend a right to get truthful information from any sources. The information should be either classified or paid for of be given free of charge but anyway if anybody gets an information he needs to be sure in its quality. Now in our country one can never rely on an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th, the state industry should provide infrastructure for Informatics developing and the government should provide law acts for it. Everything other will be made by small enterprises if they will be allowed to do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oviet-West Relationship in th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uld like to discuss how soviet and western programmers can combine their efforts. I know that western software companies are considering Soviet Union as a vast and empty market and none of them would like soviet programmers to compete on the western market. My opinion is that skills of soviet programmers are complimentary to the ones of western programmers for sever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reason is that overall education, especially math education, of soviet programmers is much better. In our group in the Institute for System Studies for example from 70 programmers 50 have Ph.D. degrees. As far as I know for western companies this kind of programmers is considered to be too good and expen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cond reason, in the West a program to have market potentials should be implemented in a year. In our country we have an experience to work on long range projects. It has weak points because sometimes it leads to huge and unmaintainable products, but on the other hand it has good points because it allows to see a perspec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rd reason, unfortunately for our side, is a low cost of soviet programmer labour. That means that soviet programmers can make very cheap products, something like Japanese electron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to compete hardly in future it will be better to combine efforts of programmers. One thing that our best programmers can do quite good (and really are doing now) is to invent and develop market forming products like refrigerators but in software area. One of the examples of this kind of programming product is new version of KAISSA chess program which main goal is not to play chess but to explain how computers play ch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that collaboration is especially important for the western countries too because it is very unreasonable for them to have such a big and hindmost country as Soviet Union if it will not be incorporated into the world economic system. The integration of Soviet Union into world market, scientific and information community is not only crucial for our country but also very important for the world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s a concrete way to begin the collabo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aking any restrictions on contacts and deals with Soviet Union for any political reason, the West needs to be very careful against whom exactly the restrictions will be aimed. It is very important to see who benefits in the Soviet Union by COCOM restrictions. As far as I understand Western politics, the reason for the COCOM restrictions is to put pressure on soviet government to make it more democratic. But restrictions on computer export do just the opposite: they allow the most autocratic part of soviet government to save their positions. The wide boycott of scientific contacts in early 80-s was very useful for the people who make decisions about Afghanistan w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other problem is that West needs to find in the nearest future a way to use soviet roubles because there is no sense to wait for roubles convertibility before making business contacts with USSR. If the way would be found, the collaboration with Soviet Union will flourish. Another way to look at the matter is one proposed by Esther Dyson, American journalist, who thinks that any money spent now on soviet market is a good investment in a potentially huge market which earlier or later will be open to the West and which needs to be captured now. I think that money invested in Soviet computer and software market will give in three years a good profit. Remember please that the most popular computer game TETRIS was invented in Soviet Union. One of the most promising ways to combine efforts of Soviet and Western programmers is to invent and develop software in Soviet Union but to make a programming product out of this software in the W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t Western business people need to be very careful in choosing soviet counterparts. Unfortunately, in our country for a long time the qualities that are no good anywhere in the world, were most profitable like the capability "to pull a fast one" on your business partner. The majority of Soviet businessmen, especially young ones (under forty) are honest ones but one needs to be very carefu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ther hand even my small experience of dealing with western software businessmen shows that they sometimes also are seduced to try to make unfair deals with soviet people (especially programmers). Unfortunately, long times of weak cooperation have left us without any traditions and procedures for legal responsibilities on both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ur country there are really two worlds in any area (science, business and so on) with a very small intersection. One is an official one with a lot of degrees and high official positions. Another is an unofficial one where people know each other for their real merits. It is especially true for computer science and business. People who have high positions and academic degrees in Computer Science have no experience adequate even for a Ph.D. degree. I would advice to contact both worlds to get more stereoscopic opinion on any particular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important way to collaborate is the education of soviet young people in the western universities. The more soviet computer science students would come to study in the West, especially in Canada and USA, the better. What we lack now is a common language for discussing and developing products. And it is our side that needs to learn the language. I am sure that soviet students would be quite useful here as some of professors here know by the experience with emigrates from Soviet Union. Nevertheless at the first time some money should be invested in that educational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Concept of Informatization of Soviet Society. Ed. D.M. Gvishiani. VNIISI, Moscow, 1989. (In Russi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 Chereshkin, M. Tsalenko. Informatization and Restructuring of Soviet Society. INFORMATION PROCESSING 89, ed. G.X. Ritter, pp 1083-10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Goodman, S.E. The information Technology and Soviet Society, Problems and Prospects. IEEF Transactions on Systems, Man and Cybernetics, v. SMC-17, No 4,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Release 1.0. Ed. by Esther Dyson, EDventure Holdings Inc. (The magazine that has a lot of information on Soviet Informa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 Donskoy. History and Perspectives of Computers development. VNIISI, Moscow, 1990. (In Russian).</w:t>
      </w:r>
    </w:p>
    <w:sectPr>
      <w:headerReference w:type="default" r:id="rId2"/>
      <w:headerReference w:type="first" r:id="rId3"/>
      <w:type w:val="nextPage"/>
      <w:pgSz w:w="12240" w:h="15840"/>
      <w:pgMar w:left="1800" w:right="1800" w:gutter="0" w:header="1440" w:top="1767" w:footer="0" w:bottom="144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4/9006/06/90aü</dc:description>
  <dc:language>en-US</dc:language>
  <cp:lastModifiedBy/>
  <cp:revision>0</cp:revision>
  <dc:subject/>
  <dc:title/>
</cp:coreProperties>
</file>