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ficial Intellig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V.Donsko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stitute for System Studies, Moscow, USSR</w:t>
      </w:r>
      <w:r>
        <w:rPr>
          <w:rStyle w:val="Footnoteanchor"/>
        </w:rPr>
        <w:footnoteReference w:id="2"/>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per concerns artificial intelligence as a science, its problems and approaches, its connection with philosophy and psychology, and what are most promising ways for AI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at is 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ntroversial paper by Parnas on AI has provoked a lot of discussions. It has posed the question of AI as a science, its topic, its methods, its results. This paper is an answer to Parnas' questions by a pragmatic programmer with, I hope, original view on the ma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y opinion AI is a part of Computer Science and thence is aimed on solving problem on computer. I understand that there are different approaches to AI, which could be called humanitarian, with aim on understanding human thinking, cognitive and behaviour aspects of it, may be philosophical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all this interesting stuff does not nullify the need to solve difficult problems on computer. So in technical part of AI the main question is how to solve problems on computer eff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way to solve complex problems on computer is the search of solution in some space. There are different search methods - analytical (when solution can be found without looking at other search space points), iterative (when the number of looked at points is much smaller than the whole amount of search space points) and hierarchical (when the number of looked at points is of the same order as the whole amount of search space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I problems, which usually are quite complex, mainly the latter one is used. For its effectiveness one needs to use different kinds of knowledge on the problem. The more difficult the problem the more knowledge one needs to use to solve it eff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re is a large size of used knowledge it becomes to be very important how to store it in computer and how to find the relevant knowledge. The main criteria of knowledge representation is the speed of search for relevant piece of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is problem of search for knowledge is in a sense equivalent to the initial problem of the search for the solution, only search space is different. But all general principles and search methods are hold for the problem of knowledge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articular holds the statement that for effective search one needs to use knowledge. Thus metaknowledge arises - the knowledge about knowledge. For very complex problems the volume and structure of metaknowledge in computer can be still large enough, so a new search problem and metametaknowledge a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e have a pie in which every odd slice is a search in some space and every even one - a knowledge representation for the search in previous sl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call a program to have an AI if it has more than two slices which means that knowledge structure in it is complex enough for the problem of searching relevant knowledge in it not to be triv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n my opinion the topic of AI as a part of computer science is the study of solution search methods, knowledge representation methods and the relationships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rly classic works in AI deal basically with solution search methods - backtracking, planning, resolutions, logic derivation methods. Then comes the time of breakthrough in knowledge representation methods - frame theory, semantic networks and so on. The research on PROLOG and expert system, if it has any meaning, is in my opinion the beginning of research of relationships between knowledge representation and search of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natural and artificial intellig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methodological problem in AI is a problem of relationship between methods of human thinking and methods of AI systems implementation. I think that usually two quite different directions of research are mixed - using computers to experimental examination of hypotheses on means of natural intelligence and using computers for solving complex problems which now are considered by majority of people to be intellig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point of view of the second research direction all considerations about known means of human intelligence and about their necessity to be imitated in AI systems have no relation to the matter whatso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there are no evident enough information about means of human intelligence to begin the work to implement them in computer programs. Now psychological knowledge on these means are not sufficiently formulated and are not the whole set which is necessary for their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human intelligence does not look so superb as to be absolutely necessary to imitate it. Even now there are colourful examples of intelligent problems which computer solves better than any human. In particular, human tends to overrule constraints of a problem all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lief in the fact that human brain is the best problem solver has in my opinion a heavy flavour of idealism both in general and in philosophical meanings of th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Psychology of artificial intellig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important problem in the methodology of AI is a problem of relationships of AI system and a human who uses the system's solutions. What is his psychological condition when he is communicating with the system the way of thinking of which he does not understand. Kind of reflection of the worry on this side of AI are explanation subsystems in expert systems. But their interface with user is as much alike to what user needs as an intercourse according to Carnegie is alike to natural human relation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of human faith in the AI system is very important but is not the only psychological aspect of AI implementation. The very fact that nonliving creature can make the job that for a human was long and difficult, is rather depressing and generates a natural desire to look for all possible shortages of AI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a psychological compatibility which is very important in every installation of any software systems, for complex AI systems becomes crucial. And the development of tools specially aimed on this compatibility should be an essential part of 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ftware and hardware developers in general are inclined to see an user as a computer which reactions are fast, precise and well formalized. On the other hand, the user naturally animates the system which he uses. He tries to communicate with it as with a living person and awaits in return the understanding and tolerance. On this crossed paths many contradictions arise which sometimes could not be over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 a good domain for AI implementation is a development of systems for intellectual user interface for traditional problems. In that case the object of intellectualization will not be solving process but a process of communication with user. For example an adaptation to user needs, preferences  and habits and to his level of knowledge about system can apply all the modern achievements of AI. Here one can recall the intellectual education systems where these problems are partly sol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ain AI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like to formulate main, in my opinion, AI problem. Let us call a global knowledge base of an AI system all knowledge both in procedural and declarative form which the system has before a particular run. For example, for the natural language understanding system the global knowledge base in that sense are containing all knowledge on the world which it has before reading new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t us call a local knowledge base all the knowledge which the system has after the run except that in the global knowledge base. In our example that are knowledge derived from the text. It is worth noticing that the knowledge in local base are well formalized because it is derived by the AI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part of the local knowledge base can be loaded into the global one. As far as I know there are three solution of that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load the whole local knowledge base into the glob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load none knowledge into the global knowledge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leave to the programmer the decision which knowledge should be load to the global knowledge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olutions have evident shortages and does not give a hope for a rapid development of AI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e main problem in AI today is an automatic filtration of knowledge from the local knowledge base into global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vertAlign w:val="superscript"/>
          <w:lang w:val="en-US"/>
        </w:rPr>
        <w:t>)</w:t>
      </w:r>
      <w:r>
        <w:rPr>
          <w:rFonts w:eastAsia="modern a" w:cs="modern a" w:ascii="modern a" w:hAnsi="modern a"/>
          <w:color w:val="000000"/>
          <w:sz w:val="24"/>
          <w:szCs w:val="24"/>
          <w:lang w:val="en-US"/>
        </w:rPr>
        <w:t xml:space="preserve"> This paper is based on collaboration between the Institute for System Studies and the University of Alberta, Edmonton, Alberta, Canada on Artificial Intelligence and Data Bases.</w:t>
      </w:r>
    </w:p>
    <w:sectPr>
      <w:headerReference w:type="default" r:id="rId2"/>
      <w:headerReference w:type="first" r:id="rId3"/>
      <w:footnotePr>
        <w:numFmt w:val="decimal"/>
      </w:footnotePr>
      <w:type w:val="nextPage"/>
      <w:pgSz w:w="12240" w:h="15840"/>
      <w:pgMar w:left="1800" w:right="1800" w:gutter="0" w:header="1440" w:top="176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7/8911/10/89;!</dc:description>
  <dc:language>en-US</dc:language>
  <cp:lastModifiedBy/>
  <cp:revision>0</cp:revision>
  <dc:subject/>
  <dc:title/>
</cp:coreProperties>
</file>